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3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79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Кольцо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8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9.06.2025 № 12310), декларацию </w:t>
        <w:br/>
        <w:t xml:space="preserve">об объекте недвижимости от 05.05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6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Кольцова, в районе дома № 8а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1:23, местоположением: Российская Федерация, Орловская область, г. Орел, пер. Кольцова, д. 8-а, вид разрешенного использования – «для индивидуального строительства», площадь публичного сервитута –  2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520, местоположением: г. Орел, площадь публичного сервитута – 13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521, местоположением: г. Орел, площадь публичного сервитута – 31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Кольцова, в районе дома № 8а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11T11:51:00Z</dcterms:modified>
  <cp:revision>85</cp:revision>
  <dc:subject/>
  <dc:title/>
</cp:coreProperties>
</file>