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olor w:val="3366FF"/>
          <w:szCs w:val="28"/>
        </w:rPr>
      </w:pPr>
      <w:r>
        <w:rPr>
          <w:i w:val="false"/>
          <w:color w:val="3366FF"/>
          <w:szCs w:val="28"/>
        </w:rPr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б исполнении бюджета города Орл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1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ые параметры бюджета города Орла на 2021 год (с учетом внесенных корректировок) утверждены в следующих размерах: доходы – 9 280,2 млн. рублей, расходы – 10 325,9 млн. рублей, плановый дефицит – 1 045,7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1 года бюджет города Орла исполнен по </w:t>
      </w:r>
      <w:r>
        <w:rPr>
          <w:b/>
          <w:color w:val="000000"/>
          <w:sz w:val="28"/>
          <w:szCs w:val="28"/>
        </w:rPr>
        <w:t>доходам</w:t>
      </w:r>
      <w:r>
        <w:rPr>
          <w:color w:val="000000"/>
          <w:sz w:val="28"/>
          <w:szCs w:val="28"/>
        </w:rPr>
        <w:t xml:space="preserve"> в сумме 3 994,8 млн. рублей или 43,0 процента к годовому плану. По сравнению с аналогичным периодом 2020 года доходы увеличились на 507,0 млн. рублей, или на 14,5 процента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color w:val="000000"/>
        </w:rPr>
        <w:t>Налоговые и неналоговые доходы бюджета города Орла исполнены в сумме 1 124,1 млн. рублей, или 42,0 процента к утвержденному бюджету. Безвозмездные поступления исполнены в сумме 2 870,7 млн. рублей, или 43,5 процента к годовому пла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я налоговых и неналоговых доходов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1 года увеличились по сравнению с аналогичным периодом прошлого года на 20,5 процента или на 191,1 млн. рублей, за счет увеличения поступлений НДФЛ на 56,5 млн. рублей, земельного налога на 23,5 млн. рублей, налога, взимаемого в связи с применением патентной системы налогообложения на 31,7 млн. рублей, арендной платы за земли на 14,3 млн. рублей, прочих доходов от использования имущества на 9,1 млн. рублей, доходов от сдачи в аренду имущества на 1,8 млн. рублей, доходов от продажи земельных участков на 2,9 млн. рублей, доходов от перечисления части прибыли МП на 1,9 млн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же время отдельные показатели налоговых и неналоговых поступлений городского бюджета исполнены со снижением к аналогичному периоду 2020 года, в т.ч. ЕНВД </w:t>
      </w:r>
      <w:r>
        <w:rPr>
          <w:i/>
          <w:color w:val="000000"/>
          <w:sz w:val="28"/>
          <w:szCs w:val="28"/>
        </w:rPr>
        <w:t>(-52,9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ублей</w:t>
      </w:r>
      <w:r>
        <w:rPr>
          <w:color w:val="000000"/>
          <w:sz w:val="28"/>
          <w:szCs w:val="28"/>
        </w:rPr>
        <w:t xml:space="preserve">), штрафы, санкции </w:t>
      </w:r>
      <w:r>
        <w:rPr>
          <w:i/>
          <w:color w:val="000000"/>
          <w:sz w:val="28"/>
          <w:szCs w:val="28"/>
        </w:rPr>
        <w:t>(-19,7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ублей</w:t>
      </w:r>
      <w:r>
        <w:rPr>
          <w:color w:val="000000"/>
          <w:sz w:val="28"/>
          <w:szCs w:val="28"/>
        </w:rPr>
        <w:t>).</w:t>
      </w:r>
    </w:p>
    <w:p>
      <w:pPr>
        <w:pStyle w:val="ConsPlusNormal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оступление единого налога на вмененный доход исполнено со снижением к аналогичному периоду прошлого года в связи с отменой ЕНВД с 01.01.2021 года.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color w:val="000000"/>
        </w:rPr>
        <w:t>Объем полученных межбюджетных трансфертов из бюджетов других уровней по сравнению с аналогичным периодом 2020 увеличился на 12,8% или в абсолютном выражении на 334,7 млн. рублей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города Орла за I полугодие 2021 года составила </w:t>
        <w:br/>
        <w:t xml:space="preserve">3 998,4 млн. рублей, или 38,7 процентов от плана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1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охраняет свою социальную направленность.  На социально-культурную сферу израсходовано 2 678,1 млн. рублей, что составляет 67,0% общего объема расходов бюджета города Ор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полугодии 2021 года направлено 2 227,5 млн. рублей, что составляет 55,7 процента от общ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сходования средств бюджета города Орл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 сложились 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2 459,9 млн. рублей или 43,3% от плана года, с увеличением к аналогичному периоду 2020 года на 110,7 млн. рублей или на 4,7%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полугодии 2021 года направлено            1 943,5 млн. рублей, что составляет 79 % от общих расходов по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полугодие 2021 года средняя заработная плата списочного состава педагогических работников общеобразовательных учреждений составила 37 388,53 рублей (из них учителей – 38 102,39 рублей), учреждений дополнительного образования детей – 33 415,88 рублей, дошкольных образовательных учреждений – 29 368,92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20,8 млн. рублей. На организацию питания школьников направлено 10,2 млн. рублей, воспитанников дошкольных образовательных учреждений – 10,6 млн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111,9 млн. рублей или 48,9% от плана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1 полугодие 2021 года составил 24 813,00 рубл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– 0,6 млн. рублей или 2,5% от годовых ассигнований. В рамках ведомственной целевой программы «Развитие физической культуры и массового спорта в городе Орле на 2020-2022 годы» проведено 53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105,7 млн. рублей или 26,1% от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расходов на отрасли, не относящиеся к социально-культурной сфере, значительный объем составляют расходы на </w:t>
      </w:r>
      <w:r>
        <w:rPr>
          <w:b/>
          <w:sz w:val="28"/>
          <w:szCs w:val="28"/>
        </w:rPr>
        <w:t>национальную экономику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26,2 млн</w:t>
      </w:r>
      <w:r>
        <w:rPr>
          <w:sz w:val="28"/>
          <w:szCs w:val="28"/>
        </w:rPr>
        <w:t>. рублей или 16,2% от утвержден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 данном разделе являются расходы, осуществляемые из Дорожного фонда города Ор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Дорожного фонда за 1 полугодие 2021 года исполнены в размере 312,8 млн. рублей или 15,8% к годовому плану. Из общего объема расходов средства областного бюджета – 305,2 млн. рублей, средства городского бюджета – 7,6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направлены на проектирование, строительство и реконструкцию автомобильных дорог местного значения и искусственных сооружений на них – 1,2 млн. рублей, на содержание автомобильных дорог и улично-дорожной сети – 261,5 млн. рублей, ремонт, капитальный ремонт автомобильных дорог в рамках реализации регионального проекта «Программа комплексного развития объединенной дорожной сети Орловской области, а также Орловской городской агломерации на 2019-2024 годы» – 41,1 млн. рублей, устройство (монтаж) средств организации и регулирования дорожного движения на автомобильных дорогах города Орла – 0,6 млн. рублей, благоустройство дворовых территорий в рамках реализации МП «Формирование современной городской среды на территории города Орла на 2018-2024 годы» – 8,0 млн. рублей, выполнение наказов избирателей депутатам Орловского городского и областного Совета народных депутатов – 0,4 млн. рублей.</w:t>
      </w:r>
    </w:p>
    <w:p>
      <w:pPr>
        <w:pStyle w:val="ConsPlusNormal"/>
        <w:ind w:firstLine="709"/>
        <w:jc w:val="both"/>
        <w:rPr/>
      </w:pPr>
      <w:r>
        <w:rPr>
          <w:b/>
        </w:rPr>
        <w:t>Субсидии транспортным организациям</w:t>
      </w:r>
      <w:r>
        <w:rPr/>
        <w:t xml:space="preserve"> составили 13,3 млн. рублей или 35,2% от годовых ассигнований и направлены организациям, осуществляющим перевозку пассажиров автомобильным транспортом по маршрутам регулярных перевозок города Орла – 10,3 млн. рублей и наземным электрическим транспортом по маршрутам регулярных перевозок города Орла – 3,0 млн.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584,3 млн. рублей или 46,9% от годовых ассигнований.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171,0 млн. рублей или 37,2% от годовых ассигнований, из них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реализация мероприятий по переселению граждан из аварийного жилищного фонда составили 146,6 млн. рублей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зносы региональному оператору на капитальный ремонт общего имущества в многоквартирных домах – 18,0 млн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питальный и текущий ремонт муниципального жилищного фонда – 1,3 млн. рублей,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нос аварийных домов с прилегающими к ним хозяйственно-бытовыми постройками – 1,6 млн. рублей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казов избирателей депутатам Орловского городского и областного Советов народных депутатов – 3,5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коммунальное хозяйство</w:t>
      </w:r>
      <w:r>
        <w:rPr>
          <w:sz w:val="28"/>
          <w:szCs w:val="28"/>
        </w:rPr>
        <w:t xml:space="preserve"> израсходовано 26,9 млн. рублей или 29,7% от годовых ассигнований. Средства направлены на строительство водовода от ул. Авиационная до ул. Генерала Родина в городе Орле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345,9 млн. рублей или 62,6% от годовых ассигнований, 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мероприятий в рамках МП «Формирование современной городской среды на территории города Орла на 2018-2024 годы» - 216,1 млн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личное освещение – 80,2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содержание мест захоронения – 3,1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прочие мероприятия по благоустройству города – 15,1 млн.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анитарной экологической направленности– 8,9 млн.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таж (перенос) и временное хранение самовольно установленных нестационарных объектов и разукомплектованных транспортных средств - 0,3 млн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зеленение – 11,6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наказов избирателей депутатам Орловского городского и областного Советов народных депутатов – 10,6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1 полугодие 2021 год расходы бюджета города Орла в рамках </w:t>
      </w:r>
      <w:r>
        <w:rPr>
          <w:b/>
          <w:sz w:val="28"/>
          <w:szCs w:val="28"/>
        </w:rPr>
        <w:t>реализации национальных проектов</w:t>
      </w:r>
      <w:r>
        <w:rPr>
          <w:sz w:val="28"/>
          <w:szCs w:val="28"/>
        </w:rPr>
        <w:t xml:space="preserve"> на территории города Орла составили 336,2 млн. рублей, из них средства вышестоящих бюджетов – 328,7 млн. рублей, средства городского бюджета – 7,5 млн. рублей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П «Культура» (А) – 3,8 млн. рублей (создание модельных муниципальных библиотек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П «Безопасные и качественные автомобильные дороги» (R) – 41,0 млн. рублей (ремонт объектов улично-дорожной сети города Орла, ремонт автомобильных дорог общего пользования местного значения, внедрение автоматизированных и роботизированных технологий организации дорожного движения и контроля за соблюдением правил дорожного движения);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«Демография» (P) – 0,3 млн. рублей (строительство детского сада в 795 квартале города Орла);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«Образование» (E) – 59,4 млн. рублей (строительство школы по ул. Зеленина г. Орл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«Жилье и городская среда» – 231,7 млн. рублей, в том числе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устройство дворовых и общественных территорий города Орла – 58,3 млн. рублей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устойчивого сокращения непригодного для проживания жилищного фонда» - 146,5 млн. рублей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ительство и реконструкция (модернизация) объектов питьевого водоснабжения (строительство водовода по ул.  Авиационная до ул. Генерала Родина в г. Орле) – 26,9 млн.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 обслуживание муниципального долга</w:t>
      </w:r>
      <w:r>
        <w:rPr>
          <w:sz w:val="28"/>
          <w:szCs w:val="28"/>
        </w:rPr>
        <w:t xml:space="preserve"> составили 73,3 млн. рублей или 46,1% от годового пла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фицит </w:t>
      </w:r>
      <w:r>
        <w:rPr>
          <w:color w:val="000000"/>
          <w:sz w:val="28"/>
          <w:szCs w:val="28"/>
        </w:rPr>
        <w:t>бюджета города Орла за I полугодие 2021 года составил 3,6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июля 2021 года численность лиц, замещающих должности муниципальной службы, составила 345 единиц, фактические расходы на оплату их труда (без начислений на выплаты по оплате труда) – 88 876,9 тыс. рублей; численность работников муниципальных учреждений города Орла составила 9 904,2 единицы, фактические расходы на оплату труда работников муниципальных учреждений – 1 326 690,0 тыс. рублей.</w:t>
      </w:r>
    </w:p>
    <w:p>
      <w:pPr>
        <w:pStyle w:val="TextBody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орода Орла – начальник финансово-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экономического управления                                                                А.В. Степанов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0"/>
        </w:tabs>
        <w:ind w:left="2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13:00Z</dcterms:created>
  <dc:creator>FKU</dc:creator>
  <dc:description/>
  <cp:keywords/>
  <dc:language>en-US</dc:language>
  <cp:lastModifiedBy>Fin5</cp:lastModifiedBy>
  <cp:lastPrinted>2021-03-24T13:02:00Z</cp:lastPrinted>
  <dcterms:modified xsi:type="dcterms:W3CDTF">2021-09-10T06:53:00Z</dcterms:modified>
  <cp:revision>195</cp:revision>
  <dc:subject/>
  <dc:title>Пояснительная записка</dc:title>
</cp:coreProperties>
</file>