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40"/>
          <w:szCs w:val="28"/>
        </w:rPr>
      </w:pPr>
      <w:r>
        <w:rPr>
          <w:b/>
          <w:color w:val="0000FF"/>
          <w:spacing w:val="30"/>
          <w:sz w:val="40"/>
          <w:szCs w:val="28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20 сентября 2024</w:t>
        <w:tab/>
        <w:tab/>
        <w:t xml:space="preserve">                                        №458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от 29.08.2024 № 4187 «Об утверждении проектов организации дорожного движения по следующим улицам города Орла: Болховское ш., ул. Бурова, ул. Высоковольтная, Залегощенское ш., ул. Машиностроительная, ул. Металлургов, </w:t>
        <w:br/>
        <w:t>Новосильское ш., ул. Северная, ул. Силикатная, пер. Силикатный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                    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                    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города Орла, протоколом заседания городской комиссии по обеспечению безопасности дорожного движения от 31.07.2024 № 4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Внести изменения в постановление администрации города Орла от 29.08.2024 № 4187 «Об утверждении проектов организации дорожного движения по следующим улицам города Орла: Болховское ш., ул. Бурова, </w:t>
        <w:br/>
        <w:t xml:space="preserve">ул. Высоковольтная, Залегощенское ш., ул. Машиностроительная, </w:t>
        <w:br/>
        <w:t xml:space="preserve">ул. Металлургов, Новосильское ш., ул. Северная, ул. Силикатная, </w:t>
        <w:br/>
        <w:t xml:space="preserve">пер. Силикатный», дополнив пункт 1 постановления словами </w:t>
        <w:br/>
        <w:t xml:space="preserve">«ул. Дениса Давыдова, ул. Скворцова, ул. Мостовая, Карачевское ш., </w:t>
        <w:br/>
        <w:t>Кромское ш., ул. Ливенская, Московское ш., Наугорское ш., ул. Раздольная», а также</w:t>
      </w:r>
      <w:bookmarkStart w:id="0" w:name="_Hlk175836732"/>
      <w:r>
        <w:rPr>
          <w:szCs w:val="28"/>
        </w:rPr>
        <w:t xml:space="preserve"> изложив приложение к постановлению в новой редакции согласно приложению к настоящему постановлению.</w:t>
      </w:r>
      <w:bookmarkEnd w:id="0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 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(О.А. Храмченкова)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на исполняющего обязанности первого заместителя Мэра города Орла </w:t>
        <w:br/>
        <w:t>М. 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   Ю.Н. Парахин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sectPr>
          <w:type w:val="nextPage"/>
          <w:pgSz w:w="11906" w:h="16838"/>
          <w:pgMar w:left="1290" w:right="663" w:gutter="0" w:header="0" w:top="993" w:footer="0" w:bottom="1276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29:00Z</dcterms:created>
  <dc:creator>Соломкин</dc:creator>
  <dc:description/>
  <cp:keywords/>
  <dc:language>en-US</dc:language>
  <cp:lastModifiedBy>Глаголева Наталия Николаевна</cp:lastModifiedBy>
  <cp:lastPrinted>2024-10-24T15:44:00Z</cp:lastPrinted>
  <dcterms:modified xsi:type="dcterms:W3CDTF">2024-11-07T07:35:00Z</dcterms:modified>
  <cp:revision>12</cp:revision>
  <dc:subject/>
  <dc:title> </dc:title>
</cp:coreProperties>
</file>