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09.12.2014г.                                                                        № 227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sz w:val="28"/>
          <w:szCs w:val="28"/>
        </w:rPr>
        <w:t>г.Орел</w:t>
      </w:r>
    </w:p>
    <w:tbl>
      <w:tblPr>
        <w:tblW w:w="6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</w:tblGrid>
      <w:tr>
        <w:trPr>
          <w:cantSplit w:val="true"/>
        </w:trPr>
        <w:tc>
          <w:tcPr>
            <w:tcW w:w="640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назначении публичных слушаний в городе Орле по вопросу о предоставлении разрешений на условно разрешенный вид использования земельного участка и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20406:47 по               ул. Карачевской, 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Рассмотрев материалы по вопросу о предоставлении разрешений на условно разрешенный вид использования земельного участка и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57:25:0020406:47 по ул. Карачевской, 80, представленные администрацией города Орла, руководствуясь частью 2 статьи 39 и частью 4 статьи 40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города Орла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 № 9/161-ГС,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 xml:space="preserve">п о с т а н о в л я ю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значить публичные слушания в городе Орле по вопросам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оставление разрешения на условно разрешенный вид использования земельного участка - индивидуальный жилой дом (код 1.110) площадью 1264 кв. м, кадастровый номер 57:25:0020406:47 по ул. Карачевской, 80, принадлежащего Перовских Любовь Михайловне на праве соб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редоставление разрешения на отклонение от предельных параметров разрешенного строительства, реконструкции объекта капитального строительства  по ул. Карачевской, 80, в ч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инимальных отступов от границ земельного участка с северо-восточной стороны - 1,5 м, с юго-западной стороны - 3,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ширины участка по уличному фронту - 20,5 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ределить дату публичных слушаний на 19 января 2014 года в                          16 час. 00  мин. в малом зале администрации Заводского района города Орла по адресу: город Орел, ул. 1-я Посадская,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С.А. Ступ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780" w:footer="0" w:bottom="86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Текст выноски Знак"/>
    <w:basedOn w:val="DefaultParagraphFont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"/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4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5">
    <w:name w:val="Заголовок таблицы"/>
    <w:basedOn w:val="Style14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4:00Z</dcterms:created>
  <dc:creator>User</dc:creator>
  <dc:description/>
  <dc:language>en-US</dc:language>
  <cp:lastModifiedBy>Админ</cp:lastModifiedBy>
  <cp:lastPrinted>2014-12-10T08:00:00Z</cp:lastPrinted>
  <dcterms:modified xsi:type="dcterms:W3CDTF">2014-12-11T04:23:00Z</dcterms:modified>
  <cp:revision>5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