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99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8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06.2025 № 12790), декларацию </w:t>
        <w:br/>
        <w:t xml:space="preserve">об объекте недвижимости от 05.05.2025, технический план сооружения </w:t>
        <w:br/>
        <w:t xml:space="preserve">от 06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53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87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217:75, местоположением: Российская Федерация, Орловская область, г. Орел, ш. Московское, д. 87, вид разрешенного использования – «для эксплуатации и обслуживания жилого дома», площадь публичного сервитута –  20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217:76, местоположением: Российская Федерация, Орловская область, г. Орел, ш. Московское, д. 87, строен 1, вид разрешенного использования – «для эксплуатации и обслуживания магазина», площадь публичного сервитута –  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00000:4831, местоположением: Российская Федерация, Орловская область, г. Орел, ш. Московское, вид разрешенного </w:t>
        <w:br/>
        <w:t xml:space="preserve">использования – «улично-дорожная сеть», площадь публичного </w:t>
        <w:br/>
        <w:t>сервитута –  4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87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08:55:00Z</dcterms:modified>
  <cp:revision>88</cp:revision>
  <dc:subject/>
  <dc:title/>
</cp:coreProperties>
</file>