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bookmarkStart w:id="0" w:name="_Hlk203463736"/>
      <w:r>
        <w:rPr>
          <w:color w:val="0000FF"/>
        </w:rPr>
        <w:t xml:space="preserve">     </w:t>
      </w:r>
      <w:bookmarkEnd w:id="0"/>
      <w:r>
        <w:rPr>
          <w:color w:val="0000FF"/>
        </w:rPr>
        <w:t>18 июля 2025</w:t>
        <w:tab/>
        <w:tab/>
        <w:t xml:space="preserve">                                         №4082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56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 протоколом заседания городской комиссии по организации дорожного движения  </w:t>
      </w:r>
      <w:r>
        <w:rPr/>
        <w:t>от 08.07.2025 № 3</w:t>
      </w:r>
      <w:r>
        <w:rPr>
          <w:szCs w:val="28"/>
        </w:rPr>
        <w:t xml:space="preserve">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от 30.12.2011 № 4288, </w:t>
      </w:r>
      <w:r>
        <w:rPr/>
        <w:t>заменив проекты организации дорожного движ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</w:t>
      </w:r>
      <w:r>
        <w:rPr/>
        <w:t xml:space="preserve">.1. по пер. Пищевому </w:t>
      </w:r>
      <w:bookmarkStart w:id="1" w:name="_Hlk203376436"/>
      <w:r>
        <w:rPr/>
        <w:t>на участке от ПК 0+000 до ПК 0+775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bookmarkStart w:id="2" w:name="_Hlk203376584"/>
      <w:bookmarkEnd w:id="1"/>
      <w:bookmarkEnd w:id="2"/>
      <w:r>
        <w:rPr/>
        <w:t>1.2. по ул. 5-й Орловской стрелковой дивизии на участке от ПК 0+000 до ПК 0+775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bookmarkStart w:id="3" w:name="_Hlk203376584"/>
      <w:bookmarkEnd w:id="3"/>
      <w:r>
        <w:rPr/>
        <w:t>1.3. по Наугорскому шоссе на участке от ПК 0+940 до ПК 1+070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4. по ул. Машкарина на участке от ПК 0+355 до ПК 0+775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5. по ул. Маршала Куликова на участке от ПК 0+355 до ПК 0+775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6. по ул. Городская на участке от ПК 1+051 до ПК 1+140 согласно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/>
        <w:t xml:space="preserve">1.7. по проезду к озеру Светлая жизнь на участке от ПК 0+000 до ПК 0+885 согласно приложению № 7 к настоящему постановлению; </w:t>
      </w:r>
    </w:p>
    <w:p>
      <w:pPr>
        <w:pStyle w:val="Normal"/>
        <w:ind w:firstLine="709"/>
        <w:jc w:val="both"/>
        <w:rPr/>
      </w:pPr>
      <w:r>
        <w:rPr/>
        <w:t>1.8. по ул. Пушкина на участке от ПК 0+023 до ПК 0+260 согласно приложению   № 8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9. по ул. Отрадная на участке от ПК 0+325 до ПК 0+484 согласно приложению   № 9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10. по ул. Металлургов на участке от ПК 0+690 до ПК 0+810 согласно приложению № 10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11. по ул. Московская на участке от ПК 2+849 до ПК 2+960 согласно приложению № 11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12. по ул. Часовая на участке от ПК 0+511 до ПК 0+790 согласно приложению № 12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13. по ул. Полярная на участке от ПК 0+165 до ПК 0+347 согласно приложению № 13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14. по ул. Пушкина на участке от ПК 0+960 до ПК 1+246 согласно приложению № 14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1.15.  по ул. Автовокзальная на участке от ПК 0+910 до ПК 0+952 согласно приложению № 15 к настоящему постановлению.</w:t>
      </w:r>
    </w:p>
    <w:p>
      <w:pPr>
        <w:pStyle w:val="Normal"/>
        <w:ind w:firstLine="709"/>
        <w:jc w:val="both"/>
        <w:rPr/>
      </w:pPr>
      <w:bookmarkStart w:id="4" w:name="_Hlk175735843"/>
      <w:r>
        <w:rPr>
          <w:szCs w:val="28"/>
        </w:rPr>
        <w:t>2.  </w:t>
      </w:r>
      <w:bookmarkEnd w:id="4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12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3:00Z</dcterms:created>
  <dc:creator>Соломкин</dc:creator>
  <dc:description/>
  <cp:keywords/>
  <dc:language>en-US</dc:language>
  <cp:lastModifiedBy>Глаголева Наталия Николаевна</cp:lastModifiedBy>
  <cp:lastPrinted>2025-07-14T14:22:00Z</cp:lastPrinted>
  <dcterms:modified xsi:type="dcterms:W3CDTF">2025-08-04T13:46:00Z</dcterms:modified>
  <cp:revision>16</cp:revision>
  <dc:subject/>
  <dc:title> </dc:title>
</cp:coreProperties>
</file>