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1 янва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5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Островского, </w:t>
        <w:br/>
        <w:t>ул. 2-я Пушкар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2.2024 № 28642), декларацию </w:t>
        <w:br/>
        <w:t xml:space="preserve">об объекте недвижимости от 02.12.2024, технический план сооружения </w:t>
        <w:br/>
        <w:t xml:space="preserve">от 10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 071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стровского, ул. 2</w:t>
      </w:r>
      <w:r>
        <w:rPr>
          <w:rFonts w:eastAsia="Calibri"/>
          <w:sz w:val="28"/>
          <w:szCs w:val="28"/>
        </w:rPr>
        <w:t>-</w:t>
      </w:r>
      <w:r>
        <w:rPr>
          <w:sz w:val="28"/>
          <w:szCs w:val="28"/>
        </w:rPr>
        <w:t>я Пушкар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20213:133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Пушкарная 2-я, д. 4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многоквартирные жилые дома 2-4 этажей</w:t>
      </w:r>
      <w:r>
        <w:rPr>
          <w:rFonts w:eastAsia="Calibri"/>
          <w:sz w:val="28"/>
          <w:szCs w:val="28"/>
        </w:rPr>
        <w:t>», площадь публичного сервитута – 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емель в границах кадастрового квартала 57:25:0020119, местоположением: г. Орел, площадь публичного сервитута – 63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емель в границах кадастрового квартала 57:25:0020211, местоположением: г. Орел, площадь публичного сервитута – 10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земель в границах кадастрового квартала 57:25:0020215, местоположением: г. Орел, площадь публичного сервитута – 1 21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земель в границах кадастрового квартала 57:25:0020212, местоположением: г. Орел, площадь публичного сервитута – 41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емель в границах кадастрового квартала 57:25:0020216, местоположением: г. Орел, площадь публичного сервитута – 72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земель в границах кадастрового квартала 57:25:0020219, местоположением: г. Орел, площадь публичного сервитута – 69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земель в границах кадастрового квартала 57:25:0020213, местоположением: г. Орел, площадь публичного сервитута – 1 27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стровского, ул. 2-я Пушкар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31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9T12:44:00Z</dcterms:modified>
  <cp:revision>11</cp:revision>
  <dc:subject/>
  <dc:title/>
</cp:coreProperties>
</file>