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  <w:szCs w:val="40"/>
        </w:rPr>
      </w:pPr>
      <w:r>
        <w:rPr>
          <w:b w:val="false"/>
          <w:spacing w:val="30"/>
          <w:sz w:val="40"/>
          <w:szCs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  <w:szCs w:val="40"/>
        </w:rPr>
      </w:pPr>
      <w:r>
        <w:rPr>
          <w:b/>
          <w:spacing w:val="30"/>
          <w:sz w:val="2"/>
          <w:szCs w:val="40"/>
        </w:rPr>
      </w:r>
    </w:p>
    <w:p>
      <w:pPr>
        <w:pStyle w:val="Heading3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/>
        <w:t>________________</w:t>
        <w:tab/>
        <w:t xml:space="preserve">      </w:t>
        <w:tab/>
        <w:t xml:space="preserve">                      №__________         </w:t>
        <w:tab/>
        <w:t xml:space="preserve">  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субъектам малого и среднего предпринимательства в целях возмещения части затрат,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ных с обучением персон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     Федеральным законом от 06.10.2003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209-ФЗ «О развитии малого и среднего предпринимательства в Российской Федерации», </w:t>
      </w:r>
      <w:hyperlink r:id="rId5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Орловского городского Совета народных депутатов от 22.12.2016 №18/0382-ГС «О бюджете города Орла на 2017 год и на плановый период 2018 и 2019 годов», постановлением  администрации города Орла от 31.08.2015 №3903 «Об утверждении ведомственной целевой программы «Развитие и поддержка малого и среднего предпринимательства в городе Орле на 2016-2018 годы», </w:t>
      </w:r>
      <w:hyperlink r:id="rId6">
        <w:r>
          <w:rPr>
            <w:rStyle w:val="InternetLink"/>
            <w:sz w:val="28"/>
            <w:szCs w:val="28"/>
          </w:rPr>
          <w:t>Устав</w:t>
        </w:r>
      </w:hyperlink>
      <w:r>
        <w:rPr>
          <w:color w:val="000000"/>
          <w:sz w:val="28"/>
          <w:szCs w:val="28"/>
        </w:rPr>
        <w:t xml:space="preserve">ом города Орла, руководствуясь </w:t>
      </w:r>
      <w:r>
        <w:rPr>
          <w:sz w:val="28"/>
          <w:szCs w:val="28"/>
        </w:rPr>
        <w:t xml:space="preserve">постановлением Правительства Российской Федерации  от  06.06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</w:t>
      </w:r>
      <w:r>
        <w:rPr>
          <w:color w:val="000000"/>
          <w:sz w:val="28"/>
          <w:szCs w:val="28"/>
        </w:rPr>
        <w:t xml:space="preserve">в целях развития предпринимательской деятельности и реализации эффективной муниципальной политики в сфере развития и поддержки малого и среднего предпринимательства в городе Орле </w:t>
      </w:r>
      <w:r>
        <w:rPr>
          <w:b/>
          <w:color w:val="000000"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 порядке предоставления субсидий субъектам малого и среднего предпринимательства в целях возмещения части затрат, связанных с обучением персонала (прилож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567"/>
        <w:jc w:val="both"/>
        <w:outlineLvl w:val="0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города Орла (Б.Б. Шариков) опубликовать в средствах массовой информации и разместить на официальном сайте администрации города Орла в сети Интернет настоящее постановление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Орла - начальника финансово-экономического управления администрации города Орла А.В. Митасо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города Орла                                                                              А.И. Усиков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 Орла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_________ №________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ложение о порядке предоставления субсидий 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убъектам малого и среднего предпринимательства 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возмещения части затрат, связанных  с обучением персонала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Настоящее Положение о</w:t>
      </w:r>
      <w:r>
        <w:rPr>
          <w:color w:val="000000"/>
          <w:sz w:val="27"/>
          <w:szCs w:val="27"/>
        </w:rPr>
        <w:t xml:space="preserve"> порядке предоставления субсидий субъектам малого и среднего предпринимательства в целях возмещения части затрат, связанных </w:t>
      </w:r>
      <w:r>
        <w:rPr>
          <w:sz w:val="27"/>
          <w:szCs w:val="27"/>
        </w:rPr>
        <w:t>с обучением персонала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(далее - Положение) разработано в соответствии со </w:t>
      </w:r>
      <w:hyperlink r:id="rId8">
        <w:r>
          <w:rPr>
            <w:rStyle w:val="InternetLink"/>
            <w:sz w:val="27"/>
            <w:szCs w:val="27"/>
          </w:rPr>
          <w:t>статьей 78</w:t>
        </w:r>
      </w:hyperlink>
      <w:r>
        <w:rPr>
          <w:sz w:val="27"/>
          <w:szCs w:val="27"/>
        </w:rPr>
        <w:t xml:space="preserve"> Бюджетного кодекса Российской Федерации, Федеральным </w:t>
      </w:r>
      <w:hyperlink r:id="rId9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4.07.2007 №209-ФЗ «О развитии малого и среднего предпринимательства в Российской Федерации», ведомственной целевой программой «Развитие и поддержка  малого и среднего предпринимательства в городе Орле на 2016-2018 годы» (далее – Программа).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Для целей настоящего Положения под субъектами малого и среднего предпринимательства понима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Федеральным </w:t>
      </w:r>
      <w:hyperlink r:id="rId10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4 июля 2007 года №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, внесенные в Единый реестр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оложение определяет категории и критерии отбора субъектов малого и среднего предпринимательства, а также условия и порядок предоставления финансовой поддержки субъектам малого и среднего предпринимательства в виде субсидий в целях возмещения части затрат, связанных с обучением персонала, (далее - субсидии), порядок возврата субсидий в случае нарушения условий, установленных при их предоставлени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Основными целями предоставления субсидий являются оказание поддержки субъектам малого и среднего предпринимательства города Орла и привлечение финансовых ресурсов в развитие экономики город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5. Предоставление субсидий осуществляется на безвозмездной и безвозвратной основе за счет средств, предусмотренных в бюджете города Орла на выполнение мероприятия 6.7 «Субсидирование части затрат субъектов малого и среднего предпринимательства, связанных с обучением персонала» Программы, на основании соглашения о предоставлении субсидий в пределах лимитов бюджетных обязательств, доведенных до главного распорядителя бюджетных средст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Главным распорядителем средств бюджета города Орла по предоставлению субсидий является финансово-экономическое управление администрации города Орл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 Преимущественное право на получение субсидии имеют субъекты малого и среднего предпринимательства, осуществляющие деятельность в приоритетных направлениях, установленных разделом 7 Программы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spacing w:before="5" w:after="0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готовление продукции производственно-технического назна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7"/>
          <w:szCs w:val="27"/>
        </w:rPr>
        <w:t>инновационная деятельность, включая разработку и производство новых видов продукции и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изводство товаров народного потреб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ологическая и природоохранная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изводство продовольственны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работка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spacing w:before="5" w:after="0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илищно-коммунальное хозяй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туризма и гостиничного бизне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родные художественные промыслы и ремес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7"/>
          <w:szCs w:val="27"/>
        </w:rPr>
        <w:t>оказание услуг по организации энергосбережения и повышению энергоэффе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монт электрической и бытовой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азание услуг населению в сфере ЖК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монт и пошив одежды и обув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1.8. Субсидии</w:t>
      </w:r>
      <w:r>
        <w:rPr>
          <w:sz w:val="27"/>
          <w:szCs w:val="27"/>
        </w:rPr>
        <w:t xml:space="preserve"> не предоставляются субъектам малого и среднего предпринимательства, занимающимся деятельностью, определенной в </w:t>
      </w:r>
      <w:hyperlink r:id="rId11">
        <w:r>
          <w:rPr>
            <w:rStyle w:val="InternetLink"/>
            <w:sz w:val="27"/>
            <w:szCs w:val="27"/>
          </w:rPr>
          <w:t>частях 3</w:t>
        </w:r>
      </w:hyperlink>
      <w:r>
        <w:rPr>
          <w:sz w:val="27"/>
          <w:szCs w:val="27"/>
        </w:rPr>
        <w:t xml:space="preserve"> и </w:t>
      </w:r>
      <w:hyperlink r:id="rId12">
        <w:r>
          <w:rPr>
            <w:rStyle w:val="InternetLink"/>
            <w:sz w:val="27"/>
            <w:szCs w:val="27"/>
          </w:rPr>
          <w:t>4 статьи 14</w:t>
        </w:r>
      </w:hyperlink>
      <w:r>
        <w:rPr>
          <w:sz w:val="27"/>
          <w:szCs w:val="27"/>
        </w:rPr>
        <w:t xml:space="preserve"> Федерального закона от 24 июля 2007 года №209-ФЗ «О развитии малого и среднего предпринимательства в Российской Федерации»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являющимся участниками соглашений о разделе продукц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) осуществляющим предпринимательскую деятельность в сфере игорного бизне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д) осуществляющим производство и (или) реализацию подакцизных товар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е) осуществляющим добычу и (или) реализацию полезных ископаемых, за исключением общераспространенных полезных ископаемых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0" w:name="Par54"/>
      <w:bookmarkEnd w:id="0"/>
      <w:r>
        <w:rPr>
          <w:rFonts w:cs="Times New Roman" w:ascii="Times New Roman" w:hAnsi="Times New Roman"/>
          <w:sz w:val="27"/>
          <w:szCs w:val="27"/>
        </w:rPr>
        <w:t>1.9. Субъекты малого и среднего предпринимательства имеют право выступать в отношениях, связанных с получением субсидии, как непосредственно, так и через своих представителей. Полномочия представителей субъектов малого и среднего предпринимательств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0. Уполномоченным органом по обеспечению взаимодействия с субъектами малого и среднего предпринимательства является финансово-экономическое управление администрации города Орла (далее - уполномоченный орган)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словия и порядок предоставления субсиди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Для получения субсидии субъект малого и среднего предпринимательства подает в уполномоченный орган заявку о предоставлении субсидии в письменной форме (или в форме электронного документа) по адресу: 302000, г.Орел, ул. Пролетарская гора, д.1, каб. 422. Заявка о предоставлении субсидии также может быть подана по почте.</w:t>
      </w:r>
    </w:p>
    <w:p>
      <w:pPr>
        <w:pStyle w:val="141"/>
        <w:ind w:firstLine="567"/>
        <w:rPr/>
      </w:pPr>
      <w:r>
        <w:rPr>
          <w:sz w:val="27"/>
          <w:szCs w:val="27"/>
        </w:rPr>
        <w:t>2.2. Заявка о предоставлении субсидии в форме электронного документа представляется в открытом (незашифрованном) виде с электронной подписью (далее именуется ЭП). Электронный документ может быть представлен на любом машиночитаемом носителе информации или по адресу электронной почты уполномоченного органа: economy@orel-adm.ru.</w:t>
      </w:r>
    </w:p>
    <w:p>
      <w:pPr>
        <w:pStyle w:val="141"/>
        <w:ind w:firstLine="567"/>
        <w:rPr/>
      </w:pPr>
      <w:r>
        <w:rPr>
          <w:sz w:val="27"/>
          <w:szCs w:val="27"/>
        </w:rPr>
        <w:t>В соответствии с ч.1 ст.6 Федерального закона от 06.04.2011 №63-ФЗ «Об электронной подписи» (далее именуется Закон), ЭП заявки должна быть вида «усиленная квалифицированная электронная подпись» (ч.4 ст.5 и ч.2 ст.19 Закона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Субсидии субъектам малого и среднего предпринимательства предоставляются на возмещение части затрат, связанных с обучением персонала в образовательных учреждениях, имеющих лицензию на осуществление образовательной деятельности и свидетельство о государственной аккредитации образовательной деятель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 Уполномоченный орган ведет журнал приема заявок о предоставлении субсидий (далее - журнал). Журнал содержит дату и время поступления заявки, наименование субъекта малого и среднего предпринимательства, от которого поступила заяв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 Заявка о предоставлении субсидии оформляется по форме, указанной в приложении №1 к настоящему Положению, с приложением следующих документов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сведения из Единого реестра субъектов малого и среднего предпринимательства или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, по форме согласно приложению №2 к настоящему Положению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копии учредительных документов, заверенные подписью руководителя и печатью заявителя;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справка из налогового органа об отсутствии задолженности по налоговым и иным обязательным платежам в бюджетную систему Российской Федерации (справка действительна в течение месяца со дня выдачи налоговым органом)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копия договора об образовании на обучение по дополнительным образовательным программам, заверенная подписью руководителя и печатью заявителя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копии счетов и платежных поручений (кассовых документов), подтверждающих оплату образовательных услуг, заверенные подписью руководителя и печатью заявителя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) копии лицензии на осуществление образовательной деятельности и свидетельства о государственной аккредитации образовательной деятельности учреждения, предоставившего платную образовательную услугу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) копия удостоверения о повышении квалификации, заверенная подписью руководителя и печатью заявител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ъект малого и среднего предпринимательства</w:t>
      </w:r>
      <w:r>
        <w:rPr>
          <w:rFonts w:cs="Times New Roman" w:ascii="Times New Roman" w:hAnsi="Times New Roman"/>
          <w:color w:val="FF00FF"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также вправе по собственной инициативе предоставить следующие документы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, свидетельства о постановке на учет в налоговом органе, выписки из Единого государственного реестра юридических лиц или выписки из Единого государственного реестра индивидуальных предпринимателей, заверенные подписью руководителя и печатью заявите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Уполномоченный орган осуществляет проверку полученных документов в течение 14 календарных дней со дня их подач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7. По итогам проверки уполномоченный орган выносит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люч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определяющее право субъекта малого и среднего предпринимательства на получение субсидии, по форме согласно приложению №3 к настоящему Положению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 составляется в двух экземплярах, один из которых остается в уполномоченном органе, а второй передается в течение 5 календарных дней  субъекту малого и среднего предпринимательств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 Субсидия предоставляется субъекту малого и среднего предпринимательства финансово-экономическим управлением администрации города Орла не более одного раза в текущем финансовом году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9. В оказании поддержки должно быть отказано по положениям, предусмотренным </w:t>
      </w:r>
      <w:hyperlink r:id="rId14">
        <w:r>
          <w:rPr>
            <w:rStyle w:val="InternetLink"/>
            <w:sz w:val="27"/>
            <w:szCs w:val="27"/>
          </w:rPr>
          <w:t>частью 5 статьи 14</w:t>
        </w:r>
      </w:hyperlink>
      <w:r>
        <w:rPr>
          <w:sz w:val="27"/>
          <w:szCs w:val="27"/>
        </w:rPr>
        <w:t xml:space="preserve"> Федерального закона от 24 июля 2007 года №209-ФЗ «О развитии малого и среднего предпринимательства в Российской Федерации»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не представлены документы, определенные настоящим Положением, или представлены недостоверные сведения и документ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не выполнены условия оказания поддержки, указанные в пунктах 1.8, 2.3, 2.12 настоящего Полож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0. Субсидия предоставляется в размере 90 процентов произведенных заявителем целевых расходов, перечисленных в </w:t>
      </w:r>
      <w:hyperlink r:id="rId15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пункте </w:t>
        </w:r>
      </w:hyperlink>
      <w:r>
        <w:rPr>
          <w:rFonts w:cs="Times New Roman" w:ascii="Times New Roman" w:hAnsi="Times New Roman"/>
          <w:sz w:val="27"/>
          <w:szCs w:val="27"/>
        </w:rPr>
        <w:t>2.3 настоящего Положения, но не более 11 000 (одиннадцати тысяч) рублей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1. При получении положительного заключения по итогам проверки субъект малого и среднего предпринимательства в течение 5 рабочих дней заключает с финансово-экономическим управлением администрации города Орла </w:t>
      </w:r>
      <w:hyperlink r:id="rId16">
        <w:r>
          <w:rPr>
            <w:rStyle w:val="InternetLink"/>
            <w:rFonts w:cs="Times New Roman" w:ascii="Times New Roman" w:hAnsi="Times New Roman"/>
            <w:sz w:val="27"/>
            <w:szCs w:val="27"/>
          </w:rPr>
          <w:t>Соглаш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предоставлении субсидии по форме согласно приложению №4 к настоящему Положению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80"/>
          <w:sz w:val="27"/>
          <w:szCs w:val="27"/>
        </w:rPr>
        <w:t xml:space="preserve">Соглашение составляется в трех экземплярах в соответствии с разделом   </w:t>
      </w:r>
      <w:r>
        <w:rPr>
          <w:rFonts w:cs="Times New Roman" w:ascii="Times New Roman" w:hAnsi="Times New Roman"/>
          <w:color w:val="000080"/>
          <w:sz w:val="27"/>
          <w:szCs w:val="27"/>
          <w:lang w:val="en-US"/>
        </w:rPr>
        <w:t>XI</w:t>
      </w:r>
      <w:r>
        <w:rPr>
          <w:rFonts w:cs="Times New Roman" w:ascii="Times New Roman" w:hAnsi="Times New Roman"/>
          <w:color w:val="000080"/>
          <w:sz w:val="27"/>
          <w:szCs w:val="27"/>
        </w:rPr>
        <w:t xml:space="preserve"> Регламента администрации города Орла, утвержденного постановлением администрации города Орла от 22.05.2014 №1892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Субъекты малого и среднего предпринимательства – получатели субсидий должны соответствовать на первое число месяца, предшествующего месяцу, в котором планируется заключение Соглашения о предоставлении субсидии, следующим требованиям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2.3 настоящего Полож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cs="Times New Roman" w:ascii="Times New Roman" w:hAnsi="Times New Roman"/>
          <w:sz w:val="27"/>
          <w:szCs w:val="27"/>
        </w:rPr>
        <w:t xml:space="preserve">е)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олучатели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субсидий </w:t>
      </w:r>
      <w:r>
        <w:rPr>
          <w:rFonts w:cs="Times New Roman" w:ascii="Times New Roman" w:hAnsi="Times New Roman"/>
          <w:sz w:val="27"/>
          <w:szCs w:val="27"/>
        </w:rPr>
        <w:t>зарегистрированы на территории города Орла;</w:t>
      </w:r>
    </w:p>
    <w:p>
      <w:pPr>
        <w:pStyle w:val="ConsPlusNormal1"/>
        <w:ind w:firstLine="540"/>
        <w:jc w:val="both"/>
        <w:rPr>
          <w:rFonts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ж)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олучатели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субсидий не имеют задолженности по выплате заработной плат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) получатели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субсидий имеют уровень среднемесячной заработной платы работников не ниже минимального размера оплаты труда в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3. Уполномоченный орган после вынесения положительного заключения формирует </w:t>
      </w:r>
      <w:hyperlink r:id="rId1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явку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 получение субсидии по форме согласно приложению №5 к настоящему Положению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 Один экземпляр Соглашения о предоставлении субсидии и заявка на получение субсидии направляется в отдел учета и отчетности финансово-экономического управления администрации города Орл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 Субсидия перечисляется на расчетный счет субъекта малого и среднего предпринимательства, открытый в учреждениях Центрального банка Российской Федерации или кредитных организациях, не позднее десятого рабочего дня после вынесения  положительного заключения по итогам проверки документов, указанных в пункте 2.5 настоящего Положени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6. После перечисления субсидии на расчетный счет субъекта малого и среднего предпринимательства сведения о нем заносятся уполномоченным органом в Реестр субъектов малого и среднего предпринимательства - получателей поддержки, оказываемой федеральными органами исполнительной власти, органами исполнительной власти субъектов Российской Федерации и органами местного самоуправлени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6.05.2008 №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в течение тридцати дней со дня принятия решения об оказании поддержки или решения о прекращении оказания поддержк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 В случае превышения объема заявок на получение субсидии за счет средств, предусмотренных в бюджете города Орла на выполнение мероприятия 6.7 «Субсидирование части затрат субъектов малого и среднего предпринимательства,  связанных с обучением персонала» Программы, первоочередное право на получение субсидии имеют субъекты малого и среднего предпринимательства, первыми подавшие соответствующую заявк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существление контроля за соблюдением условий, целей и порядка предоставления субсидий и ответственность за их нарушени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бязательная проверка соблюдения условий, целей и порядка предоставления субсидий  получателями субсидий осуществляется главным распорядителем средств бюджета города Орла по предоставлению субсидий и органом муниципального финансового контро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Порядок и сроки возврата субсидий в бюджет города Орла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муниципального финансового контроля, субсидия за период, в котором было допущено нарушение, подлежит добровольному возврату субъектом малого и среднего предпринимательства в бюджет города Орла в течение 10 календарных дней с момента получения требования о возврате субсидии, выставленного финансово-экономическим управлением администрации города Орл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 В случае отказа субъекта малого и среднего предпринимательства от добровольного возврата субсидии в установленный срок администрация города Орла производит необходимые действия по взысканию в судебном порядке с субъекта малого и среднего предпринимательства подлежащих возврату денежных средст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Орла – начальник финансов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ономического управ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города Орла </w:t>
        <w:tab/>
        <w:tab/>
        <w:tab/>
        <w:tab/>
        <w:tab/>
        <w:tab/>
        <w:tab/>
        <w:t>А.В. Митасов</w:t>
      </w:r>
    </w:p>
    <w:p>
      <w:pPr>
        <w:sectPr>
          <w:type w:val="nextPage"/>
          <w:pgSz w:w="11906" w:h="16838"/>
          <w:pgMar w:left="1560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</w:t>
      </w:r>
      <w:r>
        <w:rPr>
          <w:sz w:val="28"/>
          <w:szCs w:val="28"/>
        </w:rPr>
        <w:t>с обучением персонала</w:t>
      </w:r>
    </w:p>
    <w:p>
      <w:pPr>
        <w:pStyle w:val="ConsPlusNormal"/>
        <w:numPr>
          <w:ilvl w:val="0"/>
          <w:numId w:val="0"/>
        </w:numPr>
        <w:ind w:left="0" w:right="0" w:firstLine="396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субсид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, должность, наименование организации,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юридического лица (место жительства - для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)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_____): _________, факс: __________, e-mail: 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формация о регистрации (дата регистрации, № свидетельства, наименование органа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сновных видах деятельности, выпускаемой продукции, оказываемых услугах (краткое описани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своении новых технологий и выпуск новой конкурентоспособной продукции (для малых инновационных компаний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843"/>
        <w:gridCol w:w="184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виды товаров (работ, услуг), производимые (реализуемые) в настоящее 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основных производственных фондов (тыс.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собственных оборотных средств (тыс.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писочная численность работающих (чел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ий размер оплаты труда (руб.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субсидию на возмещение части затрат, связанных с обучением персонал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, предоставивше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ю соответствие 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организации)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, указанным в пунктах 1.8 и 2.12 Положения о порядке предоставления субсидий субъектам малого и среднего предпринимательства в целях возмещения части затрат, связанных с обучением персонала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во исполнение требований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N 152-ФЗ "О персональных данных" даю свое письменное согласие на обработку моих персональных дан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едомлен и понимаю, что под обработкой персональных данных подразумев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содержанием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в </w:t>
        </w:r>
      </w:hyperlink>
      <w:r>
        <w:rPr>
          <w:rFonts w:cs="Times New Roman" w:ascii="Times New Roman" w:hAnsi="Times New Roman"/>
          <w:sz w:val="24"/>
          <w:szCs w:val="24"/>
        </w:rPr>
        <w:t>3.1 и 3.2  Положения о порядке предоставления субсидий субъектам малого и среднего предпринимательства в целях возмещения части затрат, связанных с обучением персонала ознакомлен, в случае нарушения условий, установленных при предоставлении субсидий, или недостоверности документов субсидию обязуюсь вер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се необходимые документы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  и  т.д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еречень всех документов, представляемых для получения субсид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сведений гарантиру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" _____________ 20__г.         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/>
        <w:t xml:space="preserve">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Положению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</w:t>
      </w:r>
      <w:r>
        <w:rPr>
          <w:sz w:val="28"/>
          <w:szCs w:val="28"/>
        </w:rPr>
        <w:t>с обучением персонала</w:t>
      </w:r>
    </w:p>
    <w:p>
      <w:pPr>
        <w:pStyle w:val="ConsPlusNonforma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>Форма</w:t>
      </w:r>
    </w:p>
    <w:p>
      <w:pPr>
        <w:pStyle w:val="Normal"/>
        <w:spacing w:before="0" w:after="240"/>
        <w:ind w:left="5954" w:hanging="0"/>
        <w:jc w:val="center"/>
        <w:rPr/>
      </w:pPr>
      <w:r>
        <w:rPr/>
        <w:t>УТВЕРЖДЕНА</w:t>
        <w:br/>
        <w:t>приказом Минэкономразвития России от 10.03.2016 № 113</w:t>
      </w:r>
    </w:p>
    <w:p>
      <w:pPr>
        <w:pStyle w:val="Normal"/>
        <w:spacing w:before="0" w:after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/>
      </w:pPr>
      <w:r>
        <w:rPr/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rPr/>
      </w:pPr>
      <w:r>
        <w:rPr/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/>
      </w:pPr>
      <w:r>
        <w:rPr/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/>
      </w:pPr>
      <w:r>
        <w:rPr/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м. п. (при наличии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3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</w:t>
      </w:r>
      <w:r>
        <w:rPr>
          <w:sz w:val="28"/>
          <w:szCs w:val="28"/>
        </w:rPr>
        <w:t>с обучением персонал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а Орла – начальник финансово-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управления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№ 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_"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(реквизиты должностных лиц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проверку документов, представле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лучения субсидии на возмещение части затрат, связанных с обучением персонала, по итогам проверки пришли к выводу, что представленные материалы подтверждают (вариант - не подтверждают) право субъекта малого и среднего предпринимательства на получение указанной субсидии в размере _____________ рублей в пределах лимитов бюджетных обязательств, доведенных до главного распорядителя бюджетных средст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               (подпись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4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</w:t>
      </w:r>
      <w:r>
        <w:rPr>
          <w:sz w:val="28"/>
          <w:szCs w:val="28"/>
        </w:rPr>
        <w:t>с обучением персонала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</w:rPr>
        <w:t>Соглашение  №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 предоставлении субсидии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>г. Орел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8"/>
        </w:rPr>
        <w:t>«_____» ___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Финансово-экономическое управление администрации города Орла (далее -Управление) в лице заместителя главы администрации города Орла – начальника финансово-экономического управления администрации города Орла _____________________, действующего на основании ________________, с одной стороны, и ____________________________</w:t>
      </w:r>
      <w:r>
        <w:rPr>
          <w:b/>
          <w:sz w:val="26"/>
        </w:rPr>
        <w:t xml:space="preserve"> </w:t>
      </w:r>
      <w:r>
        <w:rPr>
          <w:sz w:val="26"/>
        </w:rPr>
        <w:t>(далее - Получатель) в лице ________________________, с другой стороны, действующего на основании _________________, совместно именуемые «Стороны»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1. Управление предоставляет Получателю субсидию на возмещение части затрат, связанных с обучением персонала</w:t>
      </w:r>
      <w:r>
        <w:rPr/>
        <w:t xml:space="preserve">  </w:t>
      </w:r>
      <w:r>
        <w:rPr>
          <w:sz w:val="26"/>
        </w:rPr>
        <w:t xml:space="preserve">(далее - Субсидия) за счет средств бюджета города Орла в соответствии с результатами рассмотрения заявления о предоставлении целевых средств бюджета города Орла в форме субсидий (Заключение от </w:t>
      </w:r>
      <w:r>
        <w:rPr>
          <w:sz w:val="26"/>
          <w:szCs w:val="28"/>
        </w:rPr>
        <w:t xml:space="preserve">«___» __________ 20__ г. </w:t>
      </w:r>
      <w:r>
        <w:rPr>
          <w:sz w:val="26"/>
        </w:rPr>
        <w:t>№ ___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2. Предоставление Субсидии осуществляется за счет средств бюджета города Орла, предусмотренных на реализацию в 2016-2018 годах мероприятия 6.7 «Субсидирование части затрат субъектов малого и среднего предпринимательства, связанных с обучением персонала» ведомственной целевой программы «Развитие и поддержка малого и среднего предпринимательства в городе Орле на 2016-2018 годы»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.1. Управление предоставляет Получателю субсидию на возмещение части затрат, связанных с обучением персонала,</w:t>
      </w:r>
      <w:r>
        <w:rPr/>
        <w:t xml:space="preserve"> </w:t>
      </w:r>
      <w:r>
        <w:rPr>
          <w:sz w:val="26"/>
        </w:rPr>
        <w:t>указанных Получателем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3. Сумма субсидии и порядок ее предоставл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1. Управление предоставляет Получателю Субсидию в размере </w:t>
      </w:r>
      <w:r>
        <w:rPr>
          <w:b/>
          <w:sz w:val="26"/>
        </w:rPr>
        <w:t>________</w:t>
      </w:r>
      <w:r>
        <w:rPr>
          <w:sz w:val="26"/>
        </w:rPr>
        <w:t xml:space="preserve"> (___________________) рублей _____ копеек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. Перечисление денежных средств осуществляется после предоставления Получателем документов, подтверждающих затраты Получателя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3.3. Субсидия перечисляется на расчетный счет Получателя, открытый в учреждениях Центрального банка Российской Федерации или кредитных организациях, не позднее десятого рабочего дня после вынесения  положительного заключения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4. Оплата по Соглашению осуществляется по безналичному расчету платежным поручением путем перечисления Управлением денежных средств на расчетный счет Получателя, указанный в </w:t>
      </w:r>
      <w:hyperlink r:id="rId20">
        <w:r>
          <w:rPr>
            <w:rStyle w:val="InternetLink"/>
            <w:sz w:val="26"/>
          </w:rPr>
          <w:t>разделе 7</w:t>
        </w:r>
      </w:hyperlink>
      <w:r>
        <w:rPr>
          <w:sz w:val="26"/>
        </w:rPr>
        <w:t xml:space="preserve"> настоящего Соглашения. В случае изменения реквизитов Получатель обязан в течение 5 рабочих дней в письменной форме сообщить об этом Управлению с указанием новых реквизитов. В случае неверного указания реквизитов Получателем все риски, связанные с перечислением Управлением 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4. Дополнительные услов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1. Настоящее Соглашение может быть дополнено или изменено по взаимному письменному согласию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2. В случае принятия нормативных правовых актов, регулирующих на территории муниципального образования «Город Орел» порядок предоставления Субсидий, предусмотренных ведомственными целевыми программами, настоящее Соглашение изменяется и дополняется в соответствии с их требованиям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3. В случаях, не предусмотренных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4. Настоящее Соглашение составлено в 3 экземплярах, имеющих равную юридическую силу, один экземпляр для Получателя, два экземпляра для Управ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В случае неисполнения или ненадлежащего исполнения условий настоящего Соглашения Стороны несут ответственность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2. В случае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Получателем в бюджет города Орла в течение 10 календарных дней с момента получения требования о возврате субсидии, выставленного Управление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6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1. Соглашение вступает в силу с момента его подписания Сторонам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2. Соглашение может быть расторгнуто по взаимному письменному согласию Сторон в установленном порядк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7. Юридические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7"/>
      </w:tblGrid>
      <w:tr>
        <w:trPr/>
        <w:tc>
          <w:tcPr>
            <w:tcW w:w="482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Управление:  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лучатель: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Финансово-экономическое управление администрации города Орла           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___________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Юридический адрес:                     </w:t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02028, Российская Федерация,        </w:t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. Орел, Пролетарская гора, д. 1</w:t>
              <w:tab/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чтовый адрес: Россия, 302028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. Орел, Пролетарская гора, д. 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л.: (4862) 76-49-8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акс: (4862) 43-37-3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Н 5753011508, КПП 5753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ОГРН 1025700827492  БИК 045402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/сч. 40204810300000000268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УФК по Орловской области Отделение по Орловскому району УФК по Орловской области ГРКЦ ГУ банка России по Орловской области г. Орел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Юридический адрес организаци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чтовый адрес организации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л.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акс: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Н/КПП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анк: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/с   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/с    </w:t>
            </w:r>
          </w:p>
          <w:p>
            <w:pPr>
              <w:pStyle w:val="ConsPlusNonformat"/>
              <w:ind w:firstLine="35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БИК   </w:t>
            </w:r>
          </w:p>
        </w:tc>
      </w:tr>
      <w:tr>
        <w:trPr>
          <w:trHeight w:val="567" w:hRule="atLeast"/>
        </w:trPr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администрации города Орла – начальник финансово-экономического управления администрации города Орл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.П.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Руководитель субъекта малого и среднего предпринимательств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.П.</w:t>
            </w:r>
            <w:r>
              <w:rPr/>
              <w:t xml:space="preserve"> (при наличии)</w:t>
            </w:r>
          </w:p>
        </w:tc>
      </w:tr>
    </w:tbl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5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 </w:t>
      </w:r>
      <w:r>
        <w:rPr>
          <w:sz w:val="28"/>
          <w:szCs w:val="28"/>
        </w:rPr>
        <w:t>с обучением персонал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Орла – начальник финансово-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управления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олучение субсид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_" 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ное наименование субъекта малого и среднего предпринимательства - получателя субсидии: 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2.  Вид платной образовательной услуги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 организации, оказавшей услугу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р субсидии для возмещения части затрат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Юридический адрес организации: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Почтовый адрес организации: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Банковские реквизиты организации для зачисления средств субсид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еквизитов субъекта малого и среднего предпринимательства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         _________________ /________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организации _________________ /________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/>
        <w:t xml:space="preserve"> (при наличии)</w:t>
      </w:r>
    </w:p>
    <w:sectPr>
      <w:type w:val="nextPage"/>
      <w:pgSz w:w="11906" w:h="16838"/>
      <w:pgMar w:left="1247" w:right="70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4">
    <w:name w:val="Обычный + 14 пт Знак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;dst=1408" TargetMode="External"/><Relationship Id="rId4" Type="http://schemas.openxmlformats.org/officeDocument/2006/relationships/hyperlink" Target="consultantplus://offline/main?base=LAW;n=115870;fld=134" TargetMode="External"/><Relationship Id="rId5" Type="http://schemas.openxmlformats.org/officeDocument/2006/relationships/hyperlink" Target="consultantplus://offline/main?base=RLAW127;n=22503;fld=134" TargetMode="External"/><Relationship Id="rId6" Type="http://schemas.openxmlformats.org/officeDocument/2006/relationships/hyperlink" Target="consultantplus://offline/main?base=RLAW127;n=22556;fld=134" TargetMode="External"/><Relationship Id="rId7" Type="http://schemas.openxmlformats.org/officeDocument/2006/relationships/hyperlink" Target="consultantplus://offline/main?base=RLAW127;n=22586;fld=134;dst=100011" TargetMode="External"/><Relationship Id="rId8" Type="http://schemas.openxmlformats.org/officeDocument/2006/relationships/hyperlink" Target="consultantplus://offline/main?base=LAW;n=115681;fld=134;dst=1408" TargetMode="External"/><Relationship Id="rId9" Type="http://schemas.openxmlformats.org/officeDocument/2006/relationships/hyperlink" Target="consultantplus://offline/main?base=LAW;n=115870;fld=134" TargetMode="External"/><Relationship Id="rId10" Type="http://schemas.openxmlformats.org/officeDocument/2006/relationships/hyperlink" Target="consultantplus://offline/ref=F36F6F375EBC232F925B4F2BD08197EC773BE3A85A23F945E8E16D1193x5I3M" TargetMode="External"/><Relationship Id="rId11" Type="http://schemas.openxmlformats.org/officeDocument/2006/relationships/hyperlink" Target="consultantplus://offline/ref=F36F6F375EBC232F925B4F2BD08197EC773BE3A85A23F945E8E16D1193530FA54946479E0F332D21x6I2M" TargetMode="External"/><Relationship Id="rId12" Type="http://schemas.openxmlformats.org/officeDocument/2006/relationships/hyperlink" Target="consultantplus://offline/ref=F36F6F375EBC232F925B4F2BD08197EC773BE3A85A23F945E8E16D1193530FA54946479E0F332E27x6I2M" TargetMode="External"/><Relationship Id="rId13" Type="http://schemas.openxmlformats.org/officeDocument/2006/relationships/hyperlink" Target="consultantplus://offline/main?base=RLAW127;n=22586;fld=134;dst=100078" TargetMode="External"/><Relationship Id="rId14" Type="http://schemas.openxmlformats.org/officeDocument/2006/relationships/hyperlink" Target="consultantplus://offline/ref=F36F6F375EBC232F925B4F2BD08197EC773BE3A85A23F945E8E16D1193530FA54946479E0F332D26x6IEM" TargetMode="External"/><Relationship Id="rId15" Type="http://schemas.openxmlformats.org/officeDocument/2006/relationships/hyperlink" Target="consultantplus://offline/main?base=RLAW127;n=22586;fld=134;dst=100045" TargetMode="External"/><Relationship Id="rId16" Type="http://schemas.openxmlformats.org/officeDocument/2006/relationships/hyperlink" Target="consultantplus://offline/main?base=RLAW127;n=22586;fld=134;dst=100089" TargetMode="External"/><Relationship Id="rId17" Type="http://schemas.openxmlformats.org/officeDocument/2006/relationships/hyperlink" Target="consultantplus://offline/main?base=RLAW127;n=22586;fld=134;dst=100081" TargetMode="External"/><Relationship Id="rId18" Type="http://schemas.openxmlformats.org/officeDocument/2006/relationships/hyperlink" Target="consultantplus://offline/main?base=LAW;n=76840;fld=134" TargetMode="External"/><Relationship Id="rId19" Type="http://schemas.openxmlformats.org/officeDocument/2006/relationships/hyperlink" Target="consultantplus://offline/ref=F36F6F375EBC232F925B4F2BD08197EC7735E8AE5A22F945E8E16D1193x5I3M" TargetMode="External"/><Relationship Id="rId20" Type="http://schemas.openxmlformats.org/officeDocument/2006/relationships/hyperlink" Target="consultantplus://offline/main?base=RLAW127;n=22231;fld=134;dst=100117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08:00Z</dcterms:created>
  <dc:creator>Ирина</dc:creator>
  <dc:description/>
  <cp:keywords/>
  <dc:language>en-US</dc:language>
  <cp:lastModifiedBy>MX</cp:lastModifiedBy>
  <cp:lastPrinted>2017-02-21T11:35:00Z</cp:lastPrinted>
  <dcterms:modified xsi:type="dcterms:W3CDTF">2017-02-27T14:08:00Z</dcterms:modified>
  <cp:revision>2</cp:revision>
  <dc:subject/>
  <dc:title> </dc:title>
</cp:coreProperties>
</file>