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 Орёл</w:t>
        <w:tab/>
        <w:tab/>
        <w:tab/>
        <w:tab/>
        <w:tab/>
        <w:tab/>
        <w:tab/>
        <w:t xml:space="preserve">                24 декабря 2014 год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города Орла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мэра города Орла от 04 декабря 2014 года  № 221-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выносимый на публичные слуша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лощадью 6032 кв. м с кадастровым номером 57:25:0010707:73, расположенном по адресу: г. Орел, ул. Пожарная, 35, принадлежащего ЗАО «Инжилком» на праве собственности, в части  максимального процента застройки земельного участка – 21 % и коэффициента строительного использования земельного участка – 2, 95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о участие 48 человек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публичных слушаний не возражали против 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ул. Пожарной, 3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адресу: г. Орел, ул. Пожарная, 35,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ел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главе администрации города Орла в соответствии со статьёй 40 Градостроительного кодекса Российской Федерации для принятия им решения по рассматриваемому вопрос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.Орла      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ответ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660" w:footer="0" w:bottom="5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4:00Z</dcterms:created>
  <dc:creator>User</dc:creator>
  <dc:description/>
  <dc:language>en-US</dc:language>
  <cp:lastModifiedBy>Алла</cp:lastModifiedBy>
  <cp:lastPrinted>2014-12-24T13:32:00Z</cp:lastPrinted>
  <dcterms:modified xsi:type="dcterms:W3CDTF">2014-12-23T14:14:00Z</dcterms:modified>
  <cp:revision>207</cp:revision>
  <dc:subject/>
  <dc:title/>
</cp:coreProperties>
</file>