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  <w:lang w:val="en-US" w:eastAsia="en-US"/>
        </w:rPr>
      </w:pPr>
      <w:r>
        <w:rPr>
          <w:rFonts w:eastAsia="Arial Unicode MS" w:cs="Arial" w:ascii="Arial" w:hAnsi="Arial"/>
          <w:b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  <w:lang w:val="en-US" w:eastAsia="en-US"/>
        </w:rPr>
        <w:drawing>
          <wp:inline distT="0" distB="0" distL="0" distR="0">
            <wp:extent cx="100076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.02.2013 г.                                                                                        №86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402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      </w: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1 и Р-1 на Т-3  по ул. Карьерной,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10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Arial" w:ascii="Arial" w:hAnsi="Arial"/>
                              </w:rPr>
                              <w:t>-1 и Р-1 на Т-3  по ул. Карьерной,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Рассмотрев проект о внесении изменений в Правила землепользования и застройки городского округа «Город Орёл», представленный администрацией города Орла, руководствуясь частью 11 статьи 31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№ 9/161-ГС,  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Ю :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1. Назначить публичные слушания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зоны делового, общественного и коммерческого назначения (О-1) земельного участка ориентировочной площадью 15150 кв. м и зоны городских парков, скверов, садов, бульваров и набережных (Р-1) земельного участка ориентировочной площадью 2550 кв. м на зону объектов  транспортной  инфраструктуры  (Т-3)  по  ул.  Карьерной, 3 (приложения № 1 - № 4)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 на 6 мая 2013 года  в    15 часов. в администрации Советского района по адресу: г. Орёл, ул. Октябрьская, 30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3. Публичные слушания по внесению изменений в Правила землепользования и застройки городского округа «Город Орёл» в части изменения границ территориальных зон с </w:t>
      </w:r>
      <w:r>
        <w:rPr/>
        <w:t>О</w:t>
      </w:r>
      <w:r>
        <w:rPr>
          <w:rFonts w:cs="Arial" w:ascii="Arial" w:hAnsi="Arial"/>
        </w:rPr>
        <w:t>-1 и Р-1 на Т-3 по ул. Карьерной, 3 провести комиссии по землепользованию и застройке города Орла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частники публичных слушаний по проекту о внесении изменений в Правила землепользования и застройки городского округа «Город Орёл» в части изменения границ территориальных зон с </w:t>
      </w:r>
      <w:r>
        <w:rPr/>
        <w:t>О</w:t>
      </w:r>
      <w:r>
        <w:rPr>
          <w:rFonts w:cs="Arial" w:ascii="Arial" w:hAnsi="Arial"/>
        </w:rPr>
        <w:t>-1 и Р-1 на Т-3  по ул. Карьерной, 3 могут представить в комиссию по землепользованию и застройке города Орла  свои предложения и замечания, касающиеся указанного вопроса, для внесения их в протокол публичных слушаний согласно Порядку направления в комиссию по землепользованию и застройке города Орла предложений заинтересованных лиц по проекту внесения изменений в Правила землепользования и застройки городского округа «Город Орёл» (приложение № 5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5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                                                                               С.А. Ступин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ожение № 5</w:t>
      </w:r>
    </w:p>
    <w:p>
      <w:pPr>
        <w:pStyle w:val="Normal"/>
        <w:ind w:left="4956" w:firstLine="708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ind w:left="4248" w:firstLine="708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Мэра города Орла</w:t>
      </w:r>
    </w:p>
    <w:p>
      <w:pPr>
        <w:pStyle w:val="Normal"/>
        <w:ind w:left="4956" w:firstLine="70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02.2013 г.  №  86-П</w:t>
      </w:r>
    </w:p>
    <w:p>
      <w:pPr>
        <w:pStyle w:val="Normal"/>
        <w:tabs>
          <w:tab w:val="clear" w:pos="708"/>
          <w:tab w:val="left" w:pos="64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правления в комиссию по землепользованию и застройке гор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Орла предложений заинтересованных лиц по проекту внес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зменений в Правила землепользования и застройки городского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круга «Город Орёл»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Предложения заинтересованных лиц по проекту внесения изменений в Правила землепользования и застройки городского округа «Город Орёл» принимаются в письменной форме Управлением строительства администрации города Орла, расположенным по адресу: 302028,  г. Орёл, Пролетарская Гора, 1, кабинет № 343, тел. 47-51-9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2. Предложения  адресуются  на  имя  заместителя главы  администрации города Орла по архитектуре, строительству и перспективному развитию города, председателя комиссии по землепользованию и застройке городского округа «Город Орёл» А.С. Муромского, должны иметь подпись, расшифровку  подписи, указание точного адреса. По желанию может быть указан контактный телефон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иемные дни: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/>
      </w:pPr>
      <w:r>
        <w:rPr>
          <w:rFonts w:cs="Arial" w:ascii="Arial" w:hAnsi="Arial"/>
          <w:sz w:val="26"/>
          <w:szCs w:val="26"/>
        </w:rPr>
        <w:t>Рабочие дни с 9-00 до 18-00, перерыв с 13-00 до 14-00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45:00Z</dcterms:created>
  <dc:creator>User</dc:creator>
  <dc:description/>
  <cp:keywords/>
  <dc:language>en-US</dc:language>
  <cp:lastModifiedBy>Юля</cp:lastModifiedBy>
  <cp:lastPrinted>2013-02-28T09:43:00Z</cp:lastPrinted>
  <dcterms:modified xsi:type="dcterms:W3CDTF">2013-02-28T07:05:00Z</dcterms:modified>
  <cp:revision>9</cp:revision>
  <dc:subject/>
  <dc:title>РОССИЙСКАЯ ФЕДЕРАЦИЯ</dc:title>
</cp:coreProperties>
</file>