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400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Раздоль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7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23.06.2025 № 13315), декларацию </w:t>
        <w:br/>
        <w:t xml:space="preserve">об объекте недвижимости от 01.04.2025, технический план сооружения </w:t>
        <w:br/>
        <w:t xml:space="preserve">от 02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83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72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100, местоположением: Российская Федерация, Орловская область, г. Орел, ул. Раздольная (от ул. Михалицына </w:t>
        <w:br/>
        <w:t>до ул. Металлургов), вид разрешенного использования – «улично-дорожная сеть», площадь публичного сервитута –  1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) 57:25:0040306:6, местоположением: Российская Федерация, Орловская область, г. Орел, ул. Раздольная, 72, вид разрешенного использования – «жилой дом», площадь публичного сервитута –  42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57:25:0040306:8, местоположением: Российская Федерация, Орловская область, г. Орел, ул. Раздольная, д. 70 д., вид разрешенного использования – «для эксплуатации и обслуживания газораспределительного пункта № 22», площадь публичного сервитута –  2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) в отношении земель, государственная собственность на которые </w:t>
        <w:br/>
        <w:t>не разграничена, в границах кадастрового квартала 57:25:0040306, местоположением: г. Орел, площадь публичного сервитута – 389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Раздольная, в районе дома № 72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12:12:00Z</dcterms:modified>
  <cp:revision>87</cp:revision>
  <dc:subject/>
  <dc:title/>
</cp:coreProperties>
</file>