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 Unicode MS" w:cs="Arial"/>
          <w:b/>
          <w:b/>
          <w:caps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от 16.11.2015 г.                                                                                                   № 100-П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г. Орё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635</wp:posOffset>
                </wp:positionV>
                <wp:extent cx="3149600" cy="69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 назначении публичных слушаний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 проекту внесения изменений в Правила землепользования и застройки городского округа «Город Орёл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54.8pt;mso-wrap-distance-left:9.05pt;mso-wrap-distance-right:9.05pt;mso-wrap-distance-top:0pt;mso-wrap-distance-bottom:0pt;margin-top:0.05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 назначении публичных слушаний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 проекту внесения изменений в Правила землепользования и застройки городского округа «Город Орёл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 xml:space="preserve">Рассмотрев проект внесения изменений в Правила землепользования и застройки городского округа «Город Орёл», представленный управлением градостроительства, архитектуры и землеустройства Орловской области,  руководствуясь статьями 5, 31-33 Градостроительного кодекса РФ, Уставом города Орла, статьями 30-32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№ 9/161-ГС,  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caps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значить публичные слушания по проекту внесения изменений в Правила землепользования и застройки городского округа «Город Орёл» (приложение). 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>2. Определить дату проведения публичных слушаний 20 января 2016 года в 16-00, в большом зале администрации города Орла (Пролетарская Гора, 1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интересованные лица могут ознакомиться с проектом и представить свои предложения и замечания в комиссию по землепользованию и застройке города Орла по адресу: город Орёл, Пролетарская Гора, 1, администрация города Орла, кабинет № 343, тел. 47-51-96, в рабочие дни с 9.00 до 18.00 ча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с проектом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>В.Ф. Новиков</w:t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cp:keywords/>
  <dc:language>en-US</dc:language>
  <cp:lastModifiedBy>trakhinina-zhv</cp:lastModifiedBy>
  <cp:lastPrinted>2015-11-18T15:33:00Z</cp:lastPrinted>
  <dcterms:modified xsi:type="dcterms:W3CDTF">2015-11-26T11:32:00Z</dcterms:modified>
  <cp:revision>3</cp:revision>
  <dc:subject>ППТ Агростройинвест</dc:subject>
  <dc:title>ПС</dc:title>
</cp:coreProperties>
</file>