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к постановлению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мэра города Орла от 16.11.15 № 100-П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оект внесения изменений в Правила землепользования и застройки городского округа «Город Орел»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разработки является Приказ № 7 от 09.11.2015 года Управления градостроительства, архитектуры и землеустройства Орловской области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нести в Правила землепользования и застройки городского округа «Город Орел», утвержденные решением Орловского городского Совета народных депутатов от 30 октября 2008 года № 38/616-ГС (далее- ПЗЗ), следующие изменения:</w:t>
      </w:r>
    </w:p>
    <w:p>
      <w:pPr>
        <w:pStyle w:val="Normal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Таблицу 52.2 «Виды разрешенного использования недвижимости» статьи 52 дополнить следующими видами использования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187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вид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вида использования недвижимости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.230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Аэродромы и аэропорты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.23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эродром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.23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эровокза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.233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эронавигационный комплекс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В таблице 53.2 «Основные и условно разрешенные вид использования недвижимости производственных территориальных зон, территориальных зон инженерной и транспортной инфраструктур и территориальных зон специального назначения» статьи 53 в регламент территориальной зоны С-3 (зона военных объектов и иных режимных территорий) добавить основные виды разрешенного использования для видов: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«Аэродром», код 14.231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«Аэровокзал», код 14.232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«Аэронавигационный комплекс», код 14.233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«Гостиница», код 1.310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«Бизнес-центр, офисные центры, офисы фирм, компаний», код 10.200;</w:t>
      </w:r>
    </w:p>
    <w:p>
      <w:pPr>
        <w:pStyle w:val="ConsPlusNormal"/>
        <w:ind w:left="0" w:right="0"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</w:rPr>
        <w:t>- «</w:t>
      </w:r>
      <w:r>
        <w:rPr>
          <w:rFonts w:cs="Arial" w:ascii="Arial" w:hAnsi="Arial"/>
          <w:sz w:val="24"/>
          <w:szCs w:val="24"/>
          <w:lang w:eastAsia="en-US"/>
        </w:rPr>
        <w:t>КНС, распределительные подстанции, трансформаторные подстанции, газораспределительные подстанции, электроподстанции, котельные небольшой мощности», код 13.400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Таблицу 54.1</w:t>
      </w:r>
      <w:r>
        <w:rPr>
          <w:rFonts w:cs="Arial" w:ascii="Arial" w:hAnsi="Arial"/>
          <w:sz w:val="24"/>
          <w:szCs w:val="24"/>
        </w:rPr>
        <w:t xml:space="preserve"> «Вспомогательные виды разрешенного использования недвижимости, сопутствующие основным и условно разрешенным видам использования соответствующих участков» </w:t>
      </w:r>
      <w:r>
        <w:rPr>
          <w:rFonts w:eastAsia="Times New Roman" w:cs="Arial" w:ascii="Arial" w:hAnsi="Arial"/>
          <w:sz w:val="24"/>
          <w:szCs w:val="24"/>
          <w:lang w:eastAsia="ru-RU"/>
        </w:rPr>
        <w:t>статьи 54 дополнить графами следующего содержания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739"/>
        <w:gridCol w:w="4194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вида использо-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0"/>
              <w:ind w:left="0" w:right="0" w:firstLine="34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ые и условные виды разрешенного использования недвижимост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помогательные виды разрешенного использования недвижимости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.23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Аэродромы и аэропорт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.23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эродром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злетно-посадочная полос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лежные дорожки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ссажирский и грузовой перроны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а стоянок воздушных судов, вертолетная площадк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оружения по обработке самолетов противообледенительной жидкостью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.23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эровокз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х бортового питания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узовой склад и другие сооружения грузового комплекс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вокзальная площадь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лощадь под эстакадами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.23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эронавигационный комплек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объекты, технологически связанные с назначением основного вид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здания или помещения для персонала.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 Таблицы 52.2, 53.2 и 54.1 дополнить примечанием следующего содержания 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* Виды использования недвижимости «Аэродромы и аэропорты», код 14.230 читать в соответствии с Классификатором видов разрешенного использования (утвержден приказом Министерства экономического развития Российской Федерации от 01.09.2014 № 540) – «воздушный транспорт», код 7.4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 Внести изменения в карту градостроительного зонирования городского округа «Город Орёл», карту зон с особыми условиями использования территорий по санитарно-защитным зонам предприятии и зонам охраны транспортных и инженерных коммуникаций городского округа «Город Орёл», карту зон с особыми условиями использования территорий по условиям охраны зон инженерных коммуникаций, объектов водоснабжения, зон особо охраняемых природных территорий, водоохранных зон и зон затопления  городского округа «Город Орёл», карту зон с особыми условиями использования территорий по условиям охраны объектов культурного наследия городского округа «Город Орёл» (приложения №№ 1-8)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libri Light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2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DefaultParagraphFont"/>
    <w:qFormat/>
    <w:rPr>
      <w:rFonts w:ascii="Calibri Light" w:hAnsi="Calibri Light" w:cs="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34:00Z</dcterms:created>
  <dc:creator>User</dc:creator>
  <dc:description/>
  <dc:language>en-US</dc:language>
  <cp:lastModifiedBy>Админ</cp:lastModifiedBy>
  <cp:lastPrinted>2002-01-01T02:37:00Z</cp:lastPrinted>
  <dcterms:modified xsi:type="dcterms:W3CDTF">2001-12-31T18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