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9 июля 2025</w:t>
        <w:tab/>
        <w:tab/>
        <w:t xml:space="preserve">                                     №391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56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 протоколом заседания городской комиссии по организации дорожного движения  от 16.05.2025 № 2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Внести изменения в постановление от 30.12.2011 № 4288, заменив проекты организации дорожного движ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 по ул. Кузнецова на участке ПК 0+391 - 0+479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 по ул. Мостовая на участке ПК 0+527 - 0+620 согласно приложению </w:t>
        <w:br/>
        <w:t>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1.3 по ул. Полесская на участке ПК 0+120 – 0+204 согласно приложению № 3 к настоящему постановл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 по ул. Поселковая 1+730 - 1+790 </w:t>
      </w:r>
      <w:bookmarkStart w:id="0" w:name="_Hlk200963942"/>
      <w:r>
        <w:rPr>
          <w:szCs w:val="28"/>
        </w:rPr>
        <w:t>согласно приложению № 4 к настоящему постановлению.</w:t>
      </w:r>
      <w:bookmarkEnd w:id="0"/>
    </w:p>
    <w:p>
      <w:pPr>
        <w:pStyle w:val="Normal"/>
        <w:ind w:firstLine="709"/>
        <w:jc w:val="both"/>
        <w:rPr/>
      </w:pPr>
      <w:bookmarkStart w:id="1" w:name="_Hlk175735843"/>
      <w:r>
        <w:rPr>
          <w:szCs w:val="28"/>
        </w:rPr>
        <w:t>2.  </w:t>
      </w:r>
      <w:bookmarkEnd w:id="1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12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16:00Z</dcterms:created>
  <dc:creator>Соломкин</dc:creator>
  <dc:description/>
  <cp:keywords/>
  <dc:language>en-US</dc:language>
  <cp:lastModifiedBy>Глаголева Наталия Николаевна</cp:lastModifiedBy>
  <cp:lastPrinted>2025-07-03T09:25:00Z</cp:lastPrinted>
  <dcterms:modified xsi:type="dcterms:W3CDTF">2025-07-17T07:40:00Z</dcterms:modified>
  <cp:revision>5</cp:revision>
  <dc:subject/>
  <dc:title> </dc:title>
</cp:coreProperties>
</file>