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2 сен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0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пр. Партизан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. Даль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8.2025 № 16614), декларацию </w:t>
        <w:br/>
        <w:t xml:space="preserve">об объекте недвижимости от 01.07.2025, технический план сооружения </w:t>
        <w:br/>
        <w:t xml:space="preserve">от 31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57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р. Партизанский, пер. Дальний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31:5, местоположением: Российская Федерация, Орловская область, г. Орел, пер. Дальний, д. 14, вид разрешенного использования – «эксплуатация и обслуживание жилого дома», площадь публичного 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430:40, местоположением: Российская Федерация, Орловская область, г. Орел, ул. Песковская, д. 32, вид разрешенного использования – «для эксплуатации и обслуживания жилого дома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431:267, местоположением: Российская Федерация, Орловская область, г. Орел, проезд Партизанский, 3а, вид разрешенного использования – «для индивидуального жилищного строительства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21701:1, местоположением: Российская Федерация, Орловская область, г. Орел, вид разрешенного использования – «не установлен», площадь публичного сервитута –  4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в отношении земель, государственная собственность на которые </w:t>
        <w:br/>
        <w:t>не разграничена, в границах кадастрового квартала 57:25:0020431, местоположением: г. Орел, площадь публичного сервитута – 98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в отношении земель, государственная собственность на которые </w:t>
        <w:br/>
        <w:t>не разграничена, в границах кадастрового квартала 57:25:0020430, местоположением: г. Орел, площадь публичного сервитута – 45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в отношении земель, государственная собственность на которые </w:t>
        <w:br/>
        <w:t>не разграничена, в границах кадастрового квартала 57:25:0020423, местоположением: г. Орел, площадь публичного сервитута – 1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4T09:25:00Z</dcterms:modified>
  <cp:revision>88</cp:revision>
  <dc:subject/>
  <dc:title/>
</cp:coreProperties>
</file>