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6 марта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108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Прядильн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4.02.2025 № 2327), декларацию </w:t>
        <w:br/>
        <w:t xml:space="preserve">об объекте недвижимости от 09.01.2025, технический план сооружения </w:t>
        <w:br/>
        <w:t xml:space="preserve">от 25.12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 322 кв.м, в целях эксплуатации линейного объекта (газопровода), наименованием: «Газопровод, г. Орел, ул. </w:t>
      </w:r>
      <w:r>
        <w:rPr>
          <w:sz w:val="28"/>
          <w:szCs w:val="28"/>
        </w:rPr>
        <w:t>Прядильная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земель в границах кадастрового квартала 57:25:0030710, местоположением: г. Орел, площадь публичного сервитута – 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) земель в границах кадастрового квартала 57:25:0030712, местоположением: г. Орел, площадь публичного сервитута – 23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) земель в границах кадастрового квартала 57:25:0030719, местоположением: г. Орел, площадь публичного сервитута – 45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) земель в границах кадастрового квартала 57:25:0030721, местоположением: г. Орел, площадь публичного сервитута – 630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по эксплуатации линейного объекта (газопровода), наименованием: «Газопровод, г. Орел, ул. </w:t>
      </w:r>
      <w:r>
        <w:rPr>
          <w:sz w:val="28"/>
          <w:szCs w:val="28"/>
        </w:rPr>
        <w:t>Прядильная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АО «Газпром газораспределение Орел»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3-11T13:03:00Z</dcterms:modified>
  <cp:revision>46</cp:revision>
  <dc:subject/>
  <dc:title/>
</cp:coreProperties>
</file>