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РЛОВСКАЯ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ДМИНИСТРАЦИЯ г. МЦЕНСК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tabs>
          <w:tab w:val="left" w:pos="0" w:leader="none"/>
          <w:tab w:val="left" w:pos="4820" w:leader="none"/>
          <w:tab w:val="left" w:pos="4962" w:leader="none"/>
        </w:tabs>
        <w:spacing w:lineRule="auto" w:line="36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УПРАВЛЕНИЕ ПО  МУНИЦИПАЛЬНОМУ  ИМУЩЕСТВУ г. МЦЕНСКА </w:t>
      </w:r>
    </w:p>
    <w:p>
      <w:pPr>
        <w:pStyle w:val="Normal"/>
        <w:rPr/>
      </w:pPr>
      <w:r>
        <w:rPr/>
        <w:t>303030, Орловская область, г.Мценск, пл.Ленина,1                                                             тел.: 2-32-90,  2-58-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5085</wp:posOffset>
                </wp:positionV>
                <wp:extent cx="6391910" cy="381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l0,0xe" stroked="t" o:allowincell="f" style="position:absolute;margin-left:-27pt;margin-top:3.55pt;width:503.25pt;height:0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10.11.2016________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_152___________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№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_____________20      </w:t>
      </w:r>
      <w:r>
        <w:rPr>
          <w:sz w:val="24"/>
          <w:szCs w:val="24"/>
        </w:rPr>
        <w:t>г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Иванову Ивану Ивановичу, паспорт 54 15 001002, выдан Межрайонным отделом УФМС России по Орловской области в г. Мценске 20.11.2015 года, зарегистрированному по адресу: Орловская область, Мценский район, д. Лыково, ул. Молодежная, д. 6, в том, что он, проживая по адресу: Орловская область, г. Мценск, ул. Катукова, д. 10, кв. 15, в период с 10.12.2003 года по 10.09.2016 года, право на участие в приватизации жилья не использовал. </w:t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>Н</w:t>
      </w:r>
      <w:r>
        <w:rPr>
          <w:bCs/>
          <w:sz w:val="28"/>
          <w:szCs w:val="28"/>
        </w:rPr>
        <w:t xml:space="preserve">ачальник Управления по </w:t>
      </w:r>
    </w:p>
    <w:p>
      <w:pPr>
        <w:pStyle w:val="Normal"/>
        <w:tabs>
          <w:tab w:val="clear" w:pos="708"/>
          <w:tab w:val="left" w:pos="54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у имуществу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bCs/>
          <w:sz w:val="28"/>
          <w:szCs w:val="28"/>
        </w:rPr>
        <w:t xml:space="preserve">г. Мценска                                                                                          И.М. Захарова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92" w:right="8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4962" w:leader="none"/>
      </w:tabs>
      <w:ind w:left="0" w:right="0" w:hanging="0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7:00Z</dcterms:created>
  <dc:creator>UMI5</dc:creator>
  <dc:description/>
  <cp:keywords/>
  <dc:language>en-US</dc:language>
  <cp:lastModifiedBy>user</cp:lastModifiedBy>
  <cp:lastPrinted>2016-10-17T10:07:00Z</cp:lastPrinted>
  <dcterms:modified xsi:type="dcterms:W3CDTF">2016-10-17T07:07:00Z</dcterms:modified>
  <cp:revision>2</cp:revision>
  <dc:subject/>
  <dc:title>РОССИЙСКАЯ ФЕДЕРАЦИЯ</dc:title>
</cp:coreProperties>
</file>