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чальнику Управления по муниципальному имуществу г. Мценска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.М. Захаровой 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ванова Ивана Ивановича  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аспорт: серия 54 15 номер 001002        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дан: Межрайонным отделом УФМС России по Орловской области в г. Мценска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0.11.2015 года                       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живающего по  адресу: Орловская область, Мценский район, д. Лыково, 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л. Молодежная, д. 6 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телефон: 89051570043                           </w:t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шу выдать справку о том, что я, проживая по адресу: Орловская область, г. Мценск, ул. Катукова, д. 10, кв. 15, в период с 10.12.2003 года по 10.09.2016 года, право на участие в приватизации жилья не использовал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 соответствии со статьей 9 Федерального закона «О персональных данных» даю свое согласие на автоматизированную, а также без использования средств автоматизации, обработку моих персональных данных, а именно на совершение действий, предусмотренных пунктом 3 статьи 3 Федерального закона «О персональных данных».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«_____»</w:t>
      </w:r>
      <w:r>
        <w:rPr>
          <w:color w:val="000000"/>
          <w:sz w:val="28"/>
          <w:szCs w:val="28"/>
          <w:lang w:eastAsia="ru-RU"/>
        </w:rPr>
        <w:t>___________2016 г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да                                                     ______________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1:00Z</dcterms:created>
  <dc:creator>Customer</dc:creator>
  <dc:description/>
  <cp:keywords/>
  <dc:language>en-US</dc:language>
  <cp:lastModifiedBy>User2</cp:lastModifiedBy>
  <cp:lastPrinted>2016-10-17T10:01:00Z</cp:lastPrinted>
  <dcterms:modified xsi:type="dcterms:W3CDTF">2018-04-04T12:00:00Z</dcterms:modified>
  <cp:revision>3</cp:revision>
  <dc:subject/>
  <dc:title>УТВЕРЖДАЮ</dc:title>
</cp:coreProperties>
</file>