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21"/>
        <w:spacing w:lineRule="auto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имущества и землепользования Администрации города Орла (продавец) сообщает, что 21 января 2015 года по адресу: г. Орёл, ул. Пролетарская Гора, д. 1, 3-й этаж (малый зал), состоялась продажа посредством публичного предложения находящегося в муниципальной собственности, составляющего муниципальную казну объекта недвижимого имущества:</w:t>
      </w:r>
    </w:p>
    <w:p>
      <w:pPr>
        <w:pStyle w:val="21"/>
        <w:spacing w:lineRule="auto" w:line="240"/>
        <w:ind w:left="0" w:righ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жилое помещение общей площадью 184,7 кв. м, 1 этаж, расположенное по адресу: Орловская область, г. Орёл, ул. Гагарина, д. 51, лит. А1, пом. 147 (лот № 7),  на участие в продаже подано 2 заявки, участниками продажи признаны Черников Дмитрий Игоревич и Листопадова Наталья Николаевна, покупатель – Листопадова Наталья Николаевна, цена продажи – 9917000 рублей.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ажа посредством публичного предложения нежилого здания по ул. Силикатной, д. 6а, лит. А, а, а1 с земельным участком (лот № 1); нежилых помещений по адресам: ул. Московская, д. 112, лит. Ж, пом. 62 (лот № 2); ул. Комсомольская, д. 320, пом. 3 (лот № 3); пер. Почтовый, д. 8, лит. Ж1, пом. 85 (лот № 4); нежилого здания по ул. Васильевской, д. 156 с земельным участком (лот № 5), нежилых помещений по адресам: ул. Сурена Шаумяна, д. 15а, лит. А, пом. 43 (лот № 6); ул. Комсомольская, д. 243, пом. 65 (лот № 8) в городе Орле признана несостоявшейся в связи с отсутствием заявок на участие в торгах.</w:t>
      </w:r>
    </w:p>
    <w:sectPr>
      <w:type w:val="nextPage"/>
      <w:pgSz w:w="11906" w:h="16838"/>
      <w:pgMar w:left="1418" w:right="964" w:gutter="0" w:header="0" w:top="1440" w:footer="0" w:bottom="7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0:00Z</dcterms:created>
  <dc:creator>BUX</dc:creator>
  <dc:description/>
  <dc:language>en-US</dc:language>
  <cp:lastModifiedBy>Пимонова</cp:lastModifiedBy>
  <cp:lastPrinted>2015-01-21T12:48:00Z</cp:lastPrinted>
  <dcterms:modified xsi:type="dcterms:W3CDTF">2015-01-21T11:21:00Z</dcterms:modified>
  <cp:revision>3</cp:revision>
  <dc:subject/>
  <dc:title>                                                 РОССИЙСКАЯ  ФЕДЕРАЦИЯ</dc:title>
</cp:coreProperties>
</file>