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09.12.2014г.                                                                        № 226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sz w:val="28"/>
          <w:szCs w:val="28"/>
        </w:rPr>
        <w:t>г.Орёл</w:t>
      </w:r>
    </w:p>
    <w:tbl>
      <w:tblPr>
        <w:tblW w:w="6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</w:tblGrid>
      <w:tr>
        <w:trPr/>
        <w:tc>
          <w:tcPr>
            <w:tcW w:w="640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назначении публичных слушаний 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е Орле по вопросу о предоставлен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ения на условно разрешенный ви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спользования земельного участка с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м номером 57:25:0021101:3652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л. Машкарина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Рассмотрев материалы по вопросу о предоставлении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7:25:0021101:3652 по ул. Машкарина, 2, представленные администрацией города Орла, руководствуясь частью 2 статьи 39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 xml:space="preserve">п о с т а н о в л я ю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значить публичные слушания в городе Орле по вопросу о предоставлении разрешения на условно разрешенный вид использования земельного участка - объект отправления культа без проживания (код 3.100) - здание религиозного и благотворительного назначения - церковный дом площадью 1500 кв. м, с кадастровым номером 57:25:0021101:3652 по ул. Машкарина,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ределить дату публичных слушаний на 24 декабря 2014 года в                   11 час. 00  мин. в большом  зале администрации  города Орла по адресу: город Орёл, Пролетарская гора,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ёл, Пролетарская гора, 1, Управление строительства администрации города Орла, кабине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С.А. Ступин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74" w:right="567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37:00Z</dcterms:created>
  <dc:creator>User</dc:creator>
  <dc:description/>
  <dc:language>en-US</dc:language>
  <cp:lastModifiedBy>Админ</cp:lastModifiedBy>
  <cp:lastPrinted>2014-12-10T13:10:00Z</cp:lastPrinted>
  <dcterms:modified xsi:type="dcterms:W3CDTF">2014-12-11T07:22:00Z</dcterms:modified>
  <cp:revision>8</cp:revision>
  <dc:subject/>
  <dc:title/>
</cp:coreProperties>
</file>