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формационное сообщение об отказе претендентам </w:t>
        <w:br/>
        <w:t>в участии в аукционе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имущества и землепользования Администрации города Орла (продавец) сообщает, что решением комиссии по проведению аукционов и конкурсов от 26 декабря 2014 года отказано в допуске к участию в аукционе 23 января 2015 года по продаже составляющих муниципальную казну объектов муниципальной собственност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ретенденту</w:t>
      </w:r>
      <w:r>
        <w:rPr>
          <w:sz w:val="28"/>
        </w:rPr>
        <w:t xml:space="preserve"> Неврову Олегу Алексеевичу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 лоту № 9 (нежилое помещение № 253 общей площадью 17,0 кв. м, этаж 1, расположенное по адресу: Орловская область, г. Орёл, ул. Черкасская, д. 72, нежилое помещение № 253),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претенденту Закрытое акционерное общество «Паллада торг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 лоту № 11 (нежилого встроенного помещения № 2 общей площадью 22 кв. м, этаж цокольный, расположенного по адресу: Орловская область, </w:t>
        <w:br/>
        <w:t xml:space="preserve">г. Орёл, ул. Карачевская, д. 122, пом. 2), </w:t>
      </w:r>
    </w:p>
    <w:p>
      <w:pPr>
        <w:pStyle w:val="TextBodyIndent"/>
        <w:rPr>
          <w:sz w:val="20"/>
        </w:rPr>
      </w:pPr>
      <w:r>
        <w:rPr>
          <w:sz w:val="28"/>
          <w:szCs w:val="28"/>
        </w:rPr>
        <w:t>в связи с тем, что не подтверждено поступление в установленный срок (не позднее 24 декабря 2014 года) задатка на счет, указанный в информационном сообщении о проведении аукциона.</w: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964" w:gutter="0" w:header="0" w:top="1440" w:footer="0" w:bottom="97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54:00Z</dcterms:created>
  <dc:creator>BUX</dc:creator>
  <dc:description/>
  <dc:language>en-US</dc:language>
  <cp:lastModifiedBy>Пимонова</cp:lastModifiedBy>
  <cp:lastPrinted>2014-12-29T14:30:00Z</cp:lastPrinted>
  <dcterms:modified xsi:type="dcterms:W3CDTF">2014-12-29T13:54:00Z</dcterms:modified>
  <cp:revision>2</cp:revision>
  <dc:subject/>
  <dc:title>                                                 РОССИЙСКАЯ  ФЕДЕРАЦИЯ</dc:title>
</cp:coreProperties>
</file>