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23.03.2016г.                                                                               № 32-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0345</wp:posOffset>
                </wp:positionV>
                <wp:extent cx="3405505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планировки и проекту межевания  территории в  Северном районе городского округа «Город Орёл» линейного объекта «Строительство сетей водоотведения в д. Овсянниково Платоновского       сельского      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рловского района Орлов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108pt;mso-wrap-distance-left:9.05pt;mso-wrap-distance-right:9.05pt;mso-wrap-distance-top:0pt;mso-wrap-distance-bottom:0pt;margin-top:17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 назначении публичных слушаний по проекту планировки и проекту межевания  территории в  Северном районе городского округа «Город Орёл» линейного объекта «Строительство сетей водоотведения в д. Овсянниково Платоновского       сельского       поселе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рловского района Орлов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проектам планировки и межевания территории  линейного объекта «Строительство сетей водоотведения в д. Овсянниково Платоновского сельского поселения Орловского района Орловской области» на территории г. Орла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 № 9/161-ГС,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b/>
          <w:caps/>
          <w:sz w:val="22"/>
        </w:rPr>
        <w:t xml:space="preserve">п о с т а н о в л я ю: </w:t>
      </w:r>
    </w:p>
    <w:p>
      <w:pPr>
        <w:pStyle w:val="Normal"/>
        <w:ind w:left="0"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в городе Орле по проектам планировки и межевания территории  в  Северном районе городского округа «Город Орёл» линейного объекта «Строительство сетей водоотведения в д. Овсянниково Платоновского сельского поселения Орловского района Орловской области» (приложения №№ 1, 2). </w:t>
      </w:r>
    </w:p>
    <w:p>
      <w:pPr>
        <w:pStyle w:val="Normal"/>
        <w:ind w:left="0"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04 мая 2016 г. в            17- 00 часов, в малом зале администрации города Орла (Пролетарская Гора, 1).</w:t>
      </w:r>
    </w:p>
    <w:p>
      <w:pPr>
        <w:pStyle w:val="Normal"/>
        <w:ind w:left="0"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ому проекту по адресу: город Орёл, Пролетарская Гора, 1,  администрация города Орла, кабинет № 343, телефон 47-51-96, в рабочие дни  с 9.00 до 18.0 часов.</w:t>
      </w:r>
    </w:p>
    <w:p>
      <w:pPr>
        <w:pStyle w:val="Normal"/>
        <w:ind w:left="0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Админ</cp:lastModifiedBy>
  <cp:lastPrinted>2016-03-23T14:09:00Z</cp:lastPrinted>
  <dcterms:modified xsi:type="dcterms:W3CDTF">2016-03-23T13:15:00Z</dcterms:modified>
  <cp:revision>5</cp:revision>
  <dc:subject>ППТ Агростройинвест</dc:subject>
  <dc:title>ПС</dc:title>
</cp:coreProperties>
</file>