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04 августа 2025                                                                         №441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</w:t>
        <w:br/>
        <w:t xml:space="preserve">от 20 июня 2025 года № 3414 «О проведении мероприятий, посвященных празднованию 82-й годовщины освобождения города Орла от немецко-фашистских захватчиков и 459-й годовщины основания города Орл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 целях актуализации мероприятий, посвященных празднованию </w:t>
        <w:br/>
        <w:t xml:space="preserve">82-й годовщины освобождения города Орла от немецко-фашистских захватчиков и 459-й годовщины основания города Орла, руководствуясь </w:t>
        <w:br/>
      </w:r>
      <w:r>
        <w:rPr>
          <w:color w:val="000000"/>
          <w:szCs w:val="28"/>
        </w:rPr>
        <w:t xml:space="preserve">статьей 22 </w:t>
      </w:r>
      <w:r>
        <w:rPr>
          <w:szCs w:val="28"/>
        </w:rPr>
        <w:t xml:space="preserve">Устава городского округа город Орел, </w:t>
      </w:r>
      <w:r>
        <w:rPr>
          <w:b/>
          <w:szCs w:val="28"/>
        </w:rPr>
        <w:t xml:space="preserve">администрация города Орла постановляет: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Внести в постановление администрации города Орла </w:t>
        <w:br/>
        <w:t>от 20 июня 2025 года № 3414 «О проведении мероприятий, посвященных празднованию 82-й годовщины освобождения города Орла от немецко-фашистских захватчиков и 459-й годовщины основания города Орла» изложив приложение к постанов</w:t>
      </w:r>
      <w:r>
        <w:rPr>
          <w:bCs/>
          <w:szCs w:val="28"/>
        </w:rPr>
        <w:t>лению в новой редакции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bCs/>
          <w:szCs w:val="28"/>
        </w:rPr>
        <w:t xml:space="preserve"> о</w:t>
      </w:r>
      <w:r>
        <w:rPr>
          <w:color w:val="000000"/>
          <w:szCs w:val="28"/>
        </w:rPr>
        <w:t>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szCs w:val="28"/>
        </w:rPr>
        <w:t>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, заместителя Мэра города Орла А.В. Степанова и заместителя Мэра города Орла С.С. Никули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эр города Ор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.Н. Парахи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5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sz w:val="27"/>
      <w:szCs w:val="27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;宋体" w:cs="Mangal"/>
      <w:kern w:val="2"/>
      <w:sz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4"/>
    </w:rPr>
  </w:style>
  <w:style w:type="paragraph" w:styleId="2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59:00Z</dcterms:created>
  <dc:creator>tkachenko-ma</dc:creator>
  <dc:description/>
  <cp:keywords/>
  <dc:language>en-US</dc:language>
  <cp:lastModifiedBy>Глаголева Наталия Николаевна</cp:lastModifiedBy>
  <cp:lastPrinted>2025-08-04T15:15:00Z</cp:lastPrinted>
  <dcterms:modified xsi:type="dcterms:W3CDTF">2025-08-07T09:30:00Z</dcterms:modified>
  <cp:revision>5</cp:revision>
  <dc:subject/>
  <dc:title> </dc:title>
</cp:coreProperties>
</file>