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февра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99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Окраинная, </w:t>
        <w:br/>
        <w:t>ул. Молодежная, ул. Гайдара, ул. Севастополь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31.01.2025 № 2060), декларацию </w:t>
        <w:br/>
        <w:t xml:space="preserve">об объекте недвижимости от 09.01.2025, технический план сооружения </w:t>
        <w:br/>
        <w:t xml:space="preserve">от 24.0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4 142 кв.м, в целях эксплуатации линейного объекта (газопровода), наименованием: «Газопровод, г. Орел, ул. Окраинная, ул. Молодежная, ул. Гайдара, </w:t>
        <w:br/>
        <w:t>ул. Севастопольская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104:230, местоположением: Российская Федерация, Орловская область, г. Орел, ул. Молодежная, вид разрешенного использования – «для индивидуального жилищного строительства», площадь публичного сервитута –  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30104:229, местоположением: Российская Федерация, Орловская область, г. Орел, ул. Молодежная, вид разрешенного использования – «для индивидуального жилищного строительства», площадь публичного сервитута –  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30104:16, местоположением: Российская Федерация, Орловская область, г. Орел, ул. Молодежная, д. 7, вид разрешенного использования – «для эксплуатации и обслуживания жилого дома», площадь публичного сервитута –  3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57:25:0030110:197, местоположением: Российская Федерация, Орловская область, г. Орел, ул. Молодежная, вид разрешенного использования – «эксплуатация и обслуживание жилого дома», площадь публичного сервитута –  1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57:25:0030110:29, местоположением: Российская Федерация, Орловская область, г. Орел, ул. Молодежная, 78, вид разрешенного использования – «эксплуатация и обслуживание жилого дома», площадь публичного сервитута –  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57:25:0030105:18, местоположением: Российская Федерация, Орловская область, г. Орел, ул. Молодежная, 80, вид разрешенного использования – «эксплуатация и обслуживание жилого дома», площадь публичного сервитута –  1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57:25:0030105:17, местоположением: Российская Федерация, Орловская область, г. Орел, ул. Окраинная, д. 49, вид разрешенного использования – «для эксплуатации и обслуживания жилого дома», площадь публичного сервитута –  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57:25:0030102:6, местоположением: Российская Федерация, Орловская область, г. Орел, ул. Окраинная, д. 70, вид разрешенного использования – «эксплуатация и обслуживание жилого дома», площадь публичного сервитута –  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57:25:0030106:1, местоположением: Российская Федерация, Орловская область, г. Орел, пер. Гайдара, д. 2, вид разрешенного использования – «для эксплуатации зданий и сооружений детского сада», площадь публичного сервитута –  7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земель в границах кадастрового квартала 57:25:0030104, местоположением: г. Орел, площадь публичного сервитута – 41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1) земель в границах кадастрового квартала 57:25:0030105, местоположением: г. Орел, площадь публичного сервитута – 49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2) земель в границах кадастрового квартала 57:25:0030110, местоположением: г. Орел, площадь публичного сервитута – 57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3) земель в границах кадастрового квартала 57:25:0030102, местоположением: г. Орел, площадь публичного сервитута – 36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4) земель в границах кадастрового квартала 57:25:0030111, местоположением: г. Орел, площадь публичного сервитута – 1 023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5) земель в границах кадастрового квартала 57:25:0030106, местоположением: г. Орел, площадь публичного сервитута – 1 12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ул. Окраинная, ул. Молодежная, ул. Гайдара, </w:t>
        <w:br/>
        <w:t>ул. Севастопольская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3-04T11:34:00Z</dcterms:modified>
  <cp:revision>48</cp:revision>
  <dc:subject/>
  <dc:title/>
</cp:coreProperties>
</file>