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Орлов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3, д. 5, д. 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05.2025 № 10165), декларацию </w:t>
        <w:br/>
        <w:t xml:space="preserve">об объекте недвижимости от 01.04.2025, технический план сооружения </w:t>
        <w:br/>
        <w:t xml:space="preserve">от 05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в районе д. 3, д. 5, д. 1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19:39, местоположением: Российская Федерация, Орловская область, г. Орел, пер. Орловский, д. 5, вид разрешенного использования – «для обслуживания и эксплуатации жилого дома», площадь публичного сервитута –  4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519:42, местоположением: Российская Федерация, Орловская область, г. Орел, пер. Орловский, 12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1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в районе д. 3, д. 5, д. 12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48:00Z</dcterms:modified>
  <cp:revision>65</cp:revision>
  <dc:subject/>
  <dc:title/>
</cp:coreProperties>
</file>