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05 июн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3200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пер. Банны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айоне дома № 4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13.05.2025 № 10170), декларацию </w:t>
        <w:br/>
        <w:t xml:space="preserve">об объекте недвижимости от 01.04.2025, технический план сооружения </w:t>
        <w:br/>
        <w:t xml:space="preserve">от 05.05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113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пер. Банный, в районе дома № 4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57:25:0030521:3, местоположением: Российская Федерация, Орловская область, г. Орел,  пер. Банный, д. 3, вид разрешенного использования – «для эксплуатации и обслуживания жилого дома», площадь публичного сервитута –  1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) в отношении земель, государственная собственность на которые </w:t>
        <w:br/>
        <w:t>не разграничена, в границах кадастрового квартала 57:25:0030521, местоположением: г. Орел, площадь публичного сервитута – 69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) в отношении земель, государственная собственность на которые </w:t>
        <w:br/>
        <w:t>не разграничена, в границах кадастрового квартала 57:25:0030524, местоположением: г. Орел, площадь публичного сервитута – 43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</w:t>
        <w:br/>
        <w:t xml:space="preserve">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пер. Банный, в районе дома № 4</w:t>
      </w:r>
      <w:r>
        <w:rPr>
          <w:rFonts w:eastAsia="Calibri"/>
          <w:sz w:val="28"/>
          <w:szCs w:val="28"/>
        </w:rPr>
        <w:t>», 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АО «Газпром газораспределение Орел» заключить соглашения </w:t>
        <w:br/>
        <w:t>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6-20T09:18:00Z</dcterms:modified>
  <cp:revision>67</cp:revision>
  <dc:subject/>
  <dc:title/>
</cp:coreProperties>
</file>