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онное сообщение об итогах аукциона</w:t>
      </w:r>
    </w:p>
    <w:p>
      <w:pPr>
        <w:pStyle w:val="21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ого имущества и землепользования Администрации  города Орла (продавец) сообщает, что объявленный на 26 ноября 2014 года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 (нежилое помещение по адресу: Орловская область, г. Орёл,</w:t>
        <w:br/>
        <w:t>ул. Дмитрия Блынского, д. 12, лит. А, пом. 237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 (нежилое помещение по адресу: Орловская область, г. Орёл,</w:t>
        <w:br/>
        <w:t>ул. Латышских Стрелков, д. 1, лит. А, пом. 114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3 (нежилое помещение по адресу: Орловская область, г. Орёл,</w:t>
        <w:br/>
        <w:t>ул. Ленина, д. 16/20, лит. А, пом. 42, и нежилое помещение по адресу: Орловская область, г.Орёл, ул. Ленина, д. 16/20, лит. А, пом. 43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4 (нежилое помещение по адресу: Орловская область, г. Орёл,</w:t>
        <w:br/>
        <w:t>ул. Маринченко, д. 7, лит. А, пом. 73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6 (нежилое помещение по адресу: Орловская область, г. Орёл,</w:t>
        <w:br/>
        <w:t>ул. Московская, д. 78, лит. А, пом. 91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7 (нежилое встроенное помещение по адресу: Орловская область,</w:t>
        <w:br/>
        <w:t>г. Орёл, ул. Рощинская, д. 21, пом. 68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8 (нежилое помещение по адресу: Орловская область, г. Орёл,</w:t>
        <w:br/>
        <w:t>ул. Сурена Шаумяна, д. 26, лит. А, пом. 102, и нежилое помещение по адресу: Орловская область, г. Орёл, ул. Сурена Шаумяна, д. 26, лит. А, пом. 103)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0 (нежилое помещение по адресу: Орловская область, г. Орёл,</w:t>
        <w:br/>
        <w:t>ул. Комсомольская, д.231, лит. А, пом. 89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1 (нежилое помещение по адресу: Орловская область, г. Орёл,</w:t>
        <w:br/>
        <w:t>ул. Московская, д. 78, лит. А, пом. 98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2 (нежилое помещение по адресу: Орловская область,</w:t>
        <w:br/>
        <w:t>г. Орёл, ул. 7 Ноября, д. 3, 5, пом. 29)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н несостоявшимся в связи с отсутствием заявок на участие в аукционе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укцион по лоту № 5 (нежилое помещение по адресу: Орловская область,</w:t>
        <w:br/>
        <w:t>г. Орёл, ул. Металлургов, д. 16, пом. 2) признан несостоявшимся в связи с тем, что поданы две заявки на участие в аукционе, одна из которых отозвана.</w:t>
      </w:r>
    </w:p>
    <w:p>
      <w:pPr>
        <w:pStyle w:val="Normal"/>
        <w:ind w:left="0" w:right="0" w:firstLine="720"/>
        <w:jc w:val="both"/>
        <w:rPr>
          <w:sz w:val="22"/>
        </w:rPr>
      </w:pPr>
      <w:r>
        <w:rPr>
          <w:sz w:val="26"/>
          <w:szCs w:val="26"/>
        </w:rPr>
        <w:t xml:space="preserve">Аукцион по лоту № 9 (нежилое помещение по адресу: Орловская область, </w:t>
        <w:br/>
        <w:t>г. Орёл, ул. Карачевская, д. 31, пом. 2) признан несостоявшимся в связи с тем, что подана только одна заявка на участие в аукционе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964" w:gutter="0" w:header="0" w:top="1440" w:footer="0" w:bottom="8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8:00Z</dcterms:created>
  <dc:creator>BUX</dc:creator>
  <dc:description/>
  <dc:language>en-US</dc:language>
  <cp:lastModifiedBy>Пимонова</cp:lastModifiedBy>
  <cp:lastPrinted>2014-11-26T14:59:00Z</cp:lastPrinted>
  <dcterms:modified xsi:type="dcterms:W3CDTF">2014-11-27T07:08:00Z</dcterms:modified>
  <cp:revision>3</cp:revision>
  <dc:subject/>
  <dc:title>                                                 РОССИЙСКАЯ  ФЕДЕРАЦИЯ</dc:title>
</cp:coreProperties>
</file>