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79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ул. Добролюб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9.06.2025 № 12311), декларацию </w:t>
        <w:br/>
        <w:t xml:space="preserve">об объекте недвижимости от 01.04.2025, технический план сооружения </w:t>
        <w:br/>
        <w:t xml:space="preserve">от 03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13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Добролюбов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9:15, местоположением: Российская Федерация, Орловская область, г. Орел, ул. Добролюбова, 25, вид разрешенного использования – «для индивидуального жилищного строительства», площадь публичного сервитута –  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30705:15, местоположением: Российская Федерация, Орловская область, г. Орел, ул. Медведева, д. 37 а, вид разрешенного использования – «для эксплуатации и обслуживания жилого дома», площадь публичного сервитута – 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57:25:0030705:78, местоположением: Российская Федерация, Орловская область, г. Орел, ул. Медведева, вид разрешенного </w:t>
        <w:br/>
        <w:t>использования – «для эксплуатации и обслуживания жилого дома, для эксплуатации и обслуживания индивидуального жилого дома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30705:79, местоположением: Российская Федерация, Орловская область, г. Орел, ул. Медведева, 37а, вид разрешенного использования – «для эксплуатации и обслуживания жилого дома, для эксплуатации и обслуживания индивидуального жилого дома», площадь публичного сервитута – 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57:25:0030706:20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Добролюбова, д. 4, вид разрешенного </w:t>
        <w:br/>
        <w:t>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7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30705, местоположением: г. Орел, площадь публичного сервитута – 47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30706, местоположением: г. Орел, площадь публичного сервитута – 89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Добролюбова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1T12:01:00Z</dcterms:modified>
  <cp:revision>85</cp:revision>
  <dc:subject/>
  <dc:title/>
</cp:coreProperties>
</file>