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11 июля 2024</w:t>
        <w:tab/>
        <w:t xml:space="preserve">                                                                            №326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праздничных мероприятий, посвященных празднов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81-й годовщины освобождения города Орла от немецко-фашистских захватчиков и 458-й годовщины основания города Орла  </w:t>
      </w:r>
    </w:p>
    <w:p>
      <w:pPr>
        <w:pStyle w:val="Style17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равственно-патриотического воспитания нынешнего </w:t>
        <w:br/>
        <w:t xml:space="preserve">и будущих поколений, сохранения исторической памяти о событиях </w:t>
        <w:br/>
        <w:t xml:space="preserve">и участниках освобождения города Орла от немецко-фашистских захватчиков, на основании Устава города Орла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Cs w:val="28"/>
        </w:rPr>
      </w:pPr>
      <w:r>
        <w:rPr>
          <w:szCs w:val="28"/>
        </w:rPr>
        <w:t>Провести в городе Орле праздничные мероприятия, посвященные празднованию 81-й годовщины освобождения города Орла от немецко-фашистских захватчиков и 458-й годовщины основания города О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Cs w:val="28"/>
        </w:rPr>
      </w:pPr>
      <w:r>
        <w:rPr>
          <w:szCs w:val="28"/>
        </w:rPr>
        <w:t>Утвердить план мероприятий, посвященных празднованию 81-й годовщины освобождения города Орла от немецко-фашистских захватчиков и 458-й годовщины основания города Орл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/>
      </w:pPr>
      <w:r>
        <w:rPr>
          <w:szCs w:val="28"/>
        </w:rPr>
        <w:t xml:space="preserve">Управлению по безопасности администрации города Орла </w:t>
        <w:br/>
        <w:t>(Тарасов И.В.)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1.  Принять меры по ограничению стоянки и движения транспортных средств в местах проведения массовых мероприятий и репетиций согласно пункту 2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2.  О</w:t>
      </w:r>
      <w:r>
        <w:rPr>
          <w:bCs/>
          <w:szCs w:val="28"/>
        </w:rPr>
        <w:t xml:space="preserve">беспечить организацию медицинского обслуживания </w:t>
      </w:r>
      <w:r>
        <w:rPr>
          <w:szCs w:val="28"/>
        </w:rPr>
        <w:t>в местах проведения массовых мероприятий согласно пункту 2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10"/>
        <w:jc w:val="both"/>
        <w:rPr>
          <w:bCs/>
          <w:szCs w:val="28"/>
        </w:rPr>
      </w:pPr>
      <w:r>
        <w:rPr>
          <w:color w:val="000000"/>
          <w:szCs w:val="28"/>
        </w:rPr>
        <w:t>Запретить размещение и движение по парку Победы 04 августа 2024 года с 12.00 до 20.00 средств индивидуальной мобильности, велосипедов, электромоби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10"/>
        <w:jc w:val="both"/>
        <w:rPr/>
      </w:pPr>
      <w:r>
        <w:rPr>
          <w:bCs/>
          <w:szCs w:val="28"/>
        </w:rPr>
        <w:t>Территориальному управлению по Советскому району администрации города Орла (М.Г. Дохнадзе) обеспечить контроль за выполнением управляющими компаниями мероприятий по недопущению посторонних лиц 05 августа 2024 года в подвалы, подсобные помещения, на чердаки многоквартирных домов, расположенных по адресам: бульвар Победы, дома № 1 и № 2; улица Ленина; Пролетарская гора; улица Горького, дом № 39; улица Гуртьева, дома № 6 и № 10; улица Салтыкова-Щедрина, дом № 37 А; улица Октябрьская, дом № 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bCs/>
          <w:szCs w:val="28"/>
        </w:rPr>
        <w:t xml:space="preserve">Территориальному управлению по Железнодорожному району администрации города Орла (М.В. Барбашов) обеспечить контроль за выполнением управляющими компаниями мероприятий по недопущению посторонних лиц 05 августа 2024 года в подвалы, подсобные помещения, на чердаки многоквартирных домов, расположенных по адресам: улица Фомина, дом № 1; улица Пушкина, дома № 4 А, № 8, № 10, № 12 и № 18; площадь Мира, дома № 2, № 3, № 5 и № 7 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>Управлению по взаимодействию со средствами массовой                   информации и аналитической работе администрации города Орла</w:t>
      </w:r>
      <w:r>
        <w:rPr>
          <w:color w:val="000000"/>
          <w:szCs w:val="28"/>
        </w:rPr>
        <w:t>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</w:t>
        <w:br/>
        <w:t>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710"/>
        <w:jc w:val="both"/>
        <w:rPr/>
      </w:pPr>
      <w:r>
        <w:rPr>
          <w:szCs w:val="28"/>
        </w:rPr>
        <w:t>Организовать информационное сопровождение проведения мероприятий в средствах массовой информации города О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ind w:left="0" w:firstLine="71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правлению жилищно-коммунального хозяйства администрации города Орла (С.Н. Филатов) обеспечить установку и обслуживание четырех контейнеров для ТКО на площади Ленина с 03 до 05 августа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КУ «Объединенный муниципальный заказчик города Орла» (М.А. Лобов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1.</w:t>
        <w:tab/>
        <w:t xml:space="preserve">Обеспечить </w:t>
      </w:r>
      <w:r>
        <w:rPr>
          <w:color w:val="000000"/>
          <w:szCs w:val="28"/>
        </w:rPr>
        <w:t>установку металлических ограждений в местах проведения массовых мероприятий согласно пункту 2 настоящего постановления.</w:t>
      </w:r>
    </w:p>
    <w:p>
      <w:pPr>
        <w:pStyle w:val="Normal"/>
        <w:ind w:firstLine="60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9.2.</w:t>
        <w:tab/>
        <w:t>Обеспечить у</w:t>
      </w:r>
      <w:r>
        <w:rPr>
          <w:color w:val="000000"/>
        </w:rPr>
        <w:t>становку и обслуживание двух биотуалетов на площади Ленина с 03 по 05 августа 2024 года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0.</w:t>
      </w:r>
      <w:r>
        <w:rPr>
          <w:color w:val="000000"/>
          <w:szCs w:val="28"/>
        </w:rPr>
        <w:t xml:space="preserve">   </w:t>
      </w:r>
      <w:r>
        <w:rPr>
          <w:szCs w:val="28"/>
        </w:rPr>
        <w:t xml:space="preserve"> 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, заместителя Мэра города Орла С.С. Никулина, заместителя Мэра города Орла И.М. Печерского, заместителя Мэра города Орла – начальника у</w:t>
      </w:r>
      <w:r>
        <w:rPr>
          <w:bCs/>
          <w:color w:val="000000"/>
          <w:szCs w:val="28"/>
        </w:rPr>
        <w:t>правления жилищно-коммунального хозяйства администрации города Орла</w:t>
      </w:r>
      <w:r>
        <w:rPr>
          <w:szCs w:val="28"/>
        </w:rPr>
        <w:t xml:space="preserve"> С.Н. Филат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Н. Парах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23:00Z</dcterms:created>
  <dc:creator>tkachenko-ma</dc:creator>
  <dc:description/>
  <cp:keywords/>
  <dc:language>en-US</dc:language>
  <cp:lastModifiedBy>Глаголева Наталия Николаевна</cp:lastModifiedBy>
  <cp:lastPrinted>2024-07-10T17:38:00Z</cp:lastPrinted>
  <dcterms:modified xsi:type="dcterms:W3CDTF">2024-07-23T09:30:00Z</dcterms:modified>
  <cp:revision>27</cp:revision>
  <dc:subject/>
  <dc:title> </dc:title>
</cp:coreProperties>
</file>