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2-я Пушкар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3.2025 № 6642), декларацию </w:t>
        <w:br/>
        <w:t xml:space="preserve">об объекте недвижимости от 03.02.2025, технический план сооружения </w:t>
        <w:br/>
        <w:t xml:space="preserve">от 18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213:26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ул. 2-я Пушкарная, д. 52, вид разрешенного использования – «для индивидуального жилищного строительства», площадь публичного сервитута –  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20213, местоположением: г. Орел, площадь публичного сервитута – 3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16T11:58:00Z</dcterms:modified>
  <cp:revision>65</cp:revision>
  <dc:subject/>
  <dc:title/>
</cp:coreProperties>
</file>