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3828" w:leader="none"/>
        </w:tabs>
        <w:rPr/>
      </w:pPr>
      <w:r>
        <w:rPr/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 xml:space="preserve">Во исполнение решений Орловского городского Совета народных депутатов № 58/1060-ГС от 04 декабря 2014 года, № 62/1120-ГС от 26 марта 2015 года, распоряжения УМИЗ от 18.06.2015  № 328 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Управление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04 августа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нежилое помещение общей площадью 8,3 кв. м, этаж цокольный, расположенное по адресу: Орловская область, г. Орёл, ул. Андрианова, д. 5, пом. 300а.</w:t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201 500 (Двести одна тысяча пятьсот) руб. с учётом НДС, шаг аукциона – 10 000 (Деся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2 феврал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>лот № 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20,9 кв. м, этаж цокольный, расположенное по адресу: Орловская область, г. Орёл, ул. Андрианова, д. 5, пом. 300б.</w:t>
      </w:r>
    </w:p>
    <w:p>
      <w:pPr>
        <w:pStyle w:val="3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507 400 (Пятьсот семь тысяч четыреста) рублей с учётом НДС, шаг аукциона – 20 000 (Двадцать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5 феврал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>нежилое помещение общей площадью 101 кв. м, этаж</w:t>
      </w:r>
      <w:r>
        <w:rPr>
          <w:bCs/>
          <w:sz w:val="28"/>
          <w:szCs w:val="28"/>
        </w:rPr>
        <w:t xml:space="preserve"> цокольный, расположенное по адресу: Орловская область, г. Орёл, ул. Дмитрия Блынского, д. 12, лит. А, пом. 237.</w:t>
      </w:r>
    </w:p>
    <w:p>
      <w:pPr>
        <w:pStyle w:val="3"/>
        <w:spacing w:before="0" w:after="0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ая цена продажи нежилого помещения установлена в размере  2 383 600 (Два миллиона триста восемьдесят три тысячи шестьсот)  рублей с учётом НДС, шаг аукциона – 100 000 (Сто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   </w:t>
      </w:r>
      <w:r>
        <w:rPr>
          <w:b w:val="false"/>
          <w:bCs/>
          <w:sz w:val="28"/>
          <w:szCs w:val="28"/>
        </w:rPr>
        <w:t>22 октября</w:t>
      </w:r>
      <w:r>
        <w:rPr>
          <w:b w:val="false"/>
          <w:sz w:val="28"/>
          <w:szCs w:val="28"/>
        </w:rPr>
        <w:t xml:space="preserve">, 26 ноября, </w:t>
      </w:r>
      <w:r>
        <w:rPr>
          <w:b w:val="false"/>
          <w:bCs/>
          <w:sz w:val="28"/>
          <w:szCs w:val="28"/>
        </w:rPr>
        <w:t xml:space="preserve">22 декабря 2014 года, 28 января 2015 года,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40" w:before="0" w:after="0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нежилое помещение общей площадью 7,5 кв. м, этаж 2, расположенное по адресу: Орловская область, г. Орёл, ул. 3-я Курская, д. 15, пом. 21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177 000 (Сто семьдесят семь тысяч) руб. с учётом НДС, шаг аукциона – 8 000 (Восемь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5 феврал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5</w:t>
      </w:r>
      <w:r>
        <w:rPr>
          <w:sz w:val="28"/>
          <w:szCs w:val="28"/>
        </w:rPr>
        <w:t xml:space="preserve">: нежилое помещение общей площадью 59,5 кв. м, этаж 1, расположенное по адресу: Орловская область, г. Орёл, ул. Маринченко, д. 7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лит. А, пом. 73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1 404 200 (Один миллион четыреста четыре тысячи двести) рублей с учётом НДС, шаг аукциона – 30 000 (Тридцать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ое помещение передано в аренду на срок по 25.05.2019, размер годовой арендной платы – 176 016,4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ого помещения признаны несостоявшимися </w:t>
      </w:r>
      <w:r>
        <w:rPr>
          <w:b w:val="false"/>
          <w:bCs/>
          <w:sz w:val="28"/>
          <w:szCs w:val="28"/>
        </w:rPr>
        <w:t>22 октября</w:t>
      </w:r>
      <w:r>
        <w:rPr>
          <w:b w:val="false"/>
          <w:sz w:val="28"/>
          <w:szCs w:val="28"/>
        </w:rPr>
        <w:t xml:space="preserve">, 26 ноября, </w:t>
      </w:r>
      <w:r>
        <w:rPr>
          <w:b w:val="false"/>
          <w:bCs/>
          <w:sz w:val="28"/>
          <w:szCs w:val="28"/>
        </w:rPr>
        <w:t xml:space="preserve">22 декабря 2014 года, 28 января 2015 года,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6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жилое </w:t>
      </w:r>
      <w:r>
        <w:rPr>
          <w:sz w:val="28"/>
          <w:szCs w:val="28"/>
        </w:rPr>
        <w:t>помещение общей площадью 77,3 кв. м, этаж 1, расположенное по адресу: Орловская область, г. Орёл, пер. Матроса Силякова, д. 8, пом. 67а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1 546 260 (Один миллион пятьсот сорок шесть тысяч двести шестьдесят) руб. с учётом НДС, шаг аукциона – 50 000 (Пятьдесят тысяч)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е помещение передано в аренду на срок по 15.02.2017, размер годовой арендной платы – 413 842,16 руб. без учёта НДС. В настоящее время ведется работа по выселению арендатора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Normal"/>
        <w:jc w:val="both"/>
        <w:rPr>
          <w:rStyle w:val="21"/>
          <w:b/>
          <w:b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right="0" w:firstLine="720"/>
        <w:jc w:val="both"/>
        <w:rPr/>
      </w:pPr>
      <w:r>
        <w:rPr>
          <w:rStyle w:val="21"/>
          <w:b/>
          <w:sz w:val="28"/>
          <w:szCs w:val="28"/>
        </w:rPr>
        <w:t>лот № 7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жилое </w:t>
      </w:r>
      <w:r>
        <w:rPr>
          <w:sz w:val="28"/>
          <w:szCs w:val="28"/>
        </w:rPr>
        <w:t>помещение общей площадью 12,6 кв. м, этаж 1, расположенное по адресу: Орловская область, г. Орёл, пер. Матроса Силякова, д. 8, пом. 67в.</w:t>
      </w:r>
    </w:p>
    <w:p>
      <w:pPr>
        <w:pStyle w:val="3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252 048 (Двести пятьдесят две тысячи сорок восемь) руб. с учётом НДС, шаг аукциона – 10 000 (Десять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Нежилое помещение передано в аренду на срок по 26.04.2020, размер годовой арендной платы – 53 304,62 руб. без учё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rStyle w:val="21"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rStyle w:val="21"/>
          <w:sz w:val="28"/>
          <w:szCs w:val="28"/>
        </w:rPr>
        <w:t>лот № 8</w:t>
      </w:r>
      <w:r>
        <w:rPr>
          <w:rStyle w:val="21"/>
          <w:b/>
          <w:sz w:val="28"/>
          <w:szCs w:val="28"/>
        </w:rPr>
        <w:t xml:space="preserve">: </w:t>
      </w:r>
      <w:r>
        <w:rPr>
          <w:b w:val="false"/>
          <w:sz w:val="28"/>
          <w:szCs w:val="28"/>
        </w:rPr>
        <w:t>нежилое помещение общей площадью 57,6 кв. м, этаж 1, расположенного по адресу: Орловская область, г. Орёл, ул. Московская, д. 78, лит. А, пом. 98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sz w:val="28"/>
          <w:szCs w:val="28"/>
        </w:rPr>
        <w:t>Начальная цена продажи нежилого помещения установлена в размере    2 879 908 (Два миллиона восемьсот семьдесят девять тысяч девятьсот восемь) руб. с учётом НДС, шаг аукциона – 100 000 (Сто тысяч) руб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ы по продаже нежилого помещения признаны несостоявшимися 27 ноября 2013 года, 10</w:t>
      </w:r>
      <w:r>
        <w:rPr>
          <w:b w:val="false"/>
          <w:bCs/>
          <w:sz w:val="28"/>
          <w:szCs w:val="28"/>
        </w:rPr>
        <w:t xml:space="preserve"> января, 22 октября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bCs/>
          <w:sz w:val="28"/>
          <w:szCs w:val="28"/>
        </w:rPr>
        <w:t>26 ноября, 22 декабря</w:t>
      </w:r>
      <w:r>
        <w:rPr>
          <w:b w:val="false"/>
          <w:sz w:val="28"/>
          <w:szCs w:val="28"/>
        </w:rPr>
        <w:t xml:space="preserve"> 2014 года</w:t>
      </w:r>
      <w:r>
        <w:rPr>
          <w:b w:val="false"/>
          <w:bCs/>
          <w:sz w:val="28"/>
          <w:szCs w:val="28"/>
        </w:rPr>
        <w:t xml:space="preserve">, 28 января 2015 года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11"/>
        <w:spacing w:lineRule="auto" w:line="240"/>
        <w:rPr/>
      </w:pPr>
      <w:r>
        <w:rPr>
          <w:b/>
          <w:szCs w:val="28"/>
        </w:rPr>
        <w:t>лот № 9:</w:t>
      </w:r>
      <w:r>
        <w:rPr>
          <w:szCs w:val="28"/>
        </w:rPr>
        <w:t xml:space="preserve"> нежилое помещение общей площадью 32,9 кв.м, этаж цокольный, расположенное по адресу: Орловская область, г. Орёл, шоссе Московское, д. 171, пом.231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484 190 (Четыреста восемьдесят четыре тысячи сто девяносто) рублей с учетом НДС, шаг аукциона – 20 000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9 феврал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spacing w:lineRule="auto" w:line="240"/>
        <w:rPr/>
      </w:pPr>
      <w:r>
        <w:rPr>
          <w:b/>
          <w:szCs w:val="28"/>
        </w:rPr>
        <w:t>лот № 10:</w:t>
      </w:r>
      <w:r>
        <w:rPr>
          <w:szCs w:val="28"/>
        </w:rPr>
        <w:t xml:space="preserve"> нежилое помещение общей площадью 44,1 кв.м, этаж цокольный, расположенное по адресу: Орловская область, г. Орёл, шоссе Московское, д. 171, пом.231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649 020 (Шестьсот сорок девять тысяч двадцать) рублей с учетом НДС, шаг аукциона – 20 000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 по продаже нежилого помещения признан несостоявшимся    </w:t>
      </w:r>
      <w:r>
        <w:rPr>
          <w:b w:val="false"/>
          <w:bCs/>
          <w:sz w:val="28"/>
          <w:szCs w:val="28"/>
        </w:rPr>
        <w:t xml:space="preserve">09 феврал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>Аукцион по продаже объекта не состоится 3</w:t>
      </w:r>
      <w:r>
        <w:rPr>
          <w:b w:val="false"/>
          <w:bCs/>
          <w:sz w:val="28"/>
          <w:szCs w:val="28"/>
        </w:rPr>
        <w:t xml:space="preserve">0 июня 2015 </w:t>
      </w:r>
      <w:r>
        <w:rPr>
          <w:b w:val="false"/>
          <w:sz w:val="28"/>
          <w:szCs w:val="28"/>
        </w:rPr>
        <w:t xml:space="preserve">в связи с отсутствием заявок </w:t>
      </w:r>
      <w:r>
        <w:rPr>
          <w:b w:val="false"/>
          <w:bCs/>
          <w:sz w:val="28"/>
          <w:szCs w:val="28"/>
        </w:rPr>
        <w:t>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1: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ежилое помещение, 1 этаж, общей площадью 854,1 кв.м, расположенное по адресу: Орловская область, г. Орел, ул. Комсомольская, д.270, лит. А, пом. 56, и нежилое помещение, подвал, общей площадью 1483,2 кв. м, расположенное по адресу: Орловская область, г. Орел, ул. Комсомольская, д. 270, лит. А, пом. 53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ых помещений установлена в размере     60 451 500 (шестьдесят миллионов четыреста пятьдесят одна тысяча пятьсот) рублей (в том числе начальная цена продажи нежилого помещения № 56 общей  площадью 854,1 кв. м – 37 730 000 рублей с учетом НДС, нежилого помещения № 53 общей площадью 1483,2 кв. м – 22 721 500 рублей с учетом НДС), шаг аукциона – 500 000 (пятьсо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ежилые помещения переданы в аренду на срок по 14.01.2019, размер годовой арендной платы нежилого помещения № 56 – 5 575 698,55 руб. без учёта НДС, размер годовой арендной платы нежилого помещения № 53 – 2662 772 руб. без учёта НДС.</w:t>
      </w:r>
    </w:p>
    <w:p>
      <w:pPr>
        <w:pStyle w:val="24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снят с торгов, объявленных на 09 сентября 2013 года, на основании распоряжения Управления муниципального имущества и землепользования администрации города Орла  № 516 от 01.08.2013.</w:t>
      </w:r>
    </w:p>
    <w:p>
      <w:pPr>
        <w:pStyle w:val="24"/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Аукцион по продаже нежилого помещения признан несостоявшимся 04 октября, 20 ноября 2013 года в связи с отсутствием заявок.</w:t>
      </w:r>
    </w:p>
    <w:p>
      <w:pPr>
        <w:pStyle w:val="3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>лот № 12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илое помещение общей площадью 626,5 кв. м, этаж 1, расположенное по адресу: Орловская область, г. Орёл, ул. Металлургов, д. 16, пом. 2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чальная цена продажи нежилого помещения установлена в размере     36 697 500 (Тридцать шесть миллионов шестьсот девяносто семь тысяч пятьсот) рублей с учетом НДС, шаг аукциона – 500 000 (Пятьсот тысяч) рублей.</w:t>
      </w:r>
    </w:p>
    <w:p>
      <w:pPr>
        <w:pStyle w:val="211"/>
        <w:spacing w:lineRule="auto" w:line="240"/>
        <w:rPr/>
      </w:pPr>
      <w:r>
        <w:rPr>
          <w:szCs w:val="28"/>
        </w:rPr>
        <w:t>Нежилое помещение передано в аренду на срок по 02.06.2016, размер годовой арендной платы – 4 575 763,99 руб. без учета НДС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22 октября 2014 года, 23 января 2015 года в связи с тем, что подана только одна заявка на участие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Аукцион по продаже объекта признан несостоявшимся 26 ноября 2014 года в связи с тем, что поданы две заявки на участие в аукционе, одна из которых отозвана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 по продаже объекта признан несостоявшимся 09 февраля 2015 года в связи с отсутствием заявок на участие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15 июл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17 июл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19 июня 2015 года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по 13 июля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Heading"/>
        <w:tabs>
          <w:tab w:val="clear" w:pos="720"/>
          <w:tab w:val="left" w:pos="3828" w:leader="none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04 августа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10:00Z</dcterms:created>
  <dc:creator>priv1</dc:creator>
  <dc:description/>
  <cp:keywords/>
  <dc:language>en-US</dc:language>
  <cp:lastModifiedBy>Пимонова</cp:lastModifiedBy>
  <cp:lastPrinted>2015-06-18T11:41:00Z</cp:lastPrinted>
  <dcterms:modified xsi:type="dcterms:W3CDTF">2015-06-18T08:43:00Z</dcterms:modified>
  <cp:revision>5</cp:revision>
  <dc:subject/>
  <dc:title>Комитет по управлению муниципальным имуществом города Орла сообщает о проведении:</dc:title>
</cp:coreProperties>
</file>