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5                                                                                                             № 32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1. </w:t>
      </w:r>
      <w:r>
        <w:rPr>
          <w:sz w:val="28"/>
          <w:szCs w:val="28"/>
        </w:rPr>
        <w:t>нежилого помещения общей площадью 8,3 кв. м, этаж цокольный, расположенного по адресу: Орловская область, г. Орёл, ул. Андрианова, д. 5, пом. 300а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2. </w:t>
      </w:r>
      <w:r>
        <w:rPr>
          <w:sz w:val="28"/>
          <w:szCs w:val="28"/>
        </w:rPr>
        <w:t>нежилого помещения общей площадью 20,9 кв. м, этаж цокольный, расположенного по адресу: Орловская область, г. Орёл, ул. Андрианова, д. 5, пом. 300б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3. </w:t>
      </w:r>
      <w:r>
        <w:rPr>
          <w:rStyle w:val="2"/>
          <w:sz w:val="28"/>
          <w:szCs w:val="28"/>
        </w:rPr>
        <w:t xml:space="preserve">нежилого </w:t>
      </w:r>
      <w:r>
        <w:rPr>
          <w:sz w:val="28"/>
          <w:szCs w:val="28"/>
        </w:rPr>
        <w:t>помещения общей площадью 101 кв. м, этаж цокольный, расположенного по адресу: Орловская область, г. Орёл, ул. Дмитрия Блынского, д. 12, лит. А, пом. 237;</w:t>
      </w:r>
    </w:p>
    <w:p>
      <w:pPr>
        <w:pStyle w:val="22"/>
        <w:spacing w:lineRule="auto" w:line="360"/>
        <w:rPr/>
      </w:pPr>
      <w:r>
        <w:rPr>
          <w:rStyle w:val="2"/>
          <w:b/>
          <w:sz w:val="28"/>
          <w:szCs w:val="28"/>
        </w:rPr>
        <w:t>4.</w:t>
      </w:r>
      <w:r>
        <w:rPr>
          <w:rStyle w:val="2"/>
          <w:sz w:val="28"/>
          <w:szCs w:val="28"/>
        </w:rPr>
        <w:t xml:space="preserve"> </w:t>
      </w:r>
      <w:r>
        <w:rPr>
          <w:szCs w:val="28"/>
        </w:rPr>
        <w:t>нежилого помещения общей площадью 7,5 кв. м, этаж 2,  расположенного по адресу: Орловская область, г. Орёл, ул. 3-я Курская, д. 15, пом. 21</w:t>
      </w:r>
      <w:r>
        <w:rPr/>
        <w:t>;</w:t>
      </w:r>
    </w:p>
    <w:p>
      <w:pPr>
        <w:pStyle w:val="22"/>
        <w:spacing w:lineRule="auto" w:line="36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 xml:space="preserve">нежилого </w:t>
      </w:r>
      <w:r>
        <w:rPr>
          <w:szCs w:val="28"/>
        </w:rPr>
        <w:t xml:space="preserve">помещения общей площадью 59,5 кв. м, этаж 1, расположенного по адресу: Орловская область, г. Орёл, ул. Маринченко, д. 7, </w:t>
      </w:r>
      <w:r>
        <w:rPr>
          <w:szCs w:val="28"/>
        </w:rPr>
        <w:br w:type="textWrapping" w:clear="all"/>
      </w:r>
      <w:r>
        <w:rPr>
          <w:szCs w:val="28"/>
        </w:rPr>
        <w:t>лит. А, пом. 73;</w:t>
      </w:r>
    </w:p>
    <w:p>
      <w:pPr>
        <w:pStyle w:val="22"/>
        <w:spacing w:lineRule="auto" w:line="360"/>
        <w:rPr>
          <w:szCs w:val="28"/>
        </w:rPr>
      </w:pPr>
      <w:r>
        <w:rPr>
          <w:b/>
          <w:szCs w:val="28"/>
        </w:rPr>
        <w:t>6.</w:t>
      </w:r>
      <w:r>
        <w:rPr/>
        <w:t xml:space="preserve"> нежилого </w:t>
      </w:r>
      <w:r>
        <w:rPr>
          <w:szCs w:val="28"/>
        </w:rPr>
        <w:t xml:space="preserve">помещения общей площадью 77,3 кв. м, этаж 1, расположенного по адресу: Орловская область, г. Орёл, пер. Матроса Силякова, </w:t>
      </w:r>
      <w:r>
        <w:rPr>
          <w:szCs w:val="28"/>
        </w:rPr>
        <w:br w:type="textWrapping" w:clear="all"/>
      </w:r>
      <w:r>
        <w:rPr>
          <w:szCs w:val="28"/>
        </w:rPr>
        <w:t>д. 8, пом. 67а;</w:t>
      </w:r>
    </w:p>
    <w:p>
      <w:pPr>
        <w:pStyle w:val="22"/>
        <w:spacing w:lineRule="auto" w:line="360"/>
        <w:rPr>
          <w:b/>
          <w:b/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нежилого помещения общей площадью 12,6 кв. м, этаж 1, расположенного по адресу: Орловская область, г. Орёл, пер. Матроса Силякова, </w:t>
      </w:r>
      <w:r>
        <w:rPr>
          <w:szCs w:val="28"/>
        </w:rPr>
        <w:br w:type="textWrapping" w:clear="all"/>
      </w:r>
      <w:r>
        <w:rPr>
          <w:szCs w:val="28"/>
        </w:rPr>
        <w:t>д. 8, пом. 67в;</w:t>
      </w:r>
    </w:p>
    <w:p>
      <w:pPr>
        <w:pStyle w:val="22"/>
        <w:spacing w:lineRule="auto" w:line="360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нежилого помещения общей площадью 57,6 кв. м, этаж 1, расположенного по адресу: Орловская область, г. Орёл, ул. Московская, </w:t>
      </w:r>
      <w:r>
        <w:rPr>
          <w:szCs w:val="28"/>
        </w:rPr>
        <w:br w:type="textWrapping" w:clear="all"/>
      </w:r>
      <w:r>
        <w:rPr>
          <w:szCs w:val="28"/>
        </w:rPr>
        <w:t>д. 78, лит. А, пом. 98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нежилого помещения общей площадью 32,9 кв.м, этаж цокольный, расположенного по адресу: Орловская область, г. Орёл, шоссе Московское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д. 171, пом.231д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нежилого помещения общей площадью 44,1 кв.м, этаж цокольный, расположенного по адресу: Орловская область, г. Орёл, шоссе Московское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д. 171, пом.231е;</w:t>
      </w:r>
    </w:p>
    <w:p>
      <w:pPr>
        <w:pStyle w:val="22"/>
        <w:spacing w:lineRule="auto" w:line="360"/>
        <w:rPr/>
      </w:pPr>
      <w:r>
        <w:rPr>
          <w:rStyle w:val="2"/>
          <w:b/>
          <w:sz w:val="28"/>
          <w:szCs w:val="28"/>
        </w:rPr>
        <w:t>11.</w:t>
      </w:r>
      <w:r>
        <w:rPr>
          <w:rStyle w:val="2"/>
          <w:sz w:val="28"/>
          <w:szCs w:val="28"/>
        </w:rPr>
        <w:t xml:space="preserve"> </w:t>
      </w:r>
      <w:r>
        <w:rPr/>
        <w:t>нежилого помещения общей площадью 854,1 кв. м, расположенного по адресу: г. Орел, ул. Комсомольская, д. 270, лит. А, пом. 56, и нежилого помещения общей площадью 1483,2 кв. м, расположенного по адресу: г. Орел, ул.Комсомольская, д. 270, лит. А, пом. 53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12. </w:t>
      </w:r>
      <w:r>
        <w:rPr>
          <w:sz w:val="28"/>
          <w:szCs w:val="28"/>
        </w:rPr>
        <w:t>нежилого помещения общей площадью 626,5 кв.м, этаж 1, расположенного по адресу: Орловская область, г. Орёл, ул. Металлургов, д. 16, пом. 2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начальную цену продажи нежилого помещения общей площадью 8,3 кв. м, этаж цокольный, расположенного по адресу: Орловская область, г. Орёл, ул. Андрианова, д. 5, пом. 300а, в размере 201 500 (Двести одна тысяча пятьсот) руб. с учётом НДС на основании Отчёта № 26/03/15 об оценке рыночной стоимости объекта недвижимости «помещения, назначение нежилое, общей площадью 8,3 кв. м, этаж: цокольный, по адресу: Орловская область, г. Орёл, ул. Андрианова, д. 5, пом. 300а» по состоянию на 30.03.2015, выполненного ООО «Консалтинг», шаг аукциона – 10 000 (Деся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начальную цену продажи нежилого помещения общей площадью 20,9 кв. м, этаж цокольный, расположенного по адресу: Орловская область, г. Орёл, ул. Андрианова, д. 5, пом. 300б, в размере 507 400 (Пятьсот семь тысяч четыреста) руб. с учётом НДС на основании Отчёта № 27/03/15 об оценке рыночной стоимости объекта недвижимости «помещения, назначение нежилое, общей площадью 20,9 кв. м, этаж: цокольный, по адресу: Орловская область, г. Орёл, ул. Андрианова, д. 5, пом. 300б» по состоянию на 30.03.2015, выполненного ООО «Консалтинг», шаг аукциона – 20 000 (Двадцать тысяч) руб.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 xml:space="preserve">начальную цену продажи </w:t>
      </w:r>
      <w:r>
        <w:rPr>
          <w:rStyle w:val="2"/>
          <w:sz w:val="28"/>
          <w:szCs w:val="28"/>
        </w:rPr>
        <w:t xml:space="preserve">нежилого </w:t>
      </w:r>
      <w:r>
        <w:rPr>
          <w:szCs w:val="28"/>
        </w:rPr>
        <w:t>помещения общей площадью 101 кв. м, этаж цокольный, расположенного по адресу: Орловская область, г. Орёл, ул. Дмитрия Блынского, д. 12, лит. А, пом. 237, в размере 2 383 600 (Два миллиона триста восемьдесят три тысячи шестьсот) руб. с учётом НДС на основании Отчёта № 17/03/15 об оценке рыночной стоимости объекта недвижимости «помещения, назначение: нежилое, общей площадью 101,0 кв. м, этаж: цокольный, по адресу: Орловская область, г. Орёл, ул. Дмитрия Блынского, д. 12, лит. А, пом. 237» по состоянию на 30.03.2015, выполненного ООО «Консалтинг», шаг аукциона – 100 000 (Сто тысяч) руб.</w:t>
      </w:r>
      <w:r>
        <w:rPr/>
        <w:t>;</w:t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  <w:t>4.</w:t>
      </w:r>
      <w:r>
        <w:rPr/>
        <w:t xml:space="preserve"> начальную цену продажи </w:t>
      </w:r>
      <w:r>
        <w:rPr>
          <w:bCs/>
        </w:rPr>
        <w:t xml:space="preserve">нежилого </w:t>
      </w:r>
      <w:r>
        <w:rPr/>
        <w:t>помещения общей площадью 7,5кв. м, этаж 2, расположенного по адресу: Орловская область, г. Орёл, ул.3-я Курская, д.15, пом.21 в</w:t>
      </w:r>
      <w:r>
        <w:rPr>
          <w:szCs w:val="28"/>
        </w:rPr>
        <w:t xml:space="preserve"> размере 177 000 (Сто семьдесят семь тысяч) руб. с учётом НДС на основании Отчёта № 28/03/15 об оценке рыночной стоимости объекта недвижимости «помещения, назначение: нежилое, общей площадью 7,5 кв. м, этаж: 2, по адресу: Орловская область, г. Орёл, ул. </w:t>
      </w:r>
      <w:r>
        <w:rPr/>
        <w:t>3-я Курская, д.15, пом.21</w:t>
      </w:r>
      <w:r>
        <w:rPr>
          <w:szCs w:val="28"/>
        </w:rPr>
        <w:t>, по состоянию на 30.03.2015, выполненного ООО «Консалтинг», шаг аукциона – 8 000 (Восемь тысяч) руб.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5.</w:t>
      </w:r>
      <w:r>
        <w:rPr/>
        <w:t xml:space="preserve"> начальную цену продажи нежилого </w:t>
      </w:r>
      <w:r>
        <w:rPr>
          <w:szCs w:val="28"/>
        </w:rPr>
        <w:t>помещения общей площадью 59,5 кв. м, этаж 1, расположенного по адресу: Орловская область, г. Орёл, ул. Маринченко, д. 7, лит. А, пом. 73</w:t>
      </w:r>
      <w:r>
        <w:rPr/>
        <w:t>, в</w:t>
      </w:r>
      <w:r>
        <w:rPr>
          <w:szCs w:val="28"/>
        </w:rPr>
        <w:t xml:space="preserve"> размере 1 404 200 (Один миллион четыреста четыре тысячи двести) руб. с учётом НДС на основании Отчёта № 20/03/15 об оценке рыночной стоимости объекта недвижимости «помещения, назначение: нежилое, общей площадью 59,5 кв. м, этаж: 1, по адресу: Орловская область, г. Орёл, ул. Маринченко, д. 7, лит. А, пом. 73» по состоянию на 30.03.2015, выполненного ООО «Консалтинг», шаг аукциона – 30 000 (Тридцать тысяч) руб.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6.</w:t>
      </w:r>
      <w:r>
        <w:rPr/>
        <w:t xml:space="preserve"> начальную цену продажи нежилого </w:t>
      </w:r>
      <w:r>
        <w:rPr>
          <w:szCs w:val="28"/>
        </w:rPr>
        <w:t>помещения общей площадью 77,3 кв. м, этаж 1, расположенного по адресу: Орловская область, г. Орёл, пер. Матроса Силякова, д. 8, пом. 67а,</w:t>
      </w:r>
      <w:r>
        <w:rPr/>
        <w:t xml:space="preserve"> в</w:t>
      </w:r>
      <w:r>
        <w:rPr>
          <w:szCs w:val="28"/>
        </w:rPr>
        <w:t xml:space="preserve"> размере 1 546 260 (Один миллион пятьсот сорок шесть тысяч двести шестьдесят) руб. с учётом НДС на основании Отчёта №21/03/15 об оценке рыночной стоимости объекта недвижимости «помещения, назначение: нежилое, общей площадью 77,3 кв. м, этаж: 1, по адресу: Орловская область, г. Орёл, пер. Матроса Силякова, д. 8, пом. 67а» по состоянию на 30.03.2015, выполненного ООО «Консалтинг», шаг аукциона – 50 000 (Пятьдесят тысяч) руб.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/>
        <w:t xml:space="preserve">начальную цену продажи </w:t>
      </w:r>
      <w:r>
        <w:rPr>
          <w:szCs w:val="28"/>
        </w:rPr>
        <w:t>нежилого помещения общей площадью 12,6 кв. м, этаж 1, расположенного по адресу: Орловская область, г. Орёл, пер. Матроса Силякова, д. 8, пом. 67в,</w:t>
      </w:r>
      <w:r>
        <w:rPr/>
        <w:t xml:space="preserve"> в</w:t>
      </w:r>
      <w:r>
        <w:rPr>
          <w:szCs w:val="28"/>
        </w:rPr>
        <w:t xml:space="preserve"> размере 252 048 (Двести пятьдесят две тысячи сорок восемь) руб. с учётом НДС на основании Отчёта № 22/03/15 об оценке рыночной стоимости объекта недвижимости «помещения, назначение: нежилое, общей площадью 12,6 кв. м, этаж: 1, по адресу: Орловская область, г. Орёл, пер. Матроса Силякова, д. 8, пом. 67в» по состоянию на 30.03.2015, выполненного ООО «Консалтинг», шаг аукциона – 10 000 (Десять тысяч) руб.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/>
        <w:t xml:space="preserve">начальную цену продажи </w:t>
      </w:r>
      <w:r>
        <w:rPr>
          <w:szCs w:val="28"/>
        </w:rPr>
        <w:t>нежилого помещения общей площадью 57,6 кв. м, этаж 1, расположенного по адресу: Орловская область, г. Орёл, ул. Московская, д. 78, лит. А, пом. 98,</w:t>
      </w:r>
      <w:r>
        <w:rPr/>
        <w:t xml:space="preserve"> в</w:t>
      </w:r>
      <w:r>
        <w:rPr>
          <w:szCs w:val="28"/>
        </w:rPr>
        <w:t xml:space="preserve"> размере 2 879 908 (Два миллиона восемьсот семьдесят девять тысяч девятьсот восемь) руб. с учётом НДС на основании Отчёта № 23/03/15 об оценке рыночной стоимости объекта недвижимости «помещения, назначение: нежилое, общей площадью 57,6 кв. м, этаж: 1, по адресу: Орловская область, г. Орёл, пер ул. Московская, д. 78, лит. А, пом. 98» по состоянию на 30.03.2015, выполненного ООО «Консалтинг», шаг аукциона – 100 000 (Сто тысяч) руб.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9.</w:t>
      </w:r>
      <w:r>
        <w:rPr/>
        <w:t xml:space="preserve"> начальную цену продажи </w:t>
      </w:r>
      <w:r>
        <w:rPr>
          <w:szCs w:val="28"/>
        </w:rPr>
        <w:t>нежилого помещения общей площадью 32,9 кв.м, этаж цокольный, расположенного по адресу: Орловская область, г. Орёл, шоссе Московское, д. 171, пом.231д</w:t>
      </w:r>
      <w:r>
        <w:rPr/>
        <w:t xml:space="preserve">, в размере </w:t>
      </w:r>
      <w:r>
        <w:rPr>
          <w:szCs w:val="28"/>
        </w:rPr>
        <w:t>484 190 (Четыреста восемьдесят четыре тысячи сто девяносто)</w:t>
      </w:r>
      <w:r>
        <w:rPr/>
        <w:t xml:space="preserve"> руб. с учётом НДС </w:t>
      </w:r>
      <w:r>
        <w:rPr>
          <w:szCs w:val="28"/>
        </w:rPr>
        <w:t>на основании Отчёта № 29/03/15 об оценке рыночной стоимости объекта недвижимости «помещения, назначение: нежилое, общей площадью 32,9 кв. м, этаж цокольный, адрес объекта: Орловская область, г. Орёл, Московское шоссе, д. 171, пом.231д, по состоянию на 30.03.2015, выполненного ООО «Консалтинг»,</w:t>
      </w:r>
      <w:r>
        <w:rPr/>
        <w:t xml:space="preserve"> шаг аукциона – </w:t>
      </w:r>
      <w:r>
        <w:rPr/>
        <w:br w:type="textWrapping" w:clear="all"/>
      </w:r>
      <w:r>
        <w:rPr>
          <w:szCs w:val="28"/>
        </w:rPr>
        <w:t>20 000 (Двадцать тысяч)</w:t>
      </w:r>
      <w:r>
        <w:rPr/>
        <w:t xml:space="preserve"> руб.;</w:t>
      </w:r>
    </w:p>
    <w:p>
      <w:pPr>
        <w:pStyle w:val="22"/>
        <w:spacing w:lineRule="auto" w:line="360"/>
        <w:ind w:firstLine="709"/>
        <w:rPr>
          <w:b/>
          <w:b/>
        </w:rPr>
      </w:pPr>
      <w:r>
        <w:rPr>
          <w:b/>
        </w:rPr>
        <w:t>10.</w:t>
      </w:r>
      <w:r>
        <w:rPr/>
        <w:t xml:space="preserve"> начальную цену продажи </w:t>
      </w:r>
      <w:r>
        <w:rPr>
          <w:szCs w:val="28"/>
        </w:rPr>
        <w:t>нежилого помещения общей площадью 44,1 кв.м, этаж цокольный, расположенного по адресу: Орловская область, г. Орёл, шоссе Московское, д. 171, пом.231е</w:t>
      </w:r>
      <w:r>
        <w:rPr/>
        <w:t xml:space="preserve">, в размере </w:t>
      </w:r>
      <w:r>
        <w:rPr>
          <w:szCs w:val="28"/>
        </w:rPr>
        <w:t>649 020 (Шестьсот сорок девять тысяч двадцать)</w:t>
      </w:r>
      <w:r>
        <w:rPr/>
        <w:t xml:space="preserve"> руб. с учётом НДС </w:t>
      </w:r>
      <w:r>
        <w:rPr>
          <w:szCs w:val="28"/>
        </w:rPr>
        <w:t>на основании Отчёта № 30/03/15 об оценке рыночной стоимости объекта недвижимости «помещения, назначение: нежилое, общей площадью 44,1 кв. м, этаж цокольный, адрес объекта: Орловская область, г. Орёл, Московское шоссе, д. 171, пом.231е, по состоянию на 30.03.2015, выполненного ООО «Консалтинг»</w:t>
      </w:r>
      <w:r>
        <w:rPr/>
        <w:t xml:space="preserve">, шаг аукциона – </w:t>
      </w:r>
      <w:r>
        <w:rPr>
          <w:szCs w:val="28"/>
        </w:rPr>
        <w:t>20 000 (Двадцать тысяч)</w:t>
      </w:r>
      <w:r>
        <w:rPr/>
        <w:t xml:space="preserve"> руб.</w:t>
      </w:r>
      <w:r>
        <w:rPr>
          <w:b/>
        </w:rPr>
        <w:t xml:space="preserve"> </w:t>
      </w:r>
    </w:p>
    <w:p>
      <w:pPr>
        <w:pStyle w:val="22"/>
        <w:spacing w:lineRule="auto" w:line="360"/>
        <w:rPr/>
      </w:pPr>
      <w:r>
        <w:rPr>
          <w:b/>
        </w:rPr>
        <w:t>11.</w:t>
      </w:r>
      <w:r>
        <w:rPr/>
        <w:t xml:space="preserve"> начальную цену продажи нежилого помещения общей площадью     854,1 кв. м, расположенного по адресу: Орловская область, г. Орёл, ул. Комсомольская, д. 270, лит. А, пом. 56, и нежилого помещения общей площадью 1483,2 кв. м, расположенного по адресу: Орловская область, г. Орел,  ул. Комсомольская, д. 270, лит. А, пом. 53, в размере  60 451 500 (шестьдесят миллионов четыреста пятьдесят одна тысяча пятьсот) рублей с учётом НДС </w:t>
      </w:r>
      <w:r>
        <w:rPr>
          <w:szCs w:val="28"/>
        </w:rPr>
        <w:t xml:space="preserve">(в том числе начальная цена продажи нежилого помещения площадью </w:t>
      </w:r>
      <w:r>
        <w:rPr/>
        <w:t xml:space="preserve">854,1 </w:t>
      </w:r>
      <w:r>
        <w:rPr>
          <w:szCs w:val="28"/>
        </w:rPr>
        <w:t>кв. м – 37 730 000 рублей с учётом НДС на основании Отчета № 13/06/15 от 09.06.2015 об определении рыночной стоимости недвижимого имущества: объект права: помещение: нежилое помещение, назначение: нежилое, общая площадь 854,1 кв.м, этаж 1, адрес объекта: Орловская область, г. Орёл, ул. Комсомольская, д.270, лит. А, пом. 56, по состоянию на 08 июня 2015 года, выполненного специалистом-оценщиком Иршиным Александром Анатольевичем, начальная цена продажи нежилого помещения площадью 1483,2 кв. м – 22 721 500 рублей с учетом НДС на основании Отчета № 14/06/15 от 09.06.2015 об определении рыночной стоимости недвижимого имущества: объект права: помещение: нежилое помещение, назначение: нежилое, общая площадь 1483,2 кв. м, этаж подвал, адрес объекта: Орловская область, г. Орёл, ул. Комсомольская, д. 270, лит. А, пом. 53, по состоянию на 08 июня 2015 года, выполненного специалистом-оценщиком Иршиным Александром Анатольевичем)</w:t>
      </w:r>
      <w:r>
        <w:rPr/>
        <w:t>, шаг аукциона – 500 000 (пятьсот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12.</w:t>
      </w:r>
      <w:r>
        <w:rPr>
          <w:szCs w:val="28"/>
        </w:rPr>
        <w:t xml:space="preserve"> </w:t>
      </w:r>
      <w:r>
        <w:rPr/>
        <w:t xml:space="preserve">начальную цену продажи </w:t>
      </w:r>
      <w:r>
        <w:rPr>
          <w:szCs w:val="28"/>
        </w:rPr>
        <w:t>нежилого помещения общей площадью 626,5 кв. м, этаж 1, расположенного по адресу: Орловская область, г. Орёл, ул. Металлургов, д. 16, пом. 2,</w:t>
      </w:r>
      <w:r>
        <w:rPr/>
        <w:t xml:space="preserve"> в</w:t>
      </w:r>
      <w:r>
        <w:rPr>
          <w:szCs w:val="28"/>
        </w:rPr>
        <w:t xml:space="preserve"> размере 36 697 500 (Тридцать шесть миллионов шестьсот девяносто семь тысяч пятьсот) руб. с учётом НДС на основании Отчёта № 16/06/15 от 09.06.2015 об определении рыночной стоимости недвижимого имущества: объект права: помещение: нежилое помещение, назначение: нежилое, общая площадь 626,5 кв.м, адрес объекта: Орловская область, г. Орёл, ул. Металлургов, д. 16, пом. 2, по состоянию на 08 июня 2015 года, выполненного специалистом-оценщиком Иршиным Александром Анатольевичем, шаг аукциона – 500 000 (Пятьсот тысяч) руб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6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2 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2:00Z</dcterms:created>
  <dc:creator>Елисеев Александр Леонидович</dc:creator>
  <dc:description/>
  <cp:keywords/>
  <dc:language>en-US</dc:language>
  <cp:lastModifiedBy>Пимонова</cp:lastModifiedBy>
  <cp:lastPrinted>2015-06-18T09:56:00Z</cp:lastPrinted>
  <dcterms:modified xsi:type="dcterms:W3CDTF">2015-06-18T08:27:00Z</dcterms:modified>
  <cp:revision>4</cp:revision>
  <dc:subject/>
  <dc:title> </dc:title>
</cp:coreProperties>
</file>