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7.12.2014г.                                                                         </w:t>
        <w:tab/>
        <w:t xml:space="preserve">      №  229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рёл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</w:tblGrid>
      <w:tr>
        <w:trPr/>
        <w:tc>
          <w:tcPr>
            <w:tcW w:w="544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назначении публичных слуша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57:25:0020804:3 по ул. Черепичная, 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</w:rPr>
        <w:t xml:space="preserve">Рассмотрев материалы по вопросу предоставления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57:25:0020804:3 по ул. Черепичная, 20, представленные администрацией г. Орла, руководствуясь частью 4 статьи 40 Градостроительного кодекса Российской Федерации, Федеральным законом от 6 октября 2003. №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. № 9/161-ГС,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П О С Т А Н О В Л Я Ю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значить публичные слушания в городе Орле по вопросу предоставления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57:25:0020804:3 площадью 6490 кв. м, расположенном по ул. Черепичная, 20, принадлежащем МУП «УКС г. Орла» на праве аренды (договор аренды от 24.12.2002г. № 4696), в части максимального коэффициента строительного использования земельного участка - 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дату публичных слушаний на 25 декабря 2014 года в 11:00 в малом зале администрации города Орла (Пролетарская Гора,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Участники публичных слушаний представляют в комиссию по землепользованию и застройке города Орла свои предложения и замечания, касающиеся указанного вопроса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ефон 47-51-96, в рабочие дн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с 9-00 до 18-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-8"/>
        </w:rPr>
        <w:t>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С.А. Ступин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FF"/>
      <w:spacing w:val="20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3366FF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rFonts w:cs="Mangal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7">
    <w:name w:val="Заголовок таблицы"/>
    <w:basedOn w:val="Style16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4:00Z</dcterms:created>
  <dc:creator>User</dc:creator>
  <dc:description/>
  <dc:language>en-US</dc:language>
  <cp:lastModifiedBy>Админ</cp:lastModifiedBy>
  <cp:lastPrinted>2014-12-18T09:49:00Z</cp:lastPrinted>
  <dcterms:modified xsi:type="dcterms:W3CDTF">2014-12-18T07:07:00Z</dcterms:modified>
  <cp:revision>11</cp:revision>
  <dc:subject/>
  <dc:title/>
</cp:coreProperties>
</file>