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0295</wp:posOffset>
            </wp:positionH>
            <wp:positionV relativeFrom="paragraph">
              <wp:posOffset>635</wp:posOffset>
            </wp:positionV>
            <wp:extent cx="1000125" cy="8477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aps/>
        </w:rPr>
        <w:t xml:space="preserve">  </w:t>
      </w:r>
      <w:r>
        <w:rPr>
          <w:rFonts w:eastAsia="Arial Unicode MS" w:cs="Arial" w:ascii="Arial" w:hAnsi="Arial"/>
          <w:b/>
          <w:caps/>
        </w:rPr>
        <w:br w:type="textWrapping" w:clear="all"/>
      </w:r>
      <w:r>
        <w:rPr>
          <w:rFonts w:eastAsia="Arial Unicode MS" w:cs="Arial" w:ascii="Arial" w:hAnsi="Arial"/>
          <w:b/>
          <w:cap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 xml:space="preserve">Орловская область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образование  «город Орёл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города Орла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caps/>
          <w:sz w:val="20"/>
          <w:szCs w:val="20"/>
        </w:rPr>
      </w:pPr>
      <w:r>
        <w:rPr>
          <w:rFonts w:eastAsia="Arial Unicode MS"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ПОСТАНОВЛЕние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От 22.11.2012г.                                                                          № 61-П</w:t>
      </w:r>
    </w:p>
    <w:p>
      <w:pPr>
        <w:pStyle w:val="Normal"/>
        <w:spacing w:lineRule="auto" w:line="360"/>
        <w:jc w:val="center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г. Орёл</w:t>
      </w:r>
    </w:p>
    <w:p>
      <w:pPr>
        <w:pStyle w:val="Normal"/>
        <w:spacing w:lineRule="auto" w:line="360"/>
        <w:jc w:val="both"/>
        <w:rPr>
          <w:rFonts w:ascii="Arial Narrow" w:hAnsi="Arial Narrow" w:eastAsia="Arial Unicode MS" w:cs="Arial Unicode MS"/>
          <w:sz w:val="28"/>
          <w:szCs w:val="28"/>
        </w:rPr>
      </w:pPr>
      <w:r>
        <w:rPr>
          <w:rFonts w:eastAsia="Arial Unicode MS" w:cs="Arial Unicode MS" w:ascii="Arial Narrow" w:hAnsi="Arial Narro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1227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 зон с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-1 на ОИ  по   ул. Ленина,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6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 зон с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-1 на ОИ  по   ул. Ленина,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Рассмотрев проект о внесении изменений в Правила землепользования и застройки городского округа «Город Орёл», представленный администрацией города Орла, руководствуясь частью 11 статьи 31 Градостроительного кодекса Российской Федерации, Федеральным законом от 06 октября 2003 № 131-ФЗ «Об общих принципах организации местного самоуправления в Российской Федерации», Уставом города Орла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 № 9/161-ГС, постановляю: </w:t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1. Назначить публичные слушания в городе Орле по проекту о внесении изменений в Правила землепользования и застройки городского округа «Город Орёл» в части изменения границ территориальных  зон с зоны городских парков, скверов, садов, бульваров, набережных (Р-1) на зону исторического центра города (ОИ) в границах земельного участка площадью 2271, 55 кв.м по ул. Ленина, 2 (приложения № 1-4)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ределить дату проведения публичных слушаний на 25 января 2013 года в 15 ч. 00 мин., в  администрации Советского района города Орла по адресу: г. Орёл, ул. Октябрьская, 30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3. Публичные слушания по внесению изменений в Правила землепользования и застройки городского округа «Город Орёл» в части изменения границ территориальных зон с Р-1 на ОИ по ул. Ленина, 2 провести комиссии по землепользованию и застройке города Орла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4. Участники публичных слушаний по проекту о внесении изменений в Правила землепользования и застройки городского округа «Город Орёл» в части изменения границ территориальных зон с Р-1 на ОИ по ул. Ленина, 2 могут представить в комиссию по землепользованию и застройке города Орла  свои предложения и замечания, касающиеся указанного вопроса, для внесения их в протокол публичных слушаний согласно Порядку направления в комиссию по землепользованию и застройке города Орла предложений заинтересованных лиц по проекту внесения изменений в Правила землепользования и застройки городского округа «Город Орёл» (приложение № 5)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5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hanging="0"/>
        <w:jc w:val="both"/>
        <w:rPr/>
      </w:pPr>
      <w:r>
        <w:rPr>
          <w:rFonts w:cs="Arial" w:ascii="Arial" w:hAnsi="Arial"/>
        </w:rPr>
        <w:tab/>
        <w:t>6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Мэр города Орла</w:t>
        <w:tab/>
        <w:t xml:space="preserve">                                                                                 С.А. Ступин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5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мэра города Орла</w:t>
      </w:r>
    </w:p>
    <w:p>
      <w:pPr>
        <w:pStyle w:val="Normal"/>
        <w:spacing w:lineRule="auto" w:line="360"/>
        <w:jc w:val="right"/>
        <w:rPr/>
      </w:pPr>
      <w:r>
        <w:rPr>
          <w:rFonts w:eastAsia="Arial Unicode MS" w:cs="Arial" w:ascii="Arial" w:hAnsi="Arial"/>
        </w:rPr>
        <w:t>от 22.11.2012г.   № 61-П</w:t>
      </w:r>
    </w:p>
    <w:p>
      <w:pPr>
        <w:pStyle w:val="Normal"/>
        <w:ind w:left="4956" w:firstLine="708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правления в комиссию по землепользованию и застройке город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а предложений заинтересованных лиц по проекту внес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й в Правила землепользования и застройки городског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круга «Город Орёл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Предложения заинтересованных лиц по проекту внесения изменений в Правила землепользования и застройки городского округа «Город Орёл» принимаются в письменной форме Управлением архитектуры и градостроительства администрации города Орла, расположенным по адресу: 302028,  г. Орёл, Пролетарская Гора, 7,  кабинет № 2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2. Предложения  адресуются  на  имя  заместителя главы  администрации города Орла по архитектуре, строительству и перспективному развитию города, председателя комиссии по землепользованию и застройке городского округа «Город Орёл» А.С. Муромского, должны иметь подпись, расшифровку  подписи, указание точного адреса. По желанию может быть указан контактный телефон.</w:t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емные дни:</w:t>
      </w:r>
    </w:p>
    <w:p>
      <w:pPr>
        <w:pStyle w:val="Normal"/>
        <w:tabs>
          <w:tab w:val="clear" w:pos="708"/>
          <w:tab w:val="left" w:pos="108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а, четверг с 9-30 до 17-30, перерыв с 13-00 до 14-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5:00Z</dcterms:created>
  <dc:creator>User</dc:creator>
  <dc:description/>
  <cp:keywords/>
  <dc:language>en-US</dc:language>
  <cp:lastModifiedBy>Customer</cp:lastModifiedBy>
  <cp:lastPrinted>2012-11-22T14:57:00Z</cp:lastPrinted>
  <dcterms:modified xsi:type="dcterms:W3CDTF">2012-11-23T11:53:00Z</dcterms:modified>
  <cp:revision>32</cp:revision>
  <dc:subject/>
  <dc:title>РОССИЙСКАЯ ФЕДЕРАЦИЯ</dc:title>
</cp:coreProperties>
</file>