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 </w:t>
      </w:r>
      <w:r>
        <w:rPr>
          <w:b/>
          <w:sz w:val="26"/>
          <w:szCs w:val="26"/>
        </w:rPr>
        <w:t>проекту постановления администрации города Орла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размещении нестационарных объектов на территории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«Город Орёл» 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>управление экономики, потребительского рынка и трудовых отнош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sz w:val="26"/>
          <w:szCs w:val="26"/>
        </w:rPr>
        <w:t>01.02.2016 г. – 12.02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vasilev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 xml:space="preserve">: с 9.00 часов 01.02.2016 г. по 18.00 часов 12.02.2016 г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sz w:val="26"/>
          <w:szCs w:val="26"/>
        </w:rPr>
        <w:t>начальник отдела потребительского рынка управления экономики, потребительского рынка и трудовых отнош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Орла – Васильева Татьяна Алексеевна, тел. 8 (4862) 76-27-42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485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75" w:leader="none"/>
              </w:tabs>
              <w:ind w:left="10" w:right="149" w:firstLine="567"/>
              <w:jc w:val="both"/>
              <w:rPr/>
            </w:pPr>
            <w:r>
              <w:rPr/>
              <w:t>Проектом постановления администрации города Орла «</w:t>
            </w:r>
            <w:r>
              <w:rPr>
                <w:color w:val="000000"/>
              </w:rPr>
              <w:t xml:space="preserve">О внесении изменений в постановление администрации города Орла от 21 сентября 2015 г. № 4192 «О размещении нестационарных объектов на территории муниципального образования «Город Орёл»   в соответствии с разъяснениями Федеральной Антимонопольной Службы России  от 29 декабря 2015 года № АЦ/76081/15  в постановление администрации города Орла от 21 сентября 2015 г. № 4192 «О размещении нестационарных объектов на территории муниципального образования «Город Орёл» вносятся изменения, в частности  исключаются пункты  </w:t>
            </w:r>
            <w:r>
              <w:rPr/>
              <w:t>3.3., 3.4. в приложении №1 «Положение о предоставлении права на размещение нестационарных торговых объектов и объектов по оказанию услуг на территории муниципального образования «Город Орёл» к постановлению, допускающие  преимущественное право заключения договоров на размещение нестационарных объектов,  если ранее  хозяйствующий субъект имел действующий на момент вступления в силу данного постановления  договор аренды земельного участка в месте, установленном схемой размещения нестационарных объект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 приложении №5 «Методика определения начальной цены на право размещения нестационарных объектов на территории муниципального образования «Город Орёл» к постановлению уточняется  значения показателя «Сб - базовая цена права размещения нестационарного объекта в год за 1 кв. м»  в случае отсутствия кадастровой стоимости земельного участка, а также в случае размещения нестационарных объектов на землях общего пользования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Разработанный нормативно-правовой акт не вводит новые взаимоотношения между хозяйствующими субъектами, осуществляющими деятельность в киосках и павильонах, и администрацией города, но вносит уточнения в ранее принятое постановление в соотвествие с указанием  ФАС России. 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vasileva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50:00Z</dcterms:created>
  <dc:creator>gralv</dc:creator>
  <dc:description/>
  <cp:keywords/>
  <dc:language>en-US</dc:language>
  <cp:lastModifiedBy>punsh</cp:lastModifiedBy>
  <cp:lastPrinted>2015-08-11T17:20:00Z</cp:lastPrinted>
  <dcterms:modified xsi:type="dcterms:W3CDTF">2016-01-29T12:53:00Z</dcterms:modified>
  <cp:revision>15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