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right="0" w:firstLine="709"/>
        <w:rPr/>
      </w:pPr>
      <w:r>
        <w:rPr/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Управление экономики,  потребительского рынка и трудовых отношений </w:t>
      </w:r>
    </w:p>
    <w:p>
      <w:pPr>
        <w:pStyle w:val="Heading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firstLine="709"/>
        <w:rPr/>
      </w:pPr>
      <w:r>
        <w:rPr/>
        <w:t>1.2. Вид и наименование проекта нормативного правового 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становление администрации города Орла «О внесении изменений в постановление администрации города Орла от  21 сентября 2015 г. № 4192 «О размещении нестационарных объектов на территории муниципального образования «Город Орёл»    </w:t>
      </w:r>
    </w:p>
    <w:p>
      <w:pPr>
        <w:pStyle w:val="Normal"/>
        <w:tabs>
          <w:tab w:val="clear" w:pos="113"/>
          <w:tab w:val="left" w:pos="58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589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Предполагаемая дата вступления в силу нормативного правового акта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февраль 2016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раткое описание предлагаемого способа регулир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менения в Земельный кодекс Российской Федерации, предлагаемый нормативно-правовой акт вводит новые взаимоотношения между хозяйствующими субъектами, осуществляющими деятельность в киосках и павильонах, и администрацией города, заменяя договоры аренды земельных участков на договоры  по предоставлению права размещения объектов, аккумулирует в одном документе ежегодно утверждаемые постановления администрации города Орла «Об организации работы нестационарных торговых объектов (за исключением киосков и павильонов) на территории города  Орла» и «Об организации торгового обслуживания праздничных мероприятий на территории города  Ор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</w:t>
        <w:tab/>
        <w:t>Контактная информация исполнителя разработч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.И.О.: Васильева Татьяна Алексе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ь: начальни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тдела потребительского рынка управления экономики,  потребительского рынка и трудовых отношений администрации города Ор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л: 76 27 42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vasileva@orel-adm.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 администрация города Орла разрабатывает схемы размещения нестационарных торговых объектов на территории муниципального образования.</w:t>
      </w:r>
    </w:p>
    <w:p>
      <w:pPr>
        <w:pStyle w:val="Normal"/>
        <w:tabs>
          <w:tab w:val="clear" w:pos="113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 марта 2015 года нестационарные объекты размещались на основании договоров аренды земельных участков (киоски и павильоны), договоров на размещение (передвижные объекты), договоров присоединения (объекты праздничной торгов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 июня 2014 года № 171-ФЗ внесены изменения в Земельный кодекс Российской Федерации. В частности 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 отсуствие в действующем законодательстве понятия предоставления при размещении нестационарных объектов преимущественного права заключения договоров на размещение нестационарных объектов,  если ранее  хозяйствующий субъект имел действующий на момент вступления в силу данного постановления  договор аренды земельного участка в месте, установленном схемой размещения нестационарных объектов, администрация города Орла обратилась за разъяснениями в Федеральную Антимонопольную Службу России. Согласно полученным  разъяснениям  от 29 декабря 2015 года № АЦ/76081/15 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вносятся изменения, в частности  исключаются пункты  3.3., 3.4. в приложении №1 «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«Город Орё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сутствие нормативно-правового акта, регулирующего отношения по размещению на территории города Орла нестационарных объектов торговли препятствует заинтересованным хозяйствующим субъектам реализовать право на размещение вышеназванных объектов в соотвествии с действующим законодательств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участников отношений</w:t>
      </w:r>
      <w:r>
        <w:rPr>
          <w:i/>
          <w:iCs/>
          <w:sz w:val="27"/>
          <w:szCs w:val="27"/>
        </w:rPr>
        <w:t xml:space="preserve">, </w:t>
      </w:r>
      <w:r>
        <w:rPr>
          <w:iCs/>
          <w:sz w:val="28"/>
          <w:szCs w:val="28"/>
        </w:rPr>
        <w:t>интересы которых будут затронуты предлагаемым правовым регулированием, – хозяйствующие субъекты, желающие разместить на территории города Орла нестационарные объекты торговли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оличественная оценка хозяйствующих субъектов 2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Heading"/>
        <w:ind w:left="0" w:right="0" w:firstLine="426"/>
        <w:rPr>
          <w:bCs w:val="false"/>
          <w:szCs w:val="20"/>
        </w:rPr>
      </w:pPr>
      <w:r>
        <w:rPr>
          <w:bCs w:val="false"/>
        </w:rPr>
        <w:t>1 марта  2015 года вступил в силу 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.</w:t>
      </w:r>
      <w:r>
        <w:rPr>
          <w:bCs w:val="false"/>
          <w:szCs w:val="20"/>
        </w:rPr>
        <w:t xml:space="preserve"> 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</w:t>
      </w:r>
      <w:r>
        <w:rPr>
          <w:color w:val="000000"/>
        </w:rPr>
        <w:t>разъяснения Федеральной Антимонопольной Службы России  от 29 декабря 2015 года № АЦ/76081/15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о исполнение требований федера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дательством решение проблемы отнесено к полномочиям органов местного самоуправ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сточники данных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правовая база «Консультант»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ная информация о проблеме:</w:t>
      </w:r>
    </w:p>
    <w:p>
      <w:pPr>
        <w:pStyle w:val="Heading"/>
        <w:ind w:left="0" w:right="0" w:hanging="0"/>
        <w:jc w:val="center"/>
        <w:rPr>
          <w:bCs w:val="false"/>
        </w:rPr>
      </w:pPr>
      <w:r>
        <w:rPr>
          <w:bCs w:val="false"/>
        </w:rPr>
        <w:t>Отсутствуе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3. Цели предлагаемого регул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е законы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емельный кодекс Российской Федерации, Постановление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570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лючение договоров  на право размещ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стационарных торговых объектов на территории муниципального образования «Город Орёл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момента принятия проек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347"/>
        <w:gridCol w:w="360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 xml:space="preserve">Хозяйствующие субъекты, желающие разместить на территории города Орла нестационарные объекты торговли – всего,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иос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авильон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точники данных: мониторинг размещения нестационарных объектов на территории города Орл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5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"/>
        <w:gridCol w:w="2121"/>
        <w:gridCol w:w="2694"/>
        <w:gridCol w:w="1680"/>
        <w:gridCol w:w="1813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Наименование функции, полномочия, обязанности или прав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Характер изме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Предлагаемый порядок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8308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Орл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яе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на размещение нестационарных объектов – киосков,  павиль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изменяема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латы за размещение несационарных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8"/>
        <w:gridCol w:w="3511"/>
        <w:gridCol w:w="7"/>
        <w:gridCol w:w="2970"/>
      </w:tblGrid>
      <w:tr>
        <w:trPr>
          <w:tblHeader w:val="true"/>
        </w:trPr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 Наименование новой, изменяемой или отменяемой функции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 Качественное описание расходов и возможных поступлений бюдже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Орла</w:t>
            </w:r>
          </w:p>
        </w:tc>
      </w:tr>
      <w:tr>
        <w:trPr/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 (в соответствии с разделом 5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N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расходы за период ___ год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д расходов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доходы за период 2016 год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поступления 1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киосков и павильонов – 13 400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2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передвижных нестационарных объектов 2 574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3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объектов праздничной торговли 360,0 тыс. руб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4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развлекательных нестационарных объектов – 900 тыс.руб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единовременные расходы по (Органу местного самоуправления) по _____ годам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34 тыс.руб</w:t>
            </w:r>
            <w:r>
              <w:rPr/>
              <w:t>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Итого единовременные расходы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 Итого периодические расходы 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 Итого возможные доходы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34 тыс.руб</w:t>
            </w:r>
            <w:r>
              <w:rPr/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ные сведения о расходах и возможных доходах бюджета города Орла:</w:t>
      </w:r>
    </w:p>
    <w:p>
      <w:pPr>
        <w:pStyle w:val="Heading"/>
        <w:ind w:left="0" w:right="0" w:hanging="0"/>
        <w:jc w:val="center"/>
        <w:rPr/>
      </w:pPr>
      <w:r>
        <w:rPr/>
        <w:t>отсуству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Источники да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ения нестационар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104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"/>
        <w:gridCol w:w="3402"/>
        <w:gridCol w:w="3487"/>
      </w:tblGrid>
      <w:tr>
        <w:trPr>
          <w:tblHeader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Группа участников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Порядок организации исполнения обязанностей и ограничений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Хозяйствующие субъекты, желающие разместить на территории города Орла: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объекты торговли (киоски,  павильоны);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объекты</w:t>
            </w:r>
            <w:r>
              <w:rPr>
                <w:sz w:val="28"/>
                <w:szCs w:val="28"/>
              </w:rPr>
              <w:t xml:space="preserve"> по оказанию услуг </w:t>
            </w:r>
            <w:r>
              <w:rPr>
                <w:iCs/>
                <w:sz w:val="28"/>
                <w:szCs w:val="28"/>
              </w:rPr>
              <w:t>(киоски,  павильоны);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передвижные объект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ы праздничной торговли;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развлекательные объекты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: «01»февраля 2016г.; окончание: «12» февраля  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замечаний и предложений: 0, из них учт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4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Style16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начальника управления экономики, потребительского рынка и трудовых отношений администрации города Ор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Л.И.Полунин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410" w:right="327" w:hanging="198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Название Знак"/>
    <w:qFormat/>
    <w:rPr>
      <w:bCs/>
      <w:kern w:val="2"/>
      <w:sz w:val="28"/>
      <w:szCs w:val="28"/>
      <w:lang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0" w:after="0"/>
      <w:ind w:left="884" w:right="0" w:hanging="851"/>
      <w:jc w:val="both"/>
      <w:outlineLvl w:val="9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e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48:00Z</dcterms:created>
  <dc:creator>Полунина</dc:creator>
  <dc:description/>
  <cp:keywords>орв етодические рекомендации</cp:keywords>
  <dc:language>en-US</dc:language>
  <cp:lastModifiedBy>punsh</cp:lastModifiedBy>
  <cp:lastPrinted>2014-12-30T14:45:00Z</cp:lastPrinted>
  <dcterms:modified xsi:type="dcterms:W3CDTF">2016-01-29T12:53:00Z</dcterms:modified>
  <cp:revision>25</cp:revision>
  <dc:subject>Методические рекомендации</dc:subject>
  <dc:title>Методические рекомендации по О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НПА</vt:lpwstr>
  </property>
</Properties>
</file>