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 Орёл </w:t>
        <w:tab/>
        <w:tab/>
        <w:tab/>
        <w:tab/>
        <w:tab/>
        <w:t xml:space="preserve"> </w:t>
        <w:tab/>
        <w:tab/>
        <w:t xml:space="preserve">             29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5 декабря 2014 года, администрация Железнодорожного района города Орла (пер. Трамвайный,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мэра города Орла от 09 декабря 2014 года  № 224-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выносимый на публичные слуш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 расположенного на земельном участке с кадастровым номером 57:25:0031016:158 площадью 1858,0 кв.м по ул. 1-я Курская, 119, принадлежащем Зелиг Алевтине Юрьевне на праве собственности, в части минимальных отступов от границ земельного участка - (размещение объекта капитального строительства по границе земельного участка с юго-восточной, южной, юго-западной сторон на расстоянии - </w:t>
      </w:r>
      <w:r>
        <w:rPr>
          <w:color w:val="000000"/>
          <w:sz w:val="28"/>
          <w:szCs w:val="28"/>
        </w:rPr>
        <w:t>1,5</w:t>
      </w:r>
      <w:r>
        <w:rPr>
          <w:sz w:val="28"/>
          <w:szCs w:val="28"/>
        </w:rPr>
        <w:t xml:space="preserve"> 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убличных слушаниях приняло участие 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убличные слушания в городе Орле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по адресу: г. Орел, ул. 1-я Курская, 119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ёл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одготовить р</w:t>
      </w:r>
      <w:r>
        <w:rPr>
          <w:color w:val="000000"/>
          <w:sz w:val="28"/>
          <w:szCs w:val="28"/>
        </w:rPr>
        <w:t>екомендации главе администрации города Орла в соответствии со статьей 40 Градостроительного кодекса РФ для принятия им решения по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 Ор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ответ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461" w:gutter="0" w:header="0" w:top="34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37:00Z</dcterms:created>
  <dc:creator>User</dc:creator>
  <dc:description/>
  <dc:language>en-US</dc:language>
  <cp:lastModifiedBy>User</cp:lastModifiedBy>
  <cp:lastPrinted>2014-03-05T10:40:00Z</cp:lastPrinted>
  <dcterms:modified xsi:type="dcterms:W3CDTF">2014-12-26T05:52:00Z</dcterms:modified>
  <cp:revision>52</cp:revision>
  <dc:subject/>
  <dc:title/>
</cp:coreProperties>
</file>