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города Орла за 9 месяцев 2018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ные параметры бюджета города Орла на 2018 год (с учетом внесенных корректировок) утверждены в следующих размерах: доходы – 6 130,3 млн. рублей</w:t>
      </w:r>
      <w:r>
        <w:rPr>
          <w:sz w:val="28"/>
          <w:szCs w:val="28"/>
        </w:rPr>
        <w:t>, расходы – 6 278,7 млн. рублей, плановый</w:t>
      </w:r>
      <w:r>
        <w:rPr>
          <w:color w:val="000000"/>
          <w:sz w:val="28"/>
          <w:szCs w:val="28"/>
        </w:rPr>
        <w:t xml:space="preserve"> дефицит – 148,4 млн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9 месяцев 2018 года бюджет города Орла исполнен по доходам в сумме 4 090,8 млн. рублей или 66,7 процента к годовому плану. По сравнению с аналогичным периодом 2017 года доходы увеличились на 803,7 млн. рублей, или на 24,5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городского бюджета за 9 месяцев 2018 года по расходам составило 3 967,0 млн. рублей или 63,2 процента от годового плана. По сравнению с аналогичным периодом 2017 года расходы бюджета города Орла увеличились на 480,2 млн. рублей или на 13,8 проц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 Орла за 9 месяцев 2018 года исполнен с профицитом в размере 123,8 млн. рублей, что обусловлено наличием на счетах главных распорядителей средств бюджета города Орла остатков на выплату заработной платы со сроками выплаты с 01 по 08 октября текущего года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>
          <w:color w:val="000000"/>
        </w:rPr>
        <w:t>Налоговые и неналоговые доходы бюджета города Орла исполнены в сумме 1 546,4 млн. рублей, или 63,3 процента к утвержденному бюджету.</w:t>
      </w:r>
      <w:r>
        <w:rPr>
          <w:color w:val="FF0000"/>
        </w:rPr>
        <w:t xml:space="preserve"> </w:t>
      </w:r>
      <w:r>
        <w:rPr>
          <w:color w:val="000000"/>
        </w:rPr>
        <w:t>Безвозмездные поступления исполнены в сумме 2 544,4 млн. рублей, или 69,0 процента к годовому пла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этом следует отметить, что за 9 месяцев 2018 года поступления налоговых и неналоговых доходов увеличились по сравнению с аналогичным периодом прошлого года на 1,8 процента или на 28,0 млн. рублей, за счет увеличения поступлений п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ДФ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71,5 млн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трафам, санкциям на 33,3 млн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ому налогу на 25,5 млн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ой пошлине на 10,4 млн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чим доходам от использования имущества на 5,3 млн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ентной системе налогообложения на 1,6 млн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оже время отдельные показатели налоговых и неналоговых поступлений городского бюджета исполнены с уменьшением к аналогичному периоду 2017 года, в т.ч.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реализации имущества на 43,6 млн. рублей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продажи земельных участков на 39,9 млн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НВД на 15,9 млн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оказания платных услуг на 11,0 млн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сдачи в аренду имущества на 4,5 млн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ендная плата за земли на 4,2 млн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та за негативное воздействие на окружающую среду на 2,3 млн. рублей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перечисления части прибыли МП на 1,6 млн. рублей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/>
        <w:t xml:space="preserve">Объем полученных межбюджетных трансфертов из бюджетов других уровней по сравнению с аналогичным периодом 2017 увеличился на 43,9% или в абсолютном выражении на 775,7 млн. рублей, в основном за счет субвенций на финансовое обеспечение общеобразовательного процесса – на 364,5 млн. рублей, </w:t>
      </w:r>
      <w:r>
        <w:rPr>
          <w:szCs w:val="28"/>
        </w:rPr>
        <w:t xml:space="preserve">дотаций на выравнивание бюджетной обеспеченности и на поддержку мер по обеспечению сбалансированности бюджетов – на 190,3 млн. рублей, </w:t>
      </w:r>
      <w:r>
        <w:rPr/>
        <w:t xml:space="preserve">субсидий на осуществление дорожной деятельности – на 101,1 </w:t>
      </w:r>
      <w:r>
        <w:rPr>
          <w:szCs w:val="28"/>
        </w:rPr>
        <w:t xml:space="preserve">млн. рублей, прочие межбюджетные трансферты – на 112,5 млн. рублей.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/>
        <w:t xml:space="preserve">Расходная часть бюджета города Орла за 9 месяцев 2018 года составила 3 967,0 млн. рублей или 63,2 процента от утвержден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сходов из бюджета города Орла осуществлялось в соответствии с утвержденными бюджетными ассигнованиями, доведенными лимитами бюджетных обязательств на 2018 год и поступающими доход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за 9 месяцев 2018 года направлено </w:t>
        <w:br/>
        <w:t>2 512,3 млн. рублей, что составляет 63,3 процента от общего объема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направления расходования средств бюджета города Орла за </w:t>
      </w:r>
      <w:r>
        <w:rPr>
          <w:sz w:val="28"/>
        </w:rPr>
        <w:t>9 месяцев</w:t>
      </w:r>
      <w:r>
        <w:rPr>
          <w:sz w:val="28"/>
          <w:szCs w:val="28"/>
        </w:rPr>
        <w:t xml:space="preserve"> 2018 года сложились следующим образ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социально-культурную сферу</w:t>
      </w:r>
      <w:r>
        <w:rPr>
          <w:sz w:val="28"/>
          <w:szCs w:val="28"/>
        </w:rPr>
        <w:t xml:space="preserve"> израсходовано 2 861,1 млн. рублей, что составляет 72,1% от общего объема расходов бюджета города Ор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составили 2 486,2 млн. рублей или 68,7% от плана года, с увеличением к аналогичному периоду 2017 года на 274,0 млн. рублей или на 12,3 процента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за 9 месяцев 2018 года направлено 1 957,0 млн. рублей, что составляет 78,7 процентов от общих расходов по отрас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</w:rPr>
        <w:t>9 месяцев</w:t>
      </w:r>
      <w:r>
        <w:rPr>
          <w:sz w:val="28"/>
          <w:szCs w:val="28"/>
        </w:rPr>
        <w:t xml:space="preserve"> 2018 года средняя заработная плата списочного состава педагогических работников общеобразовательных учреждений составила 25 038,99 рублей, учреждений дополнительного образования детей – 24 707,58 рублей, дошкольных образовательных учреждений – 21 773,33 рублей.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Расходы на питание произведены в размере 192,8 млн. рублей. На организацию питания школьников направлено 129,4 млн. рублей, воспитанников дошкольных образовательных учреждений – 62,7 млн. рублей, на питание спортсменов в учреждениях дополнительного образования детей – 0,7 млн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на культуру</w:t>
      </w:r>
      <w:r>
        <w:rPr>
          <w:sz w:val="28"/>
          <w:szCs w:val="28"/>
        </w:rPr>
        <w:t xml:space="preserve"> сложились в размере 137,3 млн. рублей или 74,7% от плана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 направлялись на предоставление бюджетным и автономным учреждениям культуры субсидий на финансовое обеспечение муниципального задания, целевых субсидий, а также содержание казенного учреждения культуры «Централизованная библиотечная систем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средней заработной платы работников учреждений культуры за </w:t>
      </w:r>
      <w:r>
        <w:rPr>
          <w:sz w:val="28"/>
        </w:rPr>
        <w:t>9 месяцев</w:t>
      </w:r>
      <w:r>
        <w:rPr>
          <w:sz w:val="28"/>
          <w:szCs w:val="28"/>
        </w:rPr>
        <w:t xml:space="preserve"> 2018 года составил 23 997,0 руб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ведомственной целевой программы «Развитие отрасли культуры в городе Орле на 2017-2019 годы» 9 месяцев 2018 года выделены средства на выплату муниципальной премии «Лучший работник муниципальных досуговых учреждений культуры, музыкальных и танцевальных коллективов города Орла», «Лучший работник библиотек», премии лучшим педагогическим работникам школ исскуств и лучшим артистам теат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физическую культуру и спорт</w:t>
      </w:r>
      <w:r>
        <w:rPr>
          <w:sz w:val="28"/>
          <w:szCs w:val="28"/>
        </w:rPr>
        <w:t xml:space="preserve"> составили 1,5 млн. рублей или 65,0% от год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ведомственной целевой программы «Развитие физической культуры и массового спорта в городе Орле на 2017-2019 годы» проведено - 95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ую политику</w:t>
      </w:r>
      <w:r>
        <w:rPr>
          <w:sz w:val="28"/>
          <w:szCs w:val="28"/>
        </w:rPr>
        <w:t xml:space="preserve"> израсходовано 236,6 млн. рублей или 73,4% от годовых назначений. К аналогичному периоду 2017 года расходы увеличились на 45,1 млн. рублей.</w:t>
      </w:r>
    </w:p>
    <w:p>
      <w:pPr>
        <w:pStyle w:val="ConsPlusNormal"/>
        <w:ind w:firstLine="540"/>
        <w:jc w:val="both"/>
        <w:rPr/>
      </w:pPr>
      <w:r>
        <w:rPr/>
        <w:t xml:space="preserve">Расходы на </w:t>
      </w:r>
      <w:r>
        <w:rPr>
          <w:b/>
        </w:rPr>
        <w:t xml:space="preserve">транспорт </w:t>
      </w:r>
      <w:r>
        <w:rPr/>
        <w:t>составили 34,7 млн. рублей или 52,3% от утвержденного бюджета, из них:</w:t>
      </w:r>
    </w:p>
    <w:p>
      <w:pPr>
        <w:pStyle w:val="ConsPlusNormal"/>
        <w:ind w:firstLine="540"/>
        <w:jc w:val="both"/>
        <w:rPr/>
      </w:pPr>
      <w:r>
        <w:rPr/>
        <w:t>субсидии транспортным организациям, осуществляющим перевозку пассажиров по социально значимым маршрутам регулярных перевозок муниципальной маршрутной сети города Орла – 27,8, в том числе МУП «Трамвайно-троллейбусное предприятие» – 20,0 млн. рублей,</w:t>
      </w:r>
    </w:p>
    <w:p>
      <w:pPr>
        <w:pStyle w:val="ConsPlusNormal"/>
        <w:ind w:firstLine="540"/>
        <w:jc w:val="both"/>
        <w:rPr/>
      </w:pPr>
      <w:r>
        <w:rPr/>
        <w:t>взнос в уставный капитал МУП "Трамвайно-троллейбусное предприятие" – 6,5 млн. рублей,</w:t>
      </w:r>
    </w:p>
    <w:p>
      <w:pPr>
        <w:pStyle w:val="ConsPlusNormal"/>
        <w:ind w:firstLine="540"/>
        <w:jc w:val="both"/>
        <w:rPr/>
      </w:pPr>
      <w:r>
        <w:rPr/>
        <w:t xml:space="preserve">услуги по доставке подвижного состава – 0,2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рожный фонд</w:t>
      </w:r>
      <w:r>
        <w:rPr>
          <w:sz w:val="28"/>
          <w:szCs w:val="28"/>
        </w:rPr>
        <w:t xml:space="preserve"> исполнен по расходам в размере 346,1 млн. рублей или 38,6% к годовому плану, с увеличением расходов к аналогичному периоду 2017 года на 78,7 млн. рублей. Из общего объема расходов средства областного бюджета – 325,9 млн. рублей, средства городского бюджета – 20,2 млн. рублей. Средства направлен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строительство и реконструкция автомобильных дорог местного значения и искусственных сооружений на них – 18,0 млн. рублей,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емонт и капитальный ремонт автодорог – 82,1 млн. рублей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автомобильных дорог и улично-дорожной сети – 186,2 млн. рублей </w:t>
      </w:r>
      <w:r>
        <w:rPr>
          <w:i/>
          <w:sz w:val="28"/>
          <w:szCs w:val="28"/>
        </w:rPr>
        <w:t>(уборка улиц города, ямочный ремонт дорог, содержание и уборка остановочных павильонов, тротуаров, установка дорожных знаков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благоустройство дворовых территорий в рамках МП "Формирование современной городской среды на территории города Орла на 2018-2022 годы"- средства дорожного фонда – 56,7 млн.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Расходы на реализацию ведомственной целевой программы «Содействие обеспечению безопасности дорожного движения в городе Орле на 2016-2018 годы» составили 2,7 млн. рублей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полнение наказов избирателей депутатам Орловского городского Совета народных депутатов 0,4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составили 288,9 млн. рублей или 51,1 % от годовых ассигнова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жилищное хозяйство</w:t>
      </w:r>
      <w:r>
        <w:rPr>
          <w:sz w:val="28"/>
          <w:szCs w:val="28"/>
        </w:rPr>
        <w:t xml:space="preserve"> израсходовано 8,4 млн. рублей из них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зносы региональному оператору на капитальный ремонт общего имущества в многоквартирных домах – 3,2 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капитальный и текущий ремонт муниципального жилищного фонда - 1,2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наказов избирателей депутатам Орловского областного и городского Совета народных депутатов 0,6 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нос аварийных домов с прилегающими к ним хозяйственно-бытовыми постройками – 1,3 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емонт жилищного фонда по решению судебных органов – 2,1 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благоустройство города</w:t>
      </w:r>
      <w:r>
        <w:rPr>
          <w:sz w:val="28"/>
          <w:szCs w:val="28"/>
        </w:rPr>
        <w:t xml:space="preserve"> израсходовано 223,3 млн. рублей или 48,3% от годовых ассигнова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правлены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/>
      </w:pPr>
      <w:r>
        <w:rPr>
          <w:sz w:val="28"/>
          <w:szCs w:val="28"/>
        </w:rPr>
        <w:t>мероприятия санитарной экологической направленност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7,7 млн. рублей </w:t>
      </w:r>
      <w:r>
        <w:rPr>
          <w:i/>
          <w:sz w:val="28"/>
          <w:szCs w:val="28"/>
        </w:rPr>
        <w:t xml:space="preserve">(ликвидация несанкционированных свалок, вывоз мусора с контейнерных площадок частного сектора города Орла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/>
      </w:pPr>
      <w:r>
        <w:rPr>
          <w:sz w:val="28"/>
          <w:szCs w:val="28"/>
        </w:rPr>
        <w:t>уличное освещение – 17,3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/>
      </w:pPr>
      <w:r>
        <w:rPr>
          <w:sz w:val="28"/>
          <w:szCs w:val="28"/>
        </w:rPr>
        <w:t>организацию и содержание мест захоронения – 6,0 млн.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/>
      </w:pPr>
      <w:r>
        <w:rPr>
          <w:sz w:val="28"/>
          <w:szCs w:val="28"/>
        </w:rPr>
        <w:t>расходы по прочим мероприятиям по благоустройству города – 22,6 млн. рублей (</w:t>
      </w:r>
      <w:r>
        <w:rPr>
          <w:i/>
          <w:sz w:val="28"/>
          <w:szCs w:val="28"/>
        </w:rPr>
        <w:t>содержание знаков безопасности на водных объектах, монтаж электроукрашений новогодней праздничной атрибутики, благоустройство скверов, содержание пляжей и др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зеленение – 8,8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наказов </w:t>
      </w:r>
      <w:r>
        <w:rPr>
          <w:sz w:val="27"/>
          <w:szCs w:val="27"/>
        </w:rPr>
        <w:t>избирателей депутатам Орловского областного и городского Совета народных депутатов – 3,7 млн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/>
      </w:pPr>
      <w:r>
        <w:rPr>
          <w:sz w:val="28"/>
          <w:szCs w:val="28"/>
        </w:rPr>
        <w:t>благоустройство дворовых территорий в рамках МП «Формирование современной городской среды на территории города Орла на 2018-2022 годы» - 157,2 млн. рубл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 обслуживание муниципального долга</w:t>
      </w:r>
      <w:r>
        <w:rPr>
          <w:sz w:val="28"/>
          <w:szCs w:val="28"/>
        </w:rPr>
        <w:t xml:space="preserve"> составили 141,0 млн. рублей или 71,8 % от годового пла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ъем муниципального долга по состоянию на 1 октября 2018 года составил </w:t>
      </w:r>
      <w:r>
        <w:rPr>
          <w:color w:val="000000"/>
          <w:sz w:val="28"/>
          <w:szCs w:val="28"/>
        </w:rPr>
        <w:t>2 295,5 млн. рублей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 xml:space="preserve">На 01 октября 2018 года численность лиц, замещающих должности муниципальной службы составляет 315 единицы и фактические затраты на их денежное содержание – 129,5 млн. рублей. 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0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01:00Z</dcterms:created>
  <dc:creator>FKU</dc:creator>
  <dc:description/>
  <cp:keywords/>
  <dc:language>en-US</dc:language>
  <cp:lastModifiedBy>Fin524-2</cp:lastModifiedBy>
  <cp:lastPrinted>2018-10-26T18:57:00Z</cp:lastPrinted>
  <dcterms:modified xsi:type="dcterms:W3CDTF">2018-11-15T14:46:00Z</dcterms:modified>
  <cp:revision>77</cp:revision>
  <dc:subject/>
  <dc:title>Пояснительная записка      </dc:title>
</cp:coreProperties>
</file>