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8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т</w:t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чтовый адр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_________________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Ваше заявление по вопросу оказания материальной помощи, сообщаем, что в  соответствии с положением «О дополнительных социальных гарантиях гражданам, предоставляемых за счет средств бюджета____________», утвержденным решением ________ Совета народных депутатов от 26.01.2006г. №78/896-ГС, решением комиссии по оказанию адресной социальной помощи (протокол № ___ от _____201_ года) Вам отказано в оказании материальной помощи в связи с тем, что Ваш среднедушевой доход превышает величину прожиточного минимума в Орлов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Мценска _______________________/Ф.И.О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8"/>
        <w:rPr/>
      </w:pPr>
      <w:r>
        <w:rPr/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т</w:t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чтовый адр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_________________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Ваше заявление по вопросу оказания материальной помощи, сообщаем, что в  соответствии с положением «О дополнительных социальных гарантиях гражданам, предоставляемых за счет средств бюджета города Мценска», утвержденным решением Мценского городского Совета народных депутатов от 26.01.2006г. №78/896-ГС, в соответствии с протоколом  заседания  комиссии по оказанию адресной социальной помощи № ___ от _____201_ года, распоряжением администрации города Мценска от _______201_г. № ___  выделены денежные средства в сумме _____руб., для оказания Вам материальной помощ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ую помощь необходимо получить в отделе учета и отчетности администрации города Мценска (г. Мценск, пл. Ленина, д.1,  каб. ___), при себе иметь пасп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Мценска  _______________________/Ф.И.О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Приложение 3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Главе ________________</w:t>
      </w:r>
    </w:p>
    <w:p>
      <w:pPr>
        <w:pStyle w:val="Normal"/>
        <w:ind w:left="-900" w:hanging="0"/>
        <w:jc w:val="center"/>
        <w:rPr/>
      </w:pPr>
      <w:r>
        <w:rPr/>
        <w:t xml:space="preserve">                                                           </w:t>
      </w:r>
      <w:r>
        <w:rPr/>
        <w:t>_______________________________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                          </w:t>
      </w:r>
      <w:r>
        <w:rPr/>
        <w:t>от  __________________________</w:t>
      </w:r>
    </w:p>
    <w:p>
      <w:pPr>
        <w:pStyle w:val="Normal"/>
        <w:ind w:left="4500" w:firstLine="180"/>
        <w:rPr/>
      </w:pPr>
      <w:r>
        <w:rPr/>
        <w:t xml:space="preserve">             </w:t>
      </w:r>
      <w:r>
        <w:rPr/>
        <w:t xml:space="preserve">(Ф.И.О. полностью)                                                                                                                                                                           проживающего   (ей)  по адресу:  </w:t>
      </w:r>
    </w:p>
    <w:p>
      <w:pPr>
        <w:pStyle w:val="Normal"/>
        <w:ind w:left="-900" w:firstLine="5580"/>
        <w:rPr/>
      </w:pPr>
      <w:r>
        <w:rPr/>
        <w:t xml:space="preserve">__________________________________                    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(адрес)                                    </w:t>
      </w:r>
    </w:p>
    <w:p>
      <w:pPr>
        <w:pStyle w:val="Normal"/>
        <w:ind w:left="4500" w:hanging="5400"/>
        <w:rPr/>
      </w:pPr>
      <w:r>
        <w:rPr/>
        <w:t xml:space="preserve">                                                                                          </w:t>
      </w:r>
      <w:r>
        <w:rPr/>
        <w:t xml:space="preserve">телефон  __________________________                                                                                            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ЗАЯВЛЕНИЕ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Прошу предоставить мне (моей семье) социальную поддержку в виде материальной помощь, в связи с тем, что _____________________________________________________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Heading"/>
        <w:jc w:val="both"/>
        <w:rPr/>
      </w:pPr>
      <w:r>
        <w:rPr>
          <w:szCs w:val="24"/>
        </w:rPr>
        <w:t>(перечислить объективные причины, по которым доход семьи ниже величины прожиточного минимума)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К заявлению прилагаю: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В случае возникновения изменений обязуюсь в течение 10 дней сообщить о них.</w:t>
      </w:r>
    </w:p>
    <w:p>
      <w:pPr>
        <w:pStyle w:val="Heading"/>
        <w:jc w:val="both"/>
        <w:rPr/>
      </w:pPr>
      <w:r>
        <w:rPr>
          <w:szCs w:val="24"/>
        </w:rPr>
        <w:t xml:space="preserve">Предупрежден(а) об ответственности за предоставление ложной информации.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Против обработки моих персональных данных и проверки, предоставленных мной сведений не возражаю.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Heading"/>
        <w:ind w:firstLine="4820"/>
        <w:jc w:val="both"/>
        <w:rPr>
          <w:szCs w:val="24"/>
        </w:rPr>
      </w:pPr>
      <w:r>
        <w:rPr>
          <w:szCs w:val="24"/>
        </w:rPr>
        <w:t xml:space="preserve">«___»___________ 20___ г. </w:t>
      </w:r>
    </w:p>
    <w:p>
      <w:pPr>
        <w:pStyle w:val="Heading"/>
        <w:ind w:firstLine="4820"/>
        <w:jc w:val="both"/>
        <w:rPr>
          <w:szCs w:val="24"/>
        </w:rPr>
      </w:pPr>
      <w:r>
        <w:rPr>
          <w:szCs w:val="24"/>
        </w:rPr>
        <w:t xml:space="preserve">____________________________________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</w:rPr>
        <w:t xml:space="preserve">(подпись заявителя)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34:00Z</dcterms:created>
  <dc:creator>User</dc:creator>
  <dc:description/>
  <cp:keywords/>
  <dc:language>en-US</dc:language>
  <cp:lastModifiedBy>trakhinina-zhv</cp:lastModifiedBy>
  <cp:lastPrinted>2012-12-26T11:04:00Z</cp:lastPrinted>
  <dcterms:modified xsi:type="dcterms:W3CDTF">2018-06-18T08:05:00Z</dcterms:modified>
  <cp:revision>5</cp:revision>
  <dc:subject/>
  <dc:title/>
</cp:coreProperties>
</file>