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1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73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Ударни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6.2025 № 11951), декларацию </w:t>
        <w:br/>
        <w:t xml:space="preserve">об объекте недвижимости от 05.05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4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Ударников, в районе дома № 13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30519, местоположением: г. Орел, площадь публичного сервитута – 14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Ударников, в районе дома № 13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0T14:44:00Z</dcterms:modified>
  <cp:revision>75</cp:revision>
  <dc:subject/>
  <dc:title/>
</cp:coreProperties>
</file>