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Управление муниципального имущества и землепользования администрации города Орла во исполнение решений Орловского городского Совета народных депутатов № 58/1060-ГС от 04 декабря 2014 года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№ 66/1190-ГС от 24 июня 2015 года, распоряжения от 08.09.2015 № 497 Управления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26 октяб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45,1 кв. м, этаж 2, расположенное по адресу: Орловская область, г. Орёл, ул. Комсомольская, д.231, лит. А, А1, А2, пом. 117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 нежилого  помещения  установлена  в  размере  1 368 000 (Один миллион триста шестьдесят восемь тысяч) рублей с учётом НДС, шаг аукциона – 50 000 (Пятьдесят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укцион по продаже нежилого помещения признан несостоявшимся 14 января 2015 года в связи с тем, что поданные заявки на участие в аукционе отозваны.</w:t>
      </w:r>
    </w:p>
    <w:p>
      <w:pPr>
        <w:pStyle w:val="211"/>
        <w:spacing w:lineRule="auto" w:line="240"/>
        <w:rPr/>
      </w:pPr>
      <w:r>
        <w:rPr>
          <w:szCs w:val="28"/>
        </w:rPr>
        <w:t>Аукцион  по  продаже  объекта  признан  несостоявшимся  12  марта,    20 апреля, 08 сентября 2015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rStyle w:val="21"/>
          <w:sz w:val="28"/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4,4 кв. м, подвал, расположенное по адресу: Орловская область, г. Орёл, ул. Комсомольская, д.196, пом. 7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72 000 (Семьдесят две тысячи) рублей с учетом НДС, шаг аукциона – 3 000 (Три тысячи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Аукционы по продаже нежилого помещения признаны несостоявшимися   11 июля, 11 сентября 2012 года, 04 июля 2013 года, </w:t>
      </w:r>
      <w:r>
        <w:rPr>
          <w:bCs/>
          <w:sz w:val="28"/>
          <w:szCs w:val="28"/>
        </w:rPr>
        <w:t xml:space="preserve">09 февраля, 12 марта, 20 </w:t>
      </w:r>
      <w:r>
        <w:rPr>
          <w:sz w:val="28"/>
          <w:szCs w:val="28"/>
        </w:rPr>
        <w:t>апреля, 08 сентября 2015 года в связи с отсутствием заявок на участие в торгах, 07 мая 2013 года – в связи с тем, что ни один из претендентов не признан участником аукци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средством публичного предложения признана несостоявшейся 12 декабря 2013 года, 22 января, 28 мая, 03 июля, 04 августа, 03 сентября 2014 года в связи с отсутствием заявок на участие в торгах.</w:t>
      </w:r>
    </w:p>
    <w:p>
      <w:pPr>
        <w:pStyle w:val="3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rStyle w:val="21"/>
          <w:sz w:val="28"/>
          <w:szCs w:val="28"/>
        </w:rPr>
        <w:t>лот № 3</w:t>
      </w:r>
      <w:r>
        <w:rPr>
          <w:rStyle w:val="21"/>
          <w:b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нежилое помещение общей площадью 61,5 кв. м, цокольный этаж, расположенное по адресу: Орловская область, г. Орёл, Московское шоссе, д. 171, лит. А, пом. 2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1 210 000 (Один миллион двести десять тысяч) рублей с учётом НДС, шаг аукциона – 50 000 (Пятьдесят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 по продаже нежилого помещения признан несостоявшимся 20 июня 2012 года в связи с тем, что зарегистрировался на участие в аукционе только один участник. Аукционы признаны несостоявшимися 28 августа 2012 года, 20 сентября, 25 октября, 09 декабря 2013 года, 08 сентября 2015 года в связи с отсутствием заявок н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нежилое помещение общей площадью 95,6 кв. м, этаж 3, расположенное по адресу: Орловская область, г. Орёл, пл. Мира, д. 3,         пом. 10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 379 000 (Три миллиона триста семьдесят девять тысяч) рублей с учётом НДС, шаг аукциона – 100 000 (Сто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07 октябр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09 октяб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/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11 сентября 2015 года по 05 октября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sz w:val="28"/>
          <w:szCs w:val="28"/>
        </w:rPr>
      </w:pPr>
      <w:r>
        <w:rPr>
          <w:rFonts w:cs="Peterburg;Times New Roman" w:ascii="Peterburg;Times New Roman" w:hAnsi="Peterburg;Times New Roman"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26 октября 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8:00Z</dcterms:created>
  <dc:creator>priv1</dc:creator>
  <dc:description/>
  <cp:keywords/>
  <dc:language>en-US</dc:language>
  <cp:lastModifiedBy>ip102</cp:lastModifiedBy>
  <cp:lastPrinted>2015-09-03T17:47:00Z</cp:lastPrinted>
  <dcterms:modified xsi:type="dcterms:W3CDTF">2015-09-08T12:08:00Z</dcterms:modified>
  <cp:revision>2</cp:revision>
  <dc:subject/>
  <dc:title>Комитет по управлению муниципальным имуществом города Орла сообщает о проведении:</dc:title>
</cp:coreProperties>
</file>