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00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  <w:gridCol w:w="4208"/>
      </w:tblGrid>
      <w:tr>
        <w:trPr/>
        <w:tc>
          <w:tcPr>
            <w:tcW w:w="10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 2024 № 2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беспечению безопасности людей на водных объек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Орла в период проведения профилактической акции «Вода - безопасная территория»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27"/>
        <w:gridCol w:w="3704"/>
        <w:gridCol w:w="1560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мониторинга наличия запрещающих знаков и информационных стендов по безопасности на водных объектах, установленных на берегах водоёмов. В случае их порчи и отсутствия принимать оперативные меры по восстановлению утраченных знаков и стендов.     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Объединенный муниципальный заказчик» </w:t>
            </w:r>
          </w:p>
          <w:p>
            <w:pPr>
              <w:pStyle w:val="Normal"/>
              <w:jc w:val="center"/>
              <w:rPr/>
            </w:pPr>
            <w:r>
              <w:rPr/>
              <w:t>(М.А. Лоб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упального сез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ыявлению несанкционированных мест купания людей на водоёмах город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>(И.В. Тар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упального сезона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памяток о правилах поведения на воде, оказании первой помощи пострадавшим и об административной ответственности за купание в неустановленных для этого местах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.В. Тарасов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упального сезона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информационного материала о правилах поведения на воде, оказании первой помощи пострадавшим и об административной ответственности за купание в неустановленных для этого местах в СМИ города, в том числе на официальном сайте администрации города Орла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(О.А. Храмченков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июня и в течение купального сезона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 местах массового пребывания граждан (рынки, предприятия торговли и питания) размещения информационного материала о правилах поведения на воде, оказании первой помощи пострадавшим и об административной ответственности за купание в неустановленных для этого местах. 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администрации города Орла (А.Е. Сурно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22" w:right="-9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июня и в течение купального сезона</w:t>
            </w:r>
          </w:p>
        </w:tc>
      </w:tr>
      <w:tr>
        <w:trPr>
          <w:trHeight w:val="1128" w:hRule="atLeast"/>
        </w:trPr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мещению в общественном транспорте памяток о правилах поведения граждан на водных объектах в период купального сез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В. Шалиманов)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июня и в течение купального сез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нформирования неработающего населения через председателей домовых и уличных комитетов о безопасном поведении на водоемах города путём инструктажа и распространения памяток о правилах поведения на водных объектах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112" w:hanging="0"/>
              <w:jc w:val="center"/>
              <w:rPr>
                <w:color w:val="000000"/>
              </w:rPr>
            </w:pPr>
            <w:r>
              <w:rPr/>
              <w:t>Управление по безопасности администрации города Орла          (И.В. Тарасов)</w:t>
            </w:r>
            <w:r>
              <w:rPr>
                <w:color w:val="000000"/>
              </w:rPr>
              <w:t>, территориальные управления по районам администрации города Орла         (М.В. Барбашов, М.В.Деркач,              М.Г. Дохнадзе, Н.Н. Персидск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июня и в течение купального сезона</w:t>
            </w:r>
          </w:p>
        </w:tc>
      </w:tr>
      <w:tr>
        <w:trPr>
          <w:trHeight w:val="8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еспечения общественного порядка, пресечение фактов купания в нетрезвом виде, распития спиртных напитков в местах массового отдыха населения у воды.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ВД России по городу Орлу </w:t>
            </w:r>
          </w:p>
          <w:p>
            <w:pPr>
              <w:pStyle w:val="Normal"/>
              <w:jc w:val="center"/>
              <w:rPr/>
            </w:pPr>
            <w:r>
              <w:rPr/>
              <w:t>(А.С. Архипов)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июня и в течение купального сез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ведения до всех участников общеобразовательного процесса правил поведения на открытых водоёмах в период купального сезона, с использованием дистанционных методов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>(А.И. Сергеева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           (Л.Е. Осипенк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июня и в течение купального сезона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ой работы с социально-незащищенными слоями населения, инвалидами по мерам безопасности на водоемах города в период купального сез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84" w:hanging="0"/>
              <w:jc w:val="center"/>
              <w:rPr/>
            </w:pPr>
            <w:r>
              <w:rPr/>
              <w:t xml:space="preserve">КУ ОО «Областной центр социальной защиты населения» (В.В. Логвинов) </w:t>
            </w:r>
          </w:p>
          <w:p>
            <w:pPr>
              <w:pStyle w:val="Normal"/>
              <w:ind w:left="-80" w:right="-84" w:hanging="0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июня и в течение купального сезона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8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вместного патрулирования и рейдов по обеспечению безопасности людей на водных объектах с сотрудниками Государственной инспекции по маломерным судам Главного управления МЧС России по Орловской области, сотрудниками УМВД России по городу Орлу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.В. Тарасов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е управление МЧС России по Орловской области (А.А.Новиков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МВД России г.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С. Архипов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упального сез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взаимодействия с ГИМС Главного управления МЧС России по Орловской области по вопросам обеспечения безопасности людей на водных объектах города Орла.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упального сезо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проведенных мероприятий по обеспечению безопасности людей на водных объектах города Орла в период купального сезон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(И.В. Тарасо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5 сентября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города Орла                                                                                                                              И.В. Тарасов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07:00Z</dcterms:created>
  <dc:creator>User</dc:creator>
  <dc:description/>
  <cp:keywords/>
  <dc:language>en-US</dc:language>
  <cp:lastModifiedBy>Глаголева Наталия Николаевна</cp:lastModifiedBy>
  <cp:lastPrinted>2023-05-11T11:05:00Z</cp:lastPrinted>
  <dcterms:modified xsi:type="dcterms:W3CDTF">2024-05-23T06:44:00Z</dcterms:modified>
  <cp:revision>24</cp:revision>
  <dc:subject/>
  <dc:title>УТВЕРЖДАЮ</dc:title>
</cp:coreProperties>
</file>