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firstLine="4962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                                                 </w:t>
      </w:r>
      <w:r>
        <w:rPr>
          <w:color w:val="000000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ДОГОВО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АРЕНДЫ ЗЕМЕЛЬНОГО УЧАСТКА,</w:t>
      </w:r>
    </w:p>
    <w:p>
      <w:pPr>
        <w:pStyle w:val="Normal"/>
        <w:tabs>
          <w:tab w:val="clear" w:pos="708"/>
          <w:tab w:val="center" w:pos="7513" w:leader="underscore"/>
        </w:tabs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кадастровый номер № 57:25:0010120:17</w:t>
      </w:r>
    </w:p>
    <w:p>
      <w:pPr>
        <w:pStyle w:val="Normal"/>
        <w:tabs>
          <w:tab w:val="clear" w:pos="708"/>
          <w:tab w:val="center" w:pos="7513" w:leader="underscor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969" w:leader="none"/>
          <w:tab w:val="left" w:pos="8222" w:leader="none"/>
          <w:tab w:val="left" w:pos="9356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. Орел                                                                                   «_____»____________20___г.</w:t>
        <w:tab/>
        <w:tab/>
        <w:tab/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Управление муниципального имущества и землепользования Администрации города Орла,</w:t>
      </w:r>
      <w:r>
        <w:rPr>
          <w:rFonts w:cs="Times New Roman" w:ascii="Times New Roman" w:hAnsi="Times New Roman"/>
          <w:sz w:val="24"/>
          <w:szCs w:val="24"/>
        </w:rPr>
        <w:t xml:space="preserve"> зарегистрировано Регистрационной палатой администрации города Орла 07.05.1997 N 690 серия С и внесено в Единый государственный реестр юридических лиц Инспекцией Министерства Российской Федерации по налогам и сборам по Советскому району г. Орла 11.10.2002 за основным государственным номером 1025700826502, ИНН 5701000921, именуемое в дальнейшем "Управление", в лице начальника Управления муниципального имущества и землепользования администрации г. Орла Решетовой Татьяны Владимировны, действующей на основании Положения об Управлении муниципального имущества и землепользования Администрации города Орла, утвержденного постановлением администрации города Орла № 1156 от 27 июня 2006 года, зарегистрированного Инспекцией Федеральной налоговой службы по Советскому району г. Орла за государственным регистрационным № 2065753026733 от 30 июня 2006 года, с одной стороны, 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</w:rPr>
        <w:t>Общество с Ограниченной Ответственностью "Орловские тепловые  магистрали"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регистрировано и внесено в Единый государственный реестр юридических лиц Межрайонной инспекцией Федеральной налоговой службы №9 по Орловской области 17.12.2012 за основным государственным регистрационным номером 1125740009020, ИНН 5753059612, в лице директора Ветрова Александра Алексеевича, действующего на основании Устава, выступающее в качестве концессионера, именуемое в дальнейшем «Арендатор», с другой стороны, вместе именуемые «Стороны»,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ании пп. 23 п. 2 ст. 39.6 Земельного кодекса РФ, Федерального закона от 25.10.2001 N137-ФЗ «О введении в действие Земельного кодекса Российской Федерации», Концессионного соглашения от «____»_______г. __________________________________ (далее – Концессионное соглашение) заключили настоящий договор (далее - Договор) о нижеследующем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90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1. ПРЕДМЕТ ДОГОВОР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1. Арендодатель предоставляет, а Арендатор принимает в аренду земельный участок из земель населенных пунктов с кадастровым номером 57:25:0010120:17, расположенный по адресу: Российская Федерация, Орловская область, г Орёл, ул. Часовая, д.41а (далее - земельный участок), общей площадью  3750 кв.м, вид разрешенного использования: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Для эксплуатации и обслуживания жилых домов и объектов инженерного обеспечения</w:t>
      </w:r>
      <w:r>
        <w:rPr>
          <w:rFonts w:cs="Times New Roman" w:ascii="Times New Roman" w:hAnsi="Times New Roman"/>
          <w:sz w:val="24"/>
          <w:szCs w:val="24"/>
        </w:rPr>
        <w:t>, дол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занимаемого земельного участка под котельной составляет 3464,25 кв.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На момент подписания договора земельный участок относится к землям, государственная собственность на которые не разграниче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БРЕМЕНЕНИЯ ЗЕМЕЛЬНОГО УЧАСТ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Нет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ГРАНИЧЕНИЯ В ИСПОЛЬЗОВАНИИ ЗЕМЕЛЬНОГО УЧАСТ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Нет.</w:t>
      </w:r>
    </w:p>
    <w:p>
      <w:pPr>
        <w:pStyle w:val="Normal"/>
        <w:spacing w:lineRule="auto" w:line="240" w:before="0" w:after="0"/>
        <w:ind w:firstLine="90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4. СРОК ДОГОВОР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1. Срок действия Договора: со дня подписания на 11 лет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Договор аренды считается прекращенным по истечении срока указанного в п. 4.1 настоящего договора. Арендодатель возражает против возобновления на неопределенный срок договора после истечения указанного в договоре сро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Договор считается заключенным с момента его подписания сторонами и государственной регистрации в Управлении Федеральной службы государственной регистрации, кадастра и картографии по Орловской области (в случае заключения договора на срок не менее года) и действует до окончания срока аренды земельного участка или досрочного его расторжения на основании действующего законодательства или условий догово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Договор является одновременно актом приема-передачи земельного участ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 Неиспользование Участка после заключения Договора аренды не является основанием для возврата арендной платы Арендатор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. АРЕНДНАЯ ПЛАТА</w:t>
      </w:r>
    </w:p>
    <w:p>
      <w:pPr>
        <w:pStyle w:val="ConsPlusNonformat"/>
        <w:rPr>
          <w:rFonts w:ascii="Times New Roman" w:hAnsi="Times New Roman" w:cs="Times New Roman"/>
          <w:color w:val="FF0000"/>
          <w:sz w:val="24"/>
          <w:szCs w:val="24"/>
        </w:rPr>
      </w:pPr>
      <w:bookmarkStart w:id="0" w:name="Par96"/>
      <w:bookmarkEnd w:id="0"/>
      <w:r>
        <w:rPr>
          <w:rFonts w:cs="Times New Roman" w:ascii="Times New Roman" w:hAnsi="Times New Roman"/>
          <w:sz w:val="24"/>
          <w:szCs w:val="24"/>
        </w:rPr>
        <w:t>5.1. Арендные платежи начинают исчисляться с момента подписания настоящего догово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рендная плата за земельный участок устанавливается в денежной форме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 xml:space="preserve">324 250,79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триста двадцать четыре тысячи двести пятьдесят) рублей,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79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опеек в год,  соразмерно доле занимаемого земельного участка 3464,25 кв.м., под котельн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 размера арендной платы определен в приложении к договору, являющемся его неотъемлемой часть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 арендной платы определяется Договором на основании порядка, утвержденного постановлением Правительства Орловской области от 30.12.2014 № 443 «Об утверждении порядка определения размера арендной платы, порядка, условий и сроков внесения арендной платы за использование земельных участков, находящихся в собственности Орловской области, а также земельных участков, государственная собственность на которые не разграничена, на территории Орловской области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2. Размер арендной платы, установленный в п. 5.1 договора, пересматривается арендодателем в одностороннем порядке на основании постановления Правительства Орловской области, утверждающего результаты государственной кадастровой оценки земель, а также в случае перевода земельного участка из одной категории в другую и (или) изменения вида разрешенного использования земельного участка и (или) объекта, размещенного на земельном участке, и (или) целевого назначения земельного участка, а также внесения изменений в Порядок, утвержденный постановлением Правительства Орловской области от 30.12.2014 № 443 или изменения коэффициентов категории арендаторов в соответствии с муниципальным правовым актом города Орла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зменении значений показателей кадастровой стоимости и коэффициентов категории арендаторов размер арендной платы за земельный участок подлежит изменению с даты вступления в силу изменения соответствующего показателя.</w:t>
      </w:r>
    </w:p>
    <w:p>
      <w:pPr>
        <w:pStyle w:val="Normal"/>
        <w:autoSpaceDE w:val="false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расчет арендной платы производится в одностороннем порядке Арендодателем, который письменно уведомляет Арендатора. Данное уведомление является неотъемлемой частью договора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занные условия договора считаются заблаговременным согласием арендатора на изменение арендной платы в установленном договором порядке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Арендная плата перечисляется Арендатором) на сче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№ 40101810845250010006 в Отделение Оре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Получатель: ИНН </w:t>
      </w: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5701000921</w:t>
      </w:r>
      <w:r>
        <w:rPr>
          <w:rFonts w:cs="Times New Roman" w:ascii="Times New Roman" w:hAnsi="Times New Roman"/>
          <w:sz w:val="24"/>
          <w:szCs w:val="24"/>
        </w:rPr>
        <w:t xml:space="preserve"> УФК по Орловской области (для Управления муниципального имущества и землепользования Администрации города Орл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КПП: 57530100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БИК: 54701000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рендная плата за использование земельного участка вносится в безналичной форме на счета, указанные в договоре аренды, помесячно равными долями не позднее 10-го числа расчетного месяца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латежном документе (поручении, квитанции) на перечисление арендной платы указываются назначение платежа, дата и номер договора аренды, период, за который она вноси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неуплаты арендной платы в установленный договором срок, арендатор уплачивает арендодателю пеню в размере 0,03 процента от неуплаченной в срок суммы за каждый день просрочки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6. ПРАВА И ОБЯЗАННОСТИ СТОРО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Арендодатель имеет прав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срочно расторгнуть Договор в порядке и случаях, предусмотренных действующим законодательством и настоящим Договоро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останавливать работы, ведущиеся Арендатором с нарушениями условий договор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уществлять контроль за использованием и охраной земель Арендатором(ми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беспрепятственный доступ на территорию используемого земельного участка с целью его осмотра на предмет соблюдения условий догово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Арендодатель обязан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олнять в полном объеме все условия Договор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ить предоставление земельного участка Арендатору для осуществления деятельности, предусмотренной Концессионным соглашение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рендодатель не вправе вмешиваться в хозяйственную деятельность Арендатора, за исключением случаев, предусмотренных условиями Концессионного соглаш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ставить Договор, дополнительные соглашения к Договору, соглашения о прекращении Договора, а также уведомления об отказе от Договора, направленные Арендатору по инициативе Арендодателя и иные необходимые документы на государственную регистрацию в орган, осуществляющий государственную регистрацию на недвижимое имущество и сделок с ним в течении пяти рабочих дней со дня подписания сторонами Договора, дополнительного соглашения к Договору, соглашения о прекращении Договора по инициативе Арендодател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Арендатор имеет  прав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пользовать Участок на условиях, установленных настоящим Договор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 Арендатор обязан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пользовать земельный участок в соответствии с п.1.1 настоящего договор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ить Арендодателю, уполномоченным органам государственной власти и органам государственного контроля и надзора свободный доступ на земельный участок для осмотра земельного участка и проверки соблюдения условий Договора в присутствии представителя Арендатор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е препятствовать обслуживанию на арендуемом земельном участке в соответствии с требованиями эксплуатационных служб и Концессионным соглашением подземных и наземных инженерных коммуникаций, сооружений при наличии (в случае, если обязанность по обслуживанию указанных коммуникаций и сооружений по условиям Концессионного соглашения не возложена на Арендатора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звещать Арендодателя и соответствующие органы об аварии или ином событии, нанесшем (или грозящем нанести) земельному участку, а также находящимся на нем и близлежащим объектам недвижимости ущерб в течении суток с момента наступления такого события и своевременно принимать все возможные меры по предотвращению угрозы и против дальнейшего разрушения или повреждения близлежащих объектов недвижим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олнять в полном объеме все условия Договор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 прекращении Договора Арендатор обязан вернуть Арендодателю земельный участок в надлежащем состоян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 прекращении Договора передать земельный участок Арендодателю по Акту приема-передачи в состоянии и качестве не хуже первоначального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 допускать действий, приводящих к ухудшению качественных характеристик участка, экологической и санитарной обстановки на арендуемой территории, а также загрязнению прилегающих земель, выполнять работу по обустройству территор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лучае реорганизации предприятия, учреждения, организации, Арендатора его правопреемник должен направить Арендодателю письменное уведомление об этом с заявкой на оформление новых документов, удостоверяющих право на Участок, или заявить об отказе от него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лучае изменения адреса или иных реквизитов Арендатора в недельный срок направить Арендодателю уведомление об этом. При несообщении об этом все извещения, повестки, уведомления и другие документы, посланные по адресу, указанному в настоящем Договоре, считаются врученными арендатор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оевременно и полностью выплачивать Арендодателю установленную Договором и последующими изменениями и дополнениями к нему арендную плату за пользование Участко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точнять у Арендодателя размер арендной плат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5. Арендатор не вправ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давать предоставленный в соответствии с Договором земельный участок в субаренд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вершать любые иные сделки, следствием которых является или может являться какое-либо обременение предоставленных Арендатору по Договору имущественных прав на земельный участок, в частности переход их к иному лицу (договоры залога, внесение права аренды земельного участка или его части в уставной капитал юридического лица и др.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удерживать по любым основаниям предоставленный в соответствии с Договором  земельный участок после прекращения действия настоящего Договор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90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7. ОСОБЫЕ УСЛОВ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 В случае, когда Договор заключается и (или) исполняется Арендатором с использованием кредитных средств банка или иной кредитной организации, либо средств целевого займа, предоставленного другим юридическим лицом, на права Арендатора, вытекающие из Договора, ипотека, предусмотренная статьями 64.1 и 64.2 Федерального закона от 16.07.1998 №102-ФЗ «Об ипотеке (залоге недвижимости)», не возникает.</w:t>
      </w:r>
    </w:p>
    <w:p>
      <w:pPr>
        <w:pStyle w:val="Normal"/>
        <w:spacing w:lineRule="auto" w:line="240" w:before="0" w:after="0"/>
        <w:ind w:firstLine="9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ОТВЕТСТВЕННОСТЬ СТОРО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1. Стороны несут ответственность за невыполнение либо ненадлежащее выполнение условий договора в соответствии с законодательством Российской Федер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2. 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Федер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3. Споры, возникающие при исполнении договора, разрешаются по соглашению между сторонами. При невозможности достижения соглашения между сторонами, возникшие споры разрешаются в суде (арбитражном суде) в соответствии с законодательством Российской Федерации в городе Орл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9. ИЗМЕНЕНИЕ И ПРЕКРАЩЕНИЕ ДОГОВОР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. Изменения и (или) дополнения к договору оформляются сторонами в письменной фор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2. Договор прекращает свое действие при прекращении, в том числе досрочном, Концессионного соглаш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3. Расторжение Договора оформляется письменно путем заключения соглашения, включающего основания расторжения Догово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0. РАССМОТРЕНИЕ И УРЕГУЛИРОВАНИЕ СПОР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1. Все споры и разногласия между Сторонами, возникающие по Договору, разрешаются путем переговоров, а в случае не достижения согласия, в судебном порядке.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1. ОБСТОЯТЕЛЬСТВА НЕПРЕОДОЛИМОЙ СИ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1. Стороны освобождаются от ответственности за неисполнение или ненадлежащее исполнение своих обязательств по Договору, если оно явилось следствием возникновения обстоятельств непреодолимой сил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2. В случае наступления обстоятельств непреодолимой силы Сторона, которая в результате наступления указанных обстоятельств не в состоянии исполнить обязательства, взятые на себя по Договору, должна в трехдневный срок сообщить об этих обстоятельствах другой Стороне в письменной фор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3. С момента наступления обстоятельств непреодолимой силы действие Договора приостанавливается до момента, определяемого Сторонами.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ИНЫЕ УСЛОВ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1. Вопросы, не урегулированные Договором, разрешаются в соответствии с законодательством Российской Федерации, которое подлежит применению к правам и обязанностям сторон, возникшим из настоящего Договор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2. Договор составлен в _____ экземплярах, имеющих равную юридическую силу, один для Управления Федеральной службы государственной регистрации, кадастра и картографии по Орловской области один - для Арендодателя, один - для Арендатора (в случае заключения договора на срок не менее года).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АДРЕСА, БАНКОВСКИЕ РЕКВИЗИТЫ СТОРОН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рендодатель: Управление муниципального имущества и землепользования администрации г. Орла, юридический адрес: г. Орел, Пролетарская гора, д.1 ИНН 5701000921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Арендатор: Общество с ограниченной ответственностью «Орловские тепловые магистрали» </w:t>
      </w:r>
    </w:p>
    <w:p>
      <w:pPr>
        <w:pStyle w:val="Normal"/>
        <w:spacing w:lineRule="auto" w:line="252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Юридический адрес: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ООО «Орловские тепловые магистрали» </w:t>
      </w:r>
    </w:p>
    <w:p>
      <w:pPr>
        <w:pStyle w:val="Normal"/>
        <w:spacing w:lineRule="auto" w:line="252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Адрес: </w:t>
      </w:r>
      <w:r>
        <w:rPr>
          <w:rFonts w:cs="Times New Roman" w:ascii="Times New Roman" w:hAnsi="Times New Roman"/>
          <w:sz w:val="24"/>
          <w:szCs w:val="24"/>
        </w:rPr>
        <w:t>302028, Орловская область, г. Орел, ул. Салтыкова-Щедрина, д. 35, лит. А, пом. 17</w:t>
      </w:r>
    </w:p>
    <w:p>
      <w:pPr>
        <w:pStyle w:val="Normal"/>
        <w:spacing w:lineRule="auto" w:line="252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ИНН </w:t>
      </w:r>
      <w:r>
        <w:rPr>
          <w:rFonts w:cs="Times New Roman" w:ascii="Times New Roman" w:hAnsi="Times New Roman"/>
          <w:sz w:val="24"/>
          <w:szCs w:val="24"/>
        </w:rPr>
        <w:t>5753059612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, КПП 575301001</w:t>
      </w:r>
    </w:p>
    <w:p>
      <w:pPr>
        <w:pStyle w:val="Normal"/>
        <w:spacing w:lineRule="auto" w:line="25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ГРН 1125740009020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90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>14. ПОДПИСИ СТОРОН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Арендодателя:</w:t>
        <w:tab/>
        <w:tab/>
        <w:t xml:space="preserve">                                                                 От Арендатора:</w:t>
      </w:r>
    </w:p>
    <w:p>
      <w:pPr>
        <w:pStyle w:val="Normal"/>
        <w:widowControl w:val="false"/>
        <w:tabs>
          <w:tab w:val="clear" w:pos="708"/>
          <w:tab w:val="left" w:pos="611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управления</w:t>
        <w:tab/>
        <w:t xml:space="preserve">                    Директор</w:t>
      </w:r>
    </w:p>
    <w:p>
      <w:pPr>
        <w:pStyle w:val="Normal"/>
        <w:widowControl w:val="false"/>
        <w:tabs>
          <w:tab w:val="clear" w:pos="708"/>
          <w:tab w:val="left" w:pos="611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това Татьяна Владимировна</w:t>
        <w:tab/>
        <w:t>Ветров Александр Алексеевич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(фамилия, имя, отчество)</w:t>
        <w:tab/>
        <w:t xml:space="preserve">                                                        (фамилия, имя, отчество)</w:t>
      </w:r>
    </w:p>
    <w:p>
      <w:pPr>
        <w:pStyle w:val="Normal"/>
        <w:widowControl w:val="false"/>
        <w:tabs>
          <w:tab w:val="clear" w:pos="708"/>
          <w:tab w:val="left" w:pos="611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</w:t>
        <w:tab/>
        <w:t xml:space="preserve">                   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(подпись)</w:t>
        <w:tab/>
        <w:t xml:space="preserve">                                                                                     (подпись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.П.</w:t>
        <w:tab/>
        <w:t xml:space="preserve">                                                                              М.П.</w:t>
      </w:r>
    </w:p>
    <w:p>
      <w:pPr>
        <w:pStyle w:val="Normal"/>
        <w:widowControl w:val="false"/>
        <w:tabs>
          <w:tab w:val="clear" w:pos="708"/>
          <w:tab w:val="left" w:pos="534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ил 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(должность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1 к договору </w:t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ренды земельного участка </w:t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bCs/>
          <w:sz w:val="24"/>
          <w:szCs w:val="24"/>
        </w:rPr>
        <w:t>Расчет арендной платы земельного участка, необходимого для осуществления деятельности по концессионному соглашению земельного участка расположенного по адресу: Орловская область, г. Орел, ул. Часовая, д. 41а,                                        кадастровый номер:    57:25:0010120:17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901700</wp:posOffset>
                </wp:positionH>
                <wp:positionV relativeFrom="paragraph">
                  <wp:posOffset>540385</wp:posOffset>
                </wp:positionV>
                <wp:extent cx="15875" cy="3346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3346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40" w:after="0"/>
                              <w:ind w:firstLine="709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ind w:firstLine="709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26.35pt;mso-wrap-distance-left:7.1pt;mso-wrap-distance-right:7.1pt;mso-wrap-distance-top:0pt;mso-wrap-distance-bottom:0pt;margin-top:42.55pt;mso-position-vertical-relative:text;margin-left:71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spacing w:before="40" w:after="0"/>
                        <w:ind w:firstLine="709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ind w:firstLine="709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       </w:t>
      </w:r>
      <w:r>
        <w:rPr>
          <w:rFonts w:cs="Times New Roman" w:ascii="Times New Roman" w:hAnsi="Times New Roman"/>
          <w:b/>
          <w:bCs/>
          <w:sz w:val="24"/>
          <w:szCs w:val="24"/>
        </w:rPr>
        <w:t>РАСЧЕТ ЗЕМЕЛЬНЫХ ПЛАТЕЖЕЙ</w:t>
      </w:r>
    </w:p>
    <w:p>
      <w:pPr>
        <w:pStyle w:val="TextBody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ендатор:</w:t>
        <w:tab/>
        <w:t>Общество с ограниченной ответственностью «Орловские тепловые магистрали», в лице директора Ветрова Александра Алексеевича, действующего на основании Устава.</w:t>
      </w:r>
    </w:p>
    <w:p>
      <w:pPr>
        <w:pStyle w:val="TextBody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участка: Орловская область, г. Орел, ул. Часовая, д. 41а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елевое использование: для эксплуатации и обслуживания жилых домов и объектов инженерного обеспечения.</w:t>
        <w:tab/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дастровый номер </w:t>
      </w:r>
      <w:r>
        <w:rPr>
          <w:rFonts w:cs="Times New Roman" w:ascii="Times New Roman" w:hAnsi="Times New Roman"/>
          <w:b/>
          <w:bCs/>
          <w:sz w:val="24"/>
          <w:szCs w:val="24"/>
        </w:rPr>
        <w:t>57:25:0010120:17</w:t>
      </w:r>
    </w:p>
    <w:tbl>
      <w:tblPr>
        <w:tblW w:w="97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953"/>
        <w:gridCol w:w="1428"/>
        <w:gridCol w:w="184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е исходные платеж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4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ая стоимость земельного участк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 065 830,8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эффициент для категории арендаторов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1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екс инфляци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земельного участк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464,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платежей за весь земельный участок (п.1 х п.2 х п.3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24 250,79</w:t>
            </w:r>
          </w:p>
        </w:tc>
      </w:tr>
      <w:tr>
        <w:trPr>
          <w:trHeight w:val="4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 оплаты в текущем году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я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_________. по ___________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к оплате: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24 250,79</w:t>
            </w:r>
          </w:p>
        </w:tc>
      </w:tr>
    </w:tbl>
    <w:p>
      <w:pPr>
        <w:pStyle w:val="TextBody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TextBody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670"/>
        <w:gridCol w:w="1569"/>
        <w:gridCol w:w="1770"/>
      </w:tblGrid>
      <w:tr>
        <w:trPr>
          <w:trHeight w:val="5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оплат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умм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</w:tr>
      <w:tr>
        <w:trPr>
          <w:trHeight w:val="5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</w:tr>
      <w:tr>
        <w:trPr>
          <w:trHeight w:val="57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</w:tr>
      <w:tr>
        <w:trPr>
          <w:trHeight w:val="5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</w:tr>
      <w:tr>
        <w:trPr>
          <w:trHeight w:val="5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</w:tr>
      <w:tr>
        <w:trPr>
          <w:trHeight w:val="5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</w:tr>
      <w:tr>
        <w:trPr>
          <w:trHeight w:val="57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</w:tr>
      <w:tr>
        <w:trPr>
          <w:trHeight w:val="5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</w:tr>
      <w:tr>
        <w:trPr>
          <w:trHeight w:val="5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</w:tr>
      <w:tr>
        <w:trPr>
          <w:trHeight w:val="5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</w:tr>
      <w:tr>
        <w:trPr>
          <w:trHeight w:val="57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Платежи  вносятся Арендатором на счет: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40101810100000010001 в Отделение Орел</w:t>
      </w:r>
    </w:p>
    <w:p>
      <w:pPr>
        <w:pStyle w:val="TextBodyIndent"/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Получатель: ИНН 5701000921 УФК по Орловской области (для Управления муниципального имущества и землепользования Администрации города Орла)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КПП: 575301001</w:t>
        <w:tab/>
        <w:t>БИК: 045402001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КБК арендной платы за землю 163 111 05012 04 0000 120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КТМО: 54701000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За последующие периоды оплата вноситься равными долями по 2 346,13 руб. не позднее 25 числа текущего месяца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Настоящий расчет является неотъемлемой частью Договора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ендодатель:</w:t>
        <w:tab/>
        <w:tab/>
        <w:tab/>
        <w:tab/>
        <w:tab/>
        <w:tab/>
        <w:tab/>
        <w:t xml:space="preserve">                     Арендатор:</w:t>
        <w:tab/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управления                                                                                         Директор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.В. Решетова</w:t>
        <w:tab/>
        <w:tab/>
        <w:tab/>
        <w:tab/>
        <w:tab/>
        <w:t xml:space="preserve">                                           А.А. Ветров</w:t>
        <w:tab/>
      </w:r>
    </w:p>
    <w:p>
      <w:pPr>
        <w:pStyle w:val="Normal"/>
        <w:tabs>
          <w:tab w:val="clear" w:pos="708"/>
          <w:tab w:val="left" w:pos="284" w:leader="none"/>
          <w:tab w:val="left" w:pos="6957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                                                                                  _______________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(подпись)</w:t>
        <w:tab/>
        <w:tab/>
        <w:tab/>
        <w:tab/>
        <w:tab/>
        <w:tab/>
        <w:t xml:space="preserve">                                (подпись)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П</w:t>
        <w:tab/>
        <w:tab/>
        <w:tab/>
        <w:tab/>
        <w:tab/>
        <w:tab/>
        <w:tab/>
        <w:tab/>
        <w:t xml:space="preserve">                     МП</w:t>
        <w:tab/>
        <w:tab/>
        <w:tab/>
        <w:tab/>
        <w:tab/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ы выполнил:</w:t>
        <w:tab/>
        <w:t>________________________________________</w:t>
        <w:tab/>
        <w:tab/>
        <w:tab/>
        <w:tab/>
        <w:t xml:space="preserve">                                                       </w:t>
        <w:tab/>
        <w:t xml:space="preserve">                              (подпись)</w:t>
        <w:tab/>
      </w:r>
    </w:p>
    <w:p>
      <w:pPr>
        <w:pStyle w:val="Default"/>
        <w:ind w:left="5245" w:hanging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/>
          <w:color w:val="000000"/>
          <w:sz w:val="24"/>
          <w:szCs w:val="24"/>
          <w:lang w:eastAsia="ru-RU"/>
        </w:rPr>
      </w:r>
    </w:p>
    <w:p>
      <w:pPr>
        <w:pStyle w:val="Default"/>
        <w:ind w:left="5245" w:hanging="0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Default"/>
        <w:ind w:left="5245" w:hanging="0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Default"/>
        <w:ind w:left="5245" w:hanging="0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autoSpaceDE w:val="false"/>
      <w:spacing w:lineRule="auto" w:line="240" w:before="40" w:after="0"/>
      <w:ind w:firstLine="709"/>
      <w:outlineLvl w:val="1"/>
    </w:pPr>
    <w:rPr>
      <w:rFonts w:ascii="Cambria" w:hAnsi="Cambria" w:cs="Cambria"/>
      <w:color w:val="365F91"/>
      <w:sz w:val="26"/>
      <w:szCs w:val="26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rFonts w:ascii="Cambria" w:hAnsi="Cambria" w:cs="Cambria"/>
      <w:color w:val="365F91"/>
      <w:sz w:val="26"/>
      <w:szCs w:val="26"/>
      <w:lang w:val="ru-RU" w:bidi="ar-SA"/>
    </w:rPr>
  </w:style>
  <w:style w:type="character" w:styleId="1">
    <w:name w:val=" Знак Знак1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 Знак Знак2"/>
    <w:qFormat/>
    <w:rPr>
      <w:kern w:val="2"/>
      <w:lang w:val="en-US" w:bidi="ar-SA"/>
    </w:rPr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uppressAutoHyphens w:val="true"/>
      <w:spacing w:lineRule="auto" w:line="252" w:before="0" w:after="120"/>
      <w:ind w:left="283" w:hanging="0"/>
    </w:pPr>
    <w:rPr>
      <w:rFonts w:ascii="Times New Roman" w:hAnsi="Times New Roman" w:cs="Times New Roman"/>
      <w:kern w:val="2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14:47:00Z</dcterms:created>
  <dc:creator>ip199</dc:creator>
  <dc:description/>
  <cp:keywords/>
  <dc:language>en-US</dc:language>
  <cp:lastModifiedBy>ip199</cp:lastModifiedBy>
  <cp:lastPrinted>2021-02-08T11:16:00Z</cp:lastPrinted>
  <dcterms:modified xsi:type="dcterms:W3CDTF">2021-03-16T13:13:00Z</dcterms:modified>
  <cp:revision>11</cp:revision>
  <dc:subject/>
  <dc:title/>
</cp:coreProperties>
</file>