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1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6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 от ___</w:t>
      </w:r>
    </w:p>
    <w:p>
      <w:pPr>
        <w:pStyle w:val="NoSpacing"/>
        <w:ind w:firstLine="425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"/>
        <w:ind w:firstLine="425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и основные мероприятия, предельный размер расходов на реконструкцию объекта Концессионного соглашения, источники инвести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8"/>
        <w:gridCol w:w="1278"/>
        <w:gridCol w:w="1274"/>
        <w:gridCol w:w="1559"/>
        <w:gridCol w:w="1276"/>
      </w:tblGrid>
      <w:tr>
        <w:trPr>
          <w:trHeight w:val="64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ис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и исполн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финансирования</w:t>
            </w:r>
          </w:p>
        </w:tc>
      </w:tr>
      <w:tr>
        <w:trPr>
          <w:trHeight w:val="7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Концессионер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Концедента, тыс. руб.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Установка нового оборудования ХВО для повышения качества теплоно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модульной станции водоподготов-ки Сок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–2022 г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Установка электроприводов шиберов системы дымоуда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электроприво-да Belimo ВЕ230-12 с шибер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Установка преобразователей частоты на котельные насосы и насосы подпи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реобразовате-ля частоты Schneider Electric ATV212 1.5 кВ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емонт кровли здания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площадью    504 кв. 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–2030 г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дымовых труб системы дымоуда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амонесущей дымовой трубы из стали на растяжк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тонкой очистки холодной воды на подогрев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на фильтры Ауран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ветодиодных ламп освещения в помещениях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ветодиодных ламп «МОДУЛЬ» УНИВЕРСАЛЬНЫЙ У-1,32 В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овременной теплоизоляции в помещении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овременной теплоизоляции в помещении котельной «Термофле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изношенного участка трубопровода тепловой сети протяженностью 6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изношенного участка трубопровода тепловой сети Ду 200 и Ду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чугунных задвижек в тепловых камерах на ст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чугунных задвижек в тепловых камерах Ду 200, Ду 150, Ду 125, Ду 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–2031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52" w:before="0" w:after="0"/>
        <w:ind w:left="-426" w:firstLine="284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ind w:left="-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 д. 1</w:t>
      </w:r>
    </w:p>
    <w:p>
      <w:pPr>
        <w:pStyle w:val="Normal"/>
        <w:spacing w:lineRule="auto" w:line="240" w:before="0" w:after="0"/>
        <w:ind w:left="-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5701000745, КПП 570301001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025700831640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ind w:left="-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   Ю. Н. Парахин 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, пом. 17</w:t>
      </w:r>
    </w:p>
    <w:p>
      <w:pPr>
        <w:pStyle w:val="Normal"/>
        <w:spacing w:lineRule="auto" w:line="240" w:before="0" w:after="0"/>
        <w:ind w:left="-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ind w:left="-426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бернатор Орловской области __________________ А.Е. Клычков</w:t>
      </w:r>
    </w:p>
    <w:p>
      <w:pPr>
        <w:pStyle w:val="Normal"/>
        <w:spacing w:lineRule="auto" w:line="240" w:before="0" w:after="0"/>
        <w:ind w:left="-426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3:00Z</dcterms:created>
  <dc:creator>ip199</dc:creator>
  <dc:description/>
  <dc:language>en-US</dc:language>
  <cp:lastModifiedBy>Валентина</cp:lastModifiedBy>
  <cp:lastPrinted>2022-02-01T14:43:00Z</cp:lastPrinted>
  <dcterms:modified xsi:type="dcterms:W3CDTF">2022-02-01T11:43:00Z</dcterms:modified>
  <cp:revision>2</cp:revision>
  <dc:subject/>
  <dc:title/>
</cp:coreProperties>
</file>