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firstLine="1034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Соглашению №__ от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чения долгосрочных параметров регулирования деятельности концессион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80"/>
        <w:gridCol w:w="709"/>
        <w:gridCol w:w="1041"/>
        <w:gridCol w:w="931"/>
        <w:gridCol w:w="954"/>
        <w:gridCol w:w="992"/>
        <w:gridCol w:w="992"/>
        <w:gridCol w:w="993"/>
        <w:gridCol w:w="992"/>
        <w:gridCol w:w="992"/>
        <w:gridCol w:w="992"/>
        <w:gridCol w:w="993"/>
        <w:gridCol w:w="960"/>
      </w:tblGrid>
      <w:tr>
        <w:trPr>
          <w:trHeight w:val="384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0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иод действия концессионного соглашения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3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3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32 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эффективности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 уровень операцио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6,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тивный уровень прибы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1</w:t>
            </w:r>
          </w:p>
        </w:tc>
      </w:tr>
      <w:tr>
        <w:trPr>
          <w:trHeight w:val="445" w:hRule="atLeast"/>
        </w:trPr>
        <w:tc>
          <w:tcPr>
            <w:tcW w:w="15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казатели надежности и энергетической эффективности объектов централизованного теплоснаб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казатели надежности</w:t>
            </w:r>
          </w:p>
        </w:tc>
        <w:tc>
          <w:tcPr>
            <w:tcW w:w="10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новое значение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3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3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32 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кращений подачи теплоэнергии, теплоносителя в результате технологических нарушений на тепловых сетях (на 1 км тепловых сете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кращений подачи теплоэнергии, теплоносителя в результате технологических нарушений на источниках тепловой энергии (на 1 Гкал/час установленной мощности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расход топлива на производство единицы тепловой энергии, отпускаемой с коллекторов источников тепловой энергии,              кг у.т/Гк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,4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ношение величины технологических потерь тепловой энергии, теплоносителя к материальной характеристике тепловой сети, Гкал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2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еличина технологических потерь при передаче тепловой энергии, теплонос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тепловым сетям, Гк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3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«Город Орёл» в лиц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города Ор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рес: 302028, Орловская область, г. Орёл, ул. Пролетарская гора, д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Н 5701000745, КПП 570301001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Гкал/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ГРН 102570083164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эр города Орла           _______________       Ю. Н. Парах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ООО «Орловские тепловые магистрал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302028, Орловская область, г. Орёл,  ул. Салтыкова-Щедрина, д. 35, литера А, пом.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575305961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ПП 575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125740009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иректор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__________________     А. А. Ве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бъект Российской Федерации – Орлов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убернатор Орловской области __________________ А. Е. Клыч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30:00Z</dcterms:created>
  <dc:creator>ip199</dc:creator>
  <dc:description/>
  <cp:keywords/>
  <dc:language>en-US</dc:language>
  <cp:lastModifiedBy>Валентина</cp:lastModifiedBy>
  <cp:lastPrinted>2022-02-18T14:32:00Z</cp:lastPrinted>
  <dcterms:modified xsi:type="dcterms:W3CDTF">2022-02-18T11:33:00Z</dcterms:modified>
  <cp:revision>5</cp:revision>
  <dc:subject/>
  <dc:title>Приложение 5</dc:title>
</cp:coreProperties>
</file>