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06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ind w:firstLine="1006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 от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52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ём валовой выручки, иные параметры на каждый год реализации Концессионного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48"/>
        <w:gridCol w:w="978"/>
        <w:gridCol w:w="11"/>
        <w:gridCol w:w="1061"/>
        <w:gridCol w:w="1072"/>
        <w:gridCol w:w="1072"/>
        <w:gridCol w:w="1072"/>
        <w:gridCol w:w="1072"/>
        <w:gridCol w:w="1072"/>
        <w:gridCol w:w="1072"/>
        <w:gridCol w:w="1072"/>
        <w:gridCol w:w="1072"/>
        <w:gridCol w:w="1072"/>
        <w:gridCol w:w="1072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сведений, подлежащих представлению организатору конкурс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2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ды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прогноз)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валовой выручки, получаемой Концессионером в рамках реализации  Соглашения (без учета НДС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47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45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25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71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54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53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23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60,4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57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49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35,69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полезного отпуска тепловой энерг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95</w:t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ы на топливо (природный газ)  руб. за 1000 куб. м         (без НДС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п/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29,4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8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7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9,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1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4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78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73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80,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99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31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76,97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п/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4,41 (с 1 августа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7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9,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1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94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78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73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80,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99,7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31,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76,9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36,05</w:t>
            </w:r>
          </w:p>
        </w:tc>
      </w:tr>
      <w:tr>
        <w:trPr>
          <w:trHeight w:val="69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ы на электроэнергию руб. /кВт. ч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 НДС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45</w:t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ифы на холодную воду, в руб. за 1 куб. м (без НДС 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п/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6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8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п/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6</w:t>
            </w:r>
          </w:p>
        </w:tc>
      </w:tr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ифы на водоотведение, в руб. за 1 куб. м (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ез НД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 п/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14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 п/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2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9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9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личина неподконтрольных расходов 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1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1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2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3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6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1,8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4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1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6,70</w:t>
            </w:r>
          </w:p>
        </w:tc>
      </w:tr>
      <w:tr>
        <w:trPr/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ельный (максимальный) рост необходимой валовой выручки Концессионера от осуществления регулируемых видов деятельност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/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/20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/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/2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/20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/20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/20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/20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/20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1/20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/2031</w:t>
            </w:r>
          </w:p>
        </w:tc>
      </w:tr>
      <w:tr>
        <w:trPr/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5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7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20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6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8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41 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9 %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de-DE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 д.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5701000745, КПП 570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0257008316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   Ю. Н. Парах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, пом.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убернатор Орловской области __________________ А. Е. Клычков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1:00Z</dcterms:created>
  <dc:creator>ip199</dc:creator>
  <dc:description/>
  <cp:keywords/>
  <dc:language>en-US</dc:language>
  <cp:lastModifiedBy>Валентина</cp:lastModifiedBy>
  <cp:lastPrinted>2022-02-01T14:31:00Z</cp:lastPrinted>
  <dcterms:modified xsi:type="dcterms:W3CDTF">2022-02-18T09:41:00Z</dcterms:modified>
  <cp:revision>8</cp:revision>
  <dc:subject/>
  <dc:title>Приложение 6</dc:title>
</cp:coreProperties>
</file>