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tLeast" w:line="100" w:before="0" w:after="0"/>
        <w:ind w:firstLine="6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глашению № ___ от _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возмещения расходов Сторон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лучае досрочного расторжения Концессионного соглаш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20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ания досрочного растор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мущественные последствия для Концессионера  и Концед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шению Стор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ает право требования Концедента о передаче объекта Соглашения и иного имущества, принадлежащего Концеденту в соответствии с условиями Соглаш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возмещения расходов Концессионера определяется соглашением о расторжении Согла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ании решения суда, по требованию Концедента при существенном нарушении условий Соглашения Концессионер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существенного нарушения условий Соглашения Концессионером Концедент имеет право требовать расторжения Соглашения в суд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дент имеет право при расторжении Соглашения по решению суда при существенном нарушении условий Соглашения Концессионером на выплату неустойки в виде штрафа в размере 10 % от предельного размера расходов, предусмотренных Соглашением на реконструкцию Объекта Соглашения. Неустойка выплачивается в течение 3 месяцев после обращения за ее выплат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возникновения у Концедента обязанности произвести в пользу Концессионера какие-либо выплаты, они производятся в течение 20 лет с момента расторжения настоящего Соглашения ежемесячно равными платежами, и проценты за пользование денежными средствами на указанную сумму не начисляются</w:t>
            </w:r>
            <w:bookmarkStart w:id="0" w:name="_GoBack"/>
            <w:bookmarkEnd w:id="0"/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сновании решения суда по требованию Концессионера при существенном нарушении условий Соглашения Концедент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существенного нарушения условий Соглашения Концедентом Концессионер имеет право требовать расторжения Соглашения в суд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досрочного расторжения Соглашения Концессионер на основании части 5 статьи 15 Федерального закона от 21 июля 2005 года              № 115-ФЗ «О концессионных соглашениях» вправе потребовать от Концедента возмещения расходов на создание и (или) реконструкцию объекта Соглашения. Возмещение указанных расходов производится в течение 12 месяцев после расторжения Соглашения по указанному основанию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 имеет право при расторжении Соглашения по решению суда за существенное нарушение условий соглашения Концедентом на выплату неустойки в виде штрафа в размере 10 000 рублей. Неустойка выплачивается в течение 3 месяцев после обращения за ее выплато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56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5 статьи 15 Федерального закона от 21 июля 2005 года           № 115-ФЗ «О концессионных соглашениях» </w:t>
      </w:r>
      <w:r>
        <w:rPr>
          <w:rFonts w:cs="Times New Roman" w:ascii="Times New Roman" w:hAnsi="Times New Roman"/>
          <w:sz w:val="24"/>
          <w:szCs w:val="24"/>
        </w:rPr>
        <w:t>возмещение расходов на реконструкцию объекта Соглашения осуществляется исходя из размера расходов концессионера, подлежащих возмещению в соответствии с законодательством Российской Федерации в сфере регулирования цен (тарифов) и не возмещенных ему на момент расторжения Соглашения.</w:t>
      </w:r>
    </w:p>
    <w:p>
      <w:pPr>
        <w:pStyle w:val="Normal"/>
        <w:ind w:left="-142" w:right="56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 д.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, пом.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 Е. Клы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ind w:right="566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7:00Z</dcterms:created>
  <dc:creator>ip199</dc:creator>
  <dc:description/>
  <dc:language>en-US</dc:language>
  <cp:lastModifiedBy>Валентина</cp:lastModifiedBy>
  <cp:lastPrinted>2022-02-01T14:47:00Z</cp:lastPrinted>
  <dcterms:modified xsi:type="dcterms:W3CDTF">2022-02-01T11:47:00Z</dcterms:modified>
  <cp:revision>2</cp:revision>
  <dc:subject/>
  <dc:title/>
</cp:coreProperties>
</file>