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3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63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Соглашению №____ от ______</w:t>
      </w:r>
    </w:p>
    <w:p>
      <w:pPr>
        <w:pStyle w:val="Normal"/>
        <w:tabs>
          <w:tab w:val="clear" w:pos="708"/>
          <w:tab w:val="left" w:pos="1100" w:leader="none"/>
        </w:tabs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</w:t>
      </w:r>
    </w:p>
    <w:p>
      <w:pPr>
        <w:pStyle w:val="Normal"/>
        <w:tabs>
          <w:tab w:val="clear" w:pos="708"/>
          <w:tab w:val="left" w:pos="1100" w:leader="none"/>
        </w:tabs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ёма-передачи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кументов Концессионеру, необходимых для исполнения Концессионного соглашения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autoSpaceDE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0" w:leader="none"/>
        </w:tabs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. Орёл   </w:t>
        <w:tab/>
        <w:tab/>
        <w:tab/>
        <w:tab/>
        <w:tab/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» _________ 20__ г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ередал: _________                                      Принял: ___________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104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ЦЕДЕНТ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ЦЕССИОНЕР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Орёл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лице администрации города Орл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: 302028, Орловская область, г. Орёл, Пролетарская гора, 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5701000745, КПП 570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РН 1025700831640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Орловские тепловые магистрал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ре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2028, Орловская область, г. Орё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алтыкова-Щедрина, д. 35, литера 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. 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5753059612, КПП 5753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РН 1125740009020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эр города Орла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    Ю.Н. Пара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Орловские тепловые магистрали»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      А.А. В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образование «Город Орёл» в лиц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города Ор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рес: 302028, Орловская область, г. Орёл, ул. Пролетарская гора,  д.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Н5701000745, КПП 5703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Н 10257008316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эр города Орла           _______________    Ю.Н. Парах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ООО «Орловские тепловые магистрал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302028, Орловская область, г. Орёл,  ул. Салтыкова-Щедрина, д. 35, литера 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Н </w:t>
      </w:r>
      <w:r>
        <w:rPr>
          <w:rFonts w:cs="Times New Roman" w:ascii="Times New Roman" w:hAnsi="Times New Roman"/>
          <w:sz w:val="24"/>
          <w:szCs w:val="24"/>
        </w:rPr>
        <w:t>575305961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КПП 5753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Н 1125740009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иректор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__________________     А. А. Вет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бъект Российской Федерации – Орлов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убернатор Орловской области __________________ А. Е. Клычков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41:00Z</dcterms:created>
  <dc:creator>ip199</dc:creator>
  <dc:description/>
  <cp:keywords/>
  <dc:language>en-US</dc:language>
  <cp:lastModifiedBy>Валентина</cp:lastModifiedBy>
  <cp:lastPrinted>2022-02-18T14:20:00Z</cp:lastPrinted>
  <dcterms:modified xsi:type="dcterms:W3CDTF">2022-02-18T11:20:00Z</dcterms:modified>
  <cp:revision>3</cp:revision>
  <dc:subject/>
  <dc:title/>
</cp:coreProperties>
</file>