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978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978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Соглашению №____ от 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и описание объекта соглашени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174"/>
        <w:gridCol w:w="1080"/>
        <w:gridCol w:w="2150"/>
        <w:gridCol w:w="1800"/>
        <w:gridCol w:w="1570"/>
        <w:gridCol w:w="1680"/>
        <w:gridCol w:w="2093"/>
        <w:gridCol w:w="999"/>
      </w:tblGrid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постройк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 государственной регистрации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нсовая / остаточная стоимость, ру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-ческое состояние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 № 2, внутриквартальная газовая котельная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ледующим оборудованием: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одогрейный котёл «Термотехник» ТТ 100, 3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циркуляционный насос котлов типа IPL 100/165-2,2/4, 3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циркуляционный насос отопления типа NKE 65-315/314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циркуляционный насос ГВС типа NKE 65-200/205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) рециркуляционный насос ГВС типа NKGE 65-40-315/334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) циркуляционный насос подпитки типа CR 1-15-E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) циркуляционный насос (контур отопления котельной) UPS 32-120F, 1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) водоподготовительная установка – Аквафлоу SF 125-77, 2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) АСДР «Комплексон-6» для подпитки до 1,5 м /час (макс. 4 м³/час в комплекте сводяным счетчиком ДУ-20, фильтр-грязевик и разовая заправка реагентом (для приготовления горячей воды)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) бак запаса умягченной воды 1 м³, 4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) бак запаса умягченной воды 2 м³, 1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) пластинчатые теплообменники фирмы Функе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) гидроаккумулятор Модель М 1000ГВ, 1000 л, 4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) трубопроводы, терморегулятор, запорная арматура, трехходовые клапана, подающие и обратные коллектора, утеплитель трубопроводов согласно рабочему проекту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) общекотельная автоматика ЭНТРОМАТИК 100М, 1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) котловая автоматика ЭНТРОМАТИК 101M, 3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) силовые и сигнальные кабели, силовые шкафы, шкафы управления, средства измерения КИПиА согласно рабочему проекту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) модулирующий комплекс DIGITAL P.I.D GEFRAN 1600V (10130020/180614/0010262/3, Италия), 3 шт.;</w:t>
            </w:r>
          </w:p>
          <w:p>
            <w:pPr>
              <w:pStyle w:val="ListParagraph"/>
              <w:spacing w:lineRule="atLeast" w:line="100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) газовая горелка GAS Р250/М СЕ MEC+R СЕ-СТ D2" FS50, 3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) клапан КТЗ-100-Ф, 1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) КПЭГ-100п, 1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) ГРУ 13-2НУ1 в комплекте, внутрикотельные газовые сети, 1 компл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) дымоудаляющая система от 3 котлов (шибера, трубы из листовой стали, расширители, утеплитель, наружная защита из оцинкованной стали), 3 шт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) узел учета тепловой энергии ВКТ-7 с расходомерами МФ Ду-200 и 100 мм, 1 компл.;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) узел учета холодной воды со счетчиками Ду-80, 40, 25 мм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) система контроля загазованности котельной на основе сигнализатора горючего и токсичного газа типа СТГ, 2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) система диспетчеризации, 1 шт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) система охранно-пожарной сигнализации, 1 компл.;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9) система рабочего и аварийного освещения котель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Часовая, д. 41а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начение: нежилое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557,8 кв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10120: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№ 57-57-01/067/2014-830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4.10.2014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83159/153998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тр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совая, д.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     618 м,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10120:7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10120:795-57/001/2018-1 от 29.09.2017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сеть к 30-квартирному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совая, д.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     134 м, 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10120: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10120:63-57/058/2019-2 от 19.12.2019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е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Трудовых Резервов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80 м, 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50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00000:5042-57/001/2018-2 от 15.01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ловская область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Трудовых Резервов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     115 м, 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50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00000:5046-57/001/2018-2 от 12.02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 по ул. Трудовых Резервов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рудовых Резервов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58 м,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50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00000:5034-57/001/2018-2 от 17.04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теплоснаб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Трудовых Резервов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8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37 м, 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5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00000:5038-57/005/2018-2 от 06.03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15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се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л. Трудовых Резервов,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 36, от тепловой камеры до ввода в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15 м,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50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00000:5031-57/001/2018-2 от 15.02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иквартальная тепловая сеть  по ул. Часовая,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совая,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71 м,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10120:7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ись № 57:25:0010120:766-57/001/2018-2 от 24.05.2018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  <w:tr>
        <w:trPr>
          <w:trHeight w:val="3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теп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ская область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Орёл,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Часовая,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земная прокладка в непроходных каналах, протяженностью 66 м,  в четырехтрубном исполнении (сети отопления и горячего водоснабжения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:25:0000000: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№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:25:0000000:640-57/058/2019-2 от 23.12.2019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.</w:t>
            </w:r>
          </w:p>
        </w:tc>
      </w:tr>
    </w:tbl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ЦЕД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 «Город Орёл» в лице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города Орл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02028, Орловская область, г. Орёл, ул. Пролетарская гора,  д. 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 5701000745, КПП 57030100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Н 1025700831640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эр города Орла           _______________       Ю. Н. Парахин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ЦЕССИОНЕ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ООО «Орловские тепловые магистрали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ёл,  ул. Салтыкова-Щедрина, д. 35, литера А, пом. 17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</w:rPr>
        <w:t>, КПП 57530100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Н 112574000902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иректор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     А. А. Ветро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бъект Российской Федерации – Орловская область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убернатор Орловской области __________________ А. Е. Клычков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850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28:00Z</dcterms:created>
  <dc:creator>Евгений</dc:creator>
  <dc:description/>
  <dc:language>en-US</dc:language>
  <cp:lastModifiedBy>Валентина</cp:lastModifiedBy>
  <cp:lastPrinted>2022-02-01T14:26:00Z</cp:lastPrinted>
  <dcterms:modified xsi:type="dcterms:W3CDTF">2022-02-01T11:28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