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ind w:firstLine="61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глашению №___ от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Концессионером обязательст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ализации Концессионного соглашения №__ от «__» _________ 20__ г.                                                                                  за период с __.__. 20__г. по __.__. 20__</w:t>
      </w:r>
      <w:r>
        <w:rPr/>
        <w:t>г.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7"/>
        <w:gridCol w:w="1418"/>
        <w:gridCol w:w="1966"/>
        <w:gridCol w:w="1666"/>
      </w:tblGrid>
      <w:tr>
        <w:trPr>
          <w:trHeight w:val="58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объекта, вида раб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онцессионера, руб.</w:t>
            </w:r>
          </w:p>
        </w:tc>
      </w:tr>
      <w:tr>
        <w:trPr>
          <w:trHeight w:val="24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104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ЦЕДЕНТ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ЦЕССИОНЕР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Орёл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лице администрации города Ор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: 302028, Орловская область, г. Орёл, Пролетарская гора, д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5701000745, КПП 570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Н 1025700831640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Орловские тепловые магистра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2028, Орловская область, г. Орё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лтыкова-Щедрина, д. 35, литера 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5753059612, КПП 5753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Н 1125740009020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эр города Орла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    Ю. Н. Парахин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Орловские тепловые магистрали»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      А. А. Ветров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Ор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: 302028, Орловская область, г. Орёл, ул. Пролетарская гора, д.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 5701000745, КПП 570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0257008316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эр города Орла           _______________       Ю. Н. Парах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ООО «Орловские тепловые магистрал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ел,  ул. Салтыкова-Щедрина, д. 35, литера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     А. А. В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ъект Российской Федерации – Орл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бернатор Орловской области __________________ А. Е. Клыч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6:00Z</dcterms:created>
  <dc:creator>ip199</dc:creator>
  <dc:description/>
  <cp:keywords/>
  <dc:language>en-US</dc:language>
  <cp:lastModifiedBy>Валентина</cp:lastModifiedBy>
  <cp:lastPrinted>2022-02-18T14:42:00Z</cp:lastPrinted>
  <dcterms:modified xsi:type="dcterms:W3CDTF">2022-02-18T11:42:00Z</dcterms:modified>
  <cp:revision>3</cp:revision>
  <dc:subject/>
  <dc:title/>
</cp:coreProperties>
</file>