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7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62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Соглашению №__ от _______</w:t>
      </w:r>
    </w:p>
    <w:p>
      <w:pPr>
        <w:pStyle w:val="Normal"/>
        <w:spacing w:lineRule="auto" w:line="240" w:before="0" w:after="0"/>
        <w:ind w:firstLine="627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овые значения показателей деятельности Концессион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97"/>
        <w:gridCol w:w="3421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гласованные Управлением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арифам и ценовой поли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ловской области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 уровень операционных расходов, тыс. руб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6,19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екс эффективности операционных расходов, 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1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тери и удельное потребление энергетических ресурсов на единицу объема полезного отпуска тепловой энергии в году, предшествующем первому году срока действия концессионного соглашени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ери тепловой энергии на единицу объема полезного отпуска тепловой энергии, Гка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топлива (природный газ) на производство единицы тепловой энергии, куб. м/Гка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71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электроэнергии, кВтч/Гка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9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, куб. м/Гка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8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ки, куб. м/Гкал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1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«Город Орёл» в лиц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города Ор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с: 302028, Орловская область, г. Орёл, ул. Пролетарская гора,  д.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Н 5701000745, КПП 570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0257008316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эр города Орла           _______________       Ю. Н. Парах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ООО «Орловские тепловые магистрал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02028, Орловская область, г. Орёл,  ул. Салтыкова-Щедрина, д. 35, литера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575305961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ПП 575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125740009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__________________     А. А. В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бъект Российской Федерации – Орлов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бернатор Орловской области __________________ А. Е. Клычко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42:00Z</dcterms:created>
  <dc:creator>ip199</dc:creator>
  <dc:description/>
  <cp:keywords/>
  <dc:language>en-US</dc:language>
  <cp:lastModifiedBy>Валентина</cp:lastModifiedBy>
  <cp:lastPrinted>2022-02-18T14:46:00Z</cp:lastPrinted>
  <dcterms:modified xsi:type="dcterms:W3CDTF">2022-02-18T11:51:00Z</dcterms:modified>
  <cp:revision>4</cp:revision>
  <dc:subject/>
  <dc:title/>
</cp:coreProperties>
</file>