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2 сен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00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Московское шосс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. 24, д. 2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4.08.2025 № 16618), декларацию </w:t>
        <w:br/>
        <w:t xml:space="preserve">об объекте недвижимости от 01.07.2025, технический план сооружения </w:t>
        <w:br/>
        <w:t xml:space="preserve">от 31.07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90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Московское шоссе, в районе д. 24, д. 26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31403:4, местоположением: Российская Федерация, Орловская область, г. Орел, ш. Московское, д. 22, вид разрешенного использования – «для эксплуатации и обслуживания жилого дома», площадь публичного сервитута –  1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31403:5, местоположением: Российская Федерация, Орловская область, г. Орел, ш. Московское, д. 24, вид разрешенного использования – «для эксплуатации и обслуживания индивидуального жилого дома», площадь публичного сервитута –  11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57:25:0031403:7, местоположением: Российская Федерация, Орловская область, г. Орел, ш. Московское, д. 26, вид разрешенного использования – «для эксплуатации и обслуживания жилого дома», площадь публичного сервитута –  65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9-04T09:14:00Z</dcterms:modified>
  <cp:revision>87</cp:revision>
  <dc:subject/>
  <dc:title/>
</cp:coreProperties>
</file>