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7" w:right="0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8647" w:right="0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8647" w:right="0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Ор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 декабря 2023 № 66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мероприятий, посвященных празднованию Нового 2024 года и Рождества Христ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13"/>
        <w:gridCol w:w="2589"/>
        <w:gridCol w:w="3407"/>
        <w:gridCol w:w="463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утренни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ым графикам муниципальных бюджетных общеобразовательных и дошкольных учреждений города Орл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щеобразовательные и дошкольные учреждения города Орл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, спорта и физиче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ы администрации города Орла (А.И. Сергеева)</w:t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медии у новогодней елки и новогодние спектакл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ым графикам муниципальных бюджетных учреждений дополнительного образования города Орл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ДО «Центр детского творчества № 1 города Орла», МБУДО «Центр детского творчества № 2 города Орла», МБУДО «Дом детского творчества № 3 города Орла», МБУДО «Дом детского творчества № 4 города Орла», МБУДО «Центр детского творчества № 5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, спорта и физиче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ы администрации города Орла (А.И. Сергеева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тдельным графикам муниципальных бюджетных учреждений дополнительного образования города Орл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ДО «Орловская детская музыкальная школ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. В.С. Калинникова», МБУДО «Детская школа искусств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. М.И. Глинки», МБУДО «Детская музыкальная школа № 3 им. С.С. Прокофьева», МБУДО «Орловская детская школа искусств им. Д.Б. Кабалевского», МБУДО «Орловская детская хоровая школа», МБУДО «Орловская детская хореографическ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. Э.М. Панковой», МБУДО «Орловская детская школа изобразительных искуств и ремесел», МБУДО «Детская художественная школа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города Орла (Л.Е. Осипенко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20" w:gutter="0" w:header="708" w:top="993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13"/>
        <w:gridCol w:w="2589"/>
        <w:gridCol w:w="3407"/>
        <w:gridCol w:w="4631"/>
      </w:tblGrid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курс новогодней игрушки своими руками «За что мы любим Новый год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2.2023-26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акция «Свет Рождественской звезды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2024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А.В. Шайкина)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ультуры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.Е. Осипенко), МБУДО «Орловская детская музыкальная школа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В.С. Калинникова» (А.С. Козлов), МБУДО «Детская школа искусств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М.И. Глинки» (А.В. Ланин), МБУДО «Детская музыкальная школа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С.С. Прокофьева» (Л.Ю. Горбачева), МБУДО «Детская художественная школа г. Орла» (Е.Н. Каверзнева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ДО «Орловская детская школа изобразительных искусств и ремёсел» (А.Ю. Анохи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БУДО «Орловская детская хоровая школа» (И.А. Саньков), МБУДО «Детская школа искус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Д. Кабалевского» (Р.Е. Логвинова), МБУДО «Орловская детская хореографическая шко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.Г. Меркулова), МБУК «Орловский городской центр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.Ф. Майорова), МАУК «Культурно-досуговый центр «Металлург» города Орла» 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нтермедии с участием Деда Мороза и Снегурочки, показ спектаклей для детей, игровые развлекательные програм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-30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1.2024-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-16.3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муниципальный драматический театр «Русский стиль» им. М.М. Бахтин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Орловский муниципальный драматический театр «Русский стил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М. М. Бахтина» (А.С. Хапков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огонек «Новый год встречаем вместе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Орловский городской центр культуры» (Е.Ф. Майорова) 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фестиваль «В Новый год с хорошей книгой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23-27.12.2023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МКУК «Централизованная библиотечная система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овый год в каждый дв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домов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по улице Бурова и № 143, № 147 по Московскому шосс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е управление по Северному району администрации города Орла (С.М. Мерзликин), МАУК «Культурно-досуговый центр «Металлург» города Ор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дома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 по улице Набережная Дубровинског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по Железнодорожному району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.В. Барбашов), МБУК «Ансамбль танца «Славица» (Н.А. Кирде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домов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 № 53, № 55 по улице Раздольно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е управление по Северному району администрации города Орла (С.М. Мерзликин), МАУК «Культурно-досуговый центр «Металлург» города Ор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дома           № 23 по улице Игнатов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по Советскому району администрации города Орла (М.Г. Дохнадзе), МБУК «Ансамбль танца «Славица» (Н.А. Кирдее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домов 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 № 51 по улице Полесско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по Советскому району администрации города Орла (М.Г. Дохнадзе), 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дома           № 101 по улице Нормандии- Нема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по Заводскому району администрации города Орла (М.В. Деркач), 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дома            № 35 по улице Планерной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по Заводскому району администрации города Орла (М.В. Деркач), МАУК «Городской парк культуры и отдых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онцер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3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видеопоздравлений от лица руководителей области и города, учреждений, предприятий, организаций, общественных организаций и объединений с Новым 2024 годом и Рождеством Христовым на светодиодном экран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1.2024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Ленин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Объединений муниципальный заказчик города Орла» (М.А. Лобов), управление культуры администрации города Орла (Л.Е. Осипенко), управление по взаимодействию со средствами массовой информации администрации города Орла (О.А. Храмчен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развлекательные программы «Новогодние забавы с Дедом Мороз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игров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 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дравление Деда Мора и Снегурочки на дому детей-инвалидов и детей участников специальной военной операции с вручением сладких новогодних подарков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23-27.12.20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но по месту жительства дет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А.В. Шайкин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тематическая ярмарка для объектов по оказанию услуг общественного пита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00.00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, улица Ленина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ческого развития администрации города Орла </w:t>
              <w:br/>
              <w:t>(А.Е. Сурнова)</w:t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23.0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3-28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21.0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здравления детей из отдельных категорий семей в рамках акции «Елка желаний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023-29.12.20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но по месту жительства дет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А.В. Шайк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тематическая ярмарка для объектов по реализации продовольственных товаров, сувенирной продук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-.31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21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, улица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ческого развития администрации города Орла </w:t>
              <w:br/>
              <w:t>(А.Е. Сурн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редставления «Волшебная сил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2.2023-06.01.2024 11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турнир по дзюд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Спортивная школа «ОЛИМП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, спорта и физиче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ы администрации города Орла (А.И. Серг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, одноактный балет «Аленький цветочек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Орловская детская хореографическая школа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Э.М. Панковой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 МБУДО «Орловская детская хореографическая школа» (К.Г. Меркул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музыкальн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города Орла (Л.Е. Осипенко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Детский парк» (С.А. Балашов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ДО «Орловская детская хоров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А. Саньков), МБУДО «Детская школа искусств им. Д.Б. Кабалевског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.Е. Логвин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урнир по настольному теннису «Новогодняя ракет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Спортивная школа № 6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спорта и физической культуры администрации города Орла (А.И. Серг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алон «Вдруг как в сказке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рограмма «Новогодний серпантин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МБУК «Детский парк» (С.А. Балашов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ДО «Орловская детская хореографическ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Э.М. Панковой» (К.Г. Меркул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Орловская музыкальная школа № 1 им. В.С. Калинникова» (А.С. Козлов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 ледового кат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2.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.Ю. Никитина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УК «Городской парк культуры и отдых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новогодняя елка Орла для детей из многодетных малообеспеченных семей, детей-инвалидов, детей-сирот и детей, оставшихся без попечения родителей, с вручением новогодних подарк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социальной поддержки населения, опеки и попечительства администрации города Ор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А.В. Шайкина), МБУК «Орловский городской центр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концертн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города Орла (Л.Е. Осипенко), МБУК «Ансамбль танца «Славиц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А. Кирд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танцевальный вечер «Молодость души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видеотрансляция Новогодних программ телевизионного канала «Россия 1» на светодиодном экран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2.2023- 01.01.2024 с 22.00 до 03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Объединенный муниципальный заказчик города Орла» (М.А. Лоб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ноч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2.2023-01.01.2024 22.00-04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ночь «Чудеса новогодней ночи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0-03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Орловский муниципальный драматический театр «Русский стиль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М.М. Бахтина» (А.С. Хапков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фейервер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еред зданием Правительства 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безопасности администрации города Ор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.В. Тарасов), управление культуры администрации города Ор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.Е. Осипенко), МАУК «Культурно-досуговый центр «Металлург» города Орла» 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ночь «Встречаем Новый 2024 год!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0-03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 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медия и детский спектакль «Новый год в паутине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1.2024-03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олшебных вам сказок!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дискотека                                                      «Мороз потехам не помеха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мастер-классы «Мастерская Снегурочки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1.2024-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новогодний конц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Новый год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олшебных вам сказок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 (С.А. Балаш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интермед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муниципальный театр «Русский стиль» им. М.М. Бахти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.С. Хапков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етские игровые программы «У веселой Ёлки!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3.01.2024-05.01.2024 </w:t>
              <w:br/>
              <w:t xml:space="preserve">11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 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челендж «Бал чудес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ахматам «Шахматное Рождество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4-06.01.20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Спортивная школа № 1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спорта и физической культуры администрации города Орла (А.И. Серг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4-06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спорта и физической культуры администрации города Орла (А.И. Серг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среди обучающихся по тактико-специальной подготовке (лазертаг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Центр «Десантник» города Орл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спорта и физической культуры администрации города Орла (А.И. Серг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карнавал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У снежных берегов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1.2024-06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 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/>
              <w:t>Праздничный концерт, посвященный Рождеству Христов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06.01.2024 </w:t>
              <w:br/>
              <w:t xml:space="preserve">14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 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гуляния «Рождественский вертеп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Ансамбль танца «Слав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А. Кирд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приходят чудеса»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Детский 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А. Балаш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интерактивная программа «По страницам Рождества»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мастер-класс «Рождественский ангел»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азвлекате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 (А.А. Чистяк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конкурсы и забав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Детский парк» (С.А. Балашов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«Централизованная библиотеч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города Орла» (И.А. Гладкова), МБУДО «Детская школа искусств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М.И. Глинки» (А.В. Ланин), МБУДО «Детская музыкальная школа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С.С. Прокофьева» (Л.Ю. Горбач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концертн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лаготворительная акция-концерт «Свет Рождественской звезды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рловский городской центр культуры» (Е.Ф. Майоро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ждественские коляд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12.01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еред МАУК «Культурно-досуговый центр «Металлург» города Орл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УК «Культурно-досуговый центр «Металлург» города Ор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.Ю. Никитин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Ансамбль танца «Славиц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.А. Кирдеева)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«Старый Новый год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города Орла (Л.Е. Осипенко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Городской парк культуры и отдыха» (А.А. Чистяков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  <w:gridCol w:w="7550"/>
      </w:tblGrid>
      <w:tr>
        <w:trPr/>
        <w:tc>
          <w:tcPr>
            <w:tcW w:w="7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по организационной работ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 политике и связям с общественными организациями администрации города Орла</w:t>
            </w:r>
          </w:p>
        </w:tc>
        <w:tc>
          <w:tcPr>
            <w:tcW w:w="7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Ю. Тарарыченко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20" w:gutter="0" w:header="708" w:top="993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00:00Z</dcterms:created>
  <dc:creator>Пользвователь</dc:creator>
  <dc:description/>
  <dc:language>en-US</dc:language>
  <cp:lastModifiedBy>Докучаев Кирилл Александрович</cp:lastModifiedBy>
  <cp:lastPrinted>2023-12-15T16:40:00Z</cp:lastPrinted>
  <dcterms:modified xsi:type="dcterms:W3CDTF">2023-12-15T14:00:00Z</dcterms:modified>
  <cp:revision>18</cp:revision>
  <dc:subject/>
  <dc:title/>
</cp:coreProperties>
</file>