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30 мая 2025</w:t>
        <w:tab/>
        <w:tab/>
        <w:t xml:space="preserve">                                     №303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ул. Комсомольская на участке от ПК 1+423 до ПК 1+710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31.07.2025 № 4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Утвердить проект организации дорожного движения по </w:t>
        <w:br/>
        <w:t>ул. Комсомольская на участке от ПК 1+570 до ПК 1+710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 xml:space="preserve">на участке дороги по ул. Комсомольской от ПК 1+500 до ПК 2+895, утвержденный постановлением администрации города Орла от 12.11.2024 </w:t>
        <w:br/>
        <w:t>№ 5524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31:00Z</dcterms:created>
  <dc:creator>Соломкин</dc:creator>
  <dc:description/>
  <cp:keywords/>
  <dc:language>en-US</dc:language>
  <cp:lastModifiedBy>Глаголева Наталия Николаевна</cp:lastModifiedBy>
  <cp:lastPrinted>2025-05-22T17:01:00Z</cp:lastPrinted>
  <dcterms:modified xsi:type="dcterms:W3CDTF">2025-06-05T07:51:00Z</dcterms:modified>
  <cp:revision>4</cp:revision>
  <dc:subject/>
  <dc:title> </dc:title>
</cp:coreProperties>
</file>