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Управление муниципального имущества и землепользования </w:t>
      </w:r>
      <w:r>
        <w:rPr>
          <w:sz w:val="28"/>
          <w:szCs w:val="28"/>
        </w:rPr>
        <w:t>администрации города Орла сообщает:</w:t>
      </w:r>
    </w:p>
    <w:p>
      <w:pPr>
        <w:pStyle w:val="211"/>
        <w:spacing w:lineRule="auto" w:line="240" w:before="240" w:after="0"/>
        <w:rPr>
          <w:rStyle w:val="21"/>
          <w:sz w:val="28"/>
          <w:szCs w:val="28"/>
        </w:rPr>
      </w:pPr>
      <w:r>
        <w:rPr>
          <w:b/>
          <w:bCs/>
          <w:szCs w:val="28"/>
        </w:rPr>
        <w:t>02 феврал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Normal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жилое </w:t>
      </w:r>
      <w:r>
        <w:rPr>
          <w:sz w:val="28"/>
          <w:szCs w:val="28"/>
        </w:rPr>
        <w:t>здание, 3-этажное (подземных этажей – 1), общей площадью  268,7 кв. м,  расположенное по адресу: Орловская область, г. Орёл, ул. Гагарина, д. 28, с земельным участком, на котором расположен объект недвижимости, категория земель: земли населенных пунктов, разрешенное использование: нежилое здание, под кадастровым номером 57:25:0020314:560 общей площадью 970 кв. м по адресу: Орловская область, г. Орёл, ул. Гагарина, д. 28, 28А.</w:t>
      </w:r>
    </w:p>
    <w:p>
      <w:pPr>
        <w:pStyle w:val="24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Нежилое здание является объектом культурного наследия (памятником истории и культуры) «Дом жилой»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имеет статус регионального значения и находится под охраной государства, продается с обязательным условием заключения с госорганом охраны памятников в течение 2 (двух) недель с момента подписания договора купли-продажи охранного обязательства по сохранению, содержанию и использованию недвижимого памятника истории и культуры (проект охранного обязательства прилагается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установлена в размере 5 998 205 (пять миллионов девятьсот девяносто восемь тысяч двести пять) рублей (в том числе начальная цена продажи нежилого здания - 1 765 254 рубля с учётом НДС, начальная цена продажи земельного участка – 4 232 951 рубль), шаг аукциона  –  250 000 (двести пятьдесят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 xml:space="preserve">Аукцион по продаже объекта не состоится </w:t>
      </w:r>
      <w:r>
        <w:rPr>
          <w:b w:val="false"/>
          <w:sz w:val="28"/>
          <w:szCs w:val="28"/>
        </w:rPr>
        <w:t xml:space="preserve">29 декабря </w:t>
      </w:r>
      <w:r>
        <w:rPr>
          <w:b w:val="false"/>
          <w:bCs/>
          <w:sz w:val="28"/>
          <w:szCs w:val="28"/>
        </w:rPr>
        <w:t>2014 года в связи с отсутствием заявок (единственная заявка отозвана)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2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встроенное помещение № 100 общей площадью 77,5 кв. м, этаж 1, расположенное по адресу: Орловская область, г. Орёл, ул. Достоевского, д. 8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 464 300 (три миллиона четыреста шестьдесят четыре тысячи триста) рублей с учётом НДС, шаг аукциона – 150 000 (сто пятьдесят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</w:t>
      </w:r>
      <w:r>
        <w:rPr>
          <w:b w:val="false"/>
          <w:bCs/>
          <w:sz w:val="28"/>
          <w:szCs w:val="28"/>
        </w:rPr>
        <w:t>02 декабря 2013 года, 10 января 2014</w:t>
      </w:r>
      <w:r>
        <w:rPr>
          <w:b w:val="false"/>
          <w:sz w:val="28"/>
          <w:szCs w:val="28"/>
        </w:rPr>
        <w:t xml:space="preserve">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211"/>
        <w:spacing w:lineRule="auto" w:line="240"/>
        <w:rPr/>
      </w:pPr>
      <w:r>
        <w:rPr>
          <w:szCs w:val="28"/>
        </w:rPr>
        <w:t>Аукцион по продаже объекта не состоится 29 дека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3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встроенное помещение № 2 общей площадью 22 кв. м, этаж цокольный, расположенное по адресу: Орловская область, г. Орёл, ул. Карачевская, д. 122, пом. 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28 700 (триста двадцать восемь тысяч семьсот) рублей с учётом НДС, шаг аукциона – 10 000 (десять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13.07.2016, размер годовой арендной платы – 28 374,72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 xml:space="preserve">Аукцион по продаже объекта не состоится </w:t>
      </w:r>
      <w:r>
        <w:rPr>
          <w:b w:val="false"/>
          <w:sz w:val="28"/>
          <w:szCs w:val="28"/>
        </w:rPr>
        <w:t xml:space="preserve">29 декабря </w:t>
      </w:r>
      <w:r>
        <w:rPr>
          <w:b w:val="false"/>
          <w:bCs/>
          <w:sz w:val="28"/>
          <w:szCs w:val="28"/>
        </w:rPr>
        <w:t>2014 года в связи с тем, что подана только одна заявка на участие в аукционе и окончен срок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4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32,6 кв. м, этаж 1, расположенное по адресу: Орловская область, г. Орёл, Карачевское шоссе, д.56а, лит. А, пом. 70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988 600 (девятьсот восемьдесят восемь тысяч шестьсот) рублей с учётом НДС, шаг аукциона – 30 000 (тридца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4.06.2015, размер годовой арендной платы – 80 971,54 руб. без учёта НДС.</w:t>
      </w:r>
    </w:p>
    <w:p>
      <w:pPr>
        <w:pStyle w:val="211"/>
        <w:spacing w:lineRule="auto" w:line="240"/>
        <w:rPr/>
      </w:pPr>
      <w:r>
        <w:rPr>
          <w:szCs w:val="28"/>
        </w:rPr>
        <w:t>Аукцион по продаже объекта не состоится 29 дека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5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99 кв. м, этаж 1, расположенное по адресу: Орловская область, г. Орёл, шоссе Карачевское, д.60б, пом. 1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 002 100 (три миллиона две тысячи сто) рублей с учётом НДС, шаг аукциона – 150 000 (сто пят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8.09.2019, размер годовой арендной платы – 302 037,12 руб. без учёта НДС.</w:t>
      </w:r>
    </w:p>
    <w:p>
      <w:pPr>
        <w:pStyle w:val="211"/>
        <w:spacing w:lineRule="auto" w:line="240"/>
        <w:rPr/>
      </w:pPr>
      <w:r>
        <w:rPr>
          <w:szCs w:val="28"/>
        </w:rPr>
        <w:t>Аукцион по продаже объекта не состоится 29 дека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6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0 кв. м, этаж 1, расположенное по адресу: Орловская область, г. Орёл, ул. Комсомольская, д.88а, лит. Б, пом. 25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433 000 (четыреста тридцать три тысячи) рублей с учётом НДС, шаг аукциона – 15 000 (пятнадцать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14.04.2019, размер годовой арендной платы – 43 697,78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 xml:space="preserve">Аукцион по продаже объекта не состоится </w:t>
      </w:r>
      <w:r>
        <w:rPr>
          <w:b w:val="false"/>
          <w:sz w:val="28"/>
          <w:szCs w:val="28"/>
        </w:rPr>
        <w:t xml:space="preserve">29 декабря </w:t>
      </w:r>
      <w:r>
        <w:rPr>
          <w:b w:val="false"/>
          <w:bCs/>
          <w:sz w:val="28"/>
          <w:szCs w:val="28"/>
        </w:rPr>
        <w:t>2014 года в связи с тем, что подана только одна заявка на участие в аукционе и окончен срок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7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6,1 кв. м, этаж 1, расположенное по адресу: Орловская область, г. Орёл, ул. Комсомольская, д.231, лит. А, пом. 100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482 800 (четыреста восемьдесят две тысячи восемьсот) рублей с учётом НДС, шаг аукциона  –  20 000 (двадцать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29.06.2019, размер годовой арендной платы – 84 599,64 руб. без учёта НДС.</w:t>
      </w:r>
    </w:p>
    <w:p>
      <w:pPr>
        <w:pStyle w:val="211"/>
        <w:spacing w:lineRule="auto" w:line="240"/>
        <w:rPr/>
      </w:pPr>
      <w:r>
        <w:rPr>
          <w:szCs w:val="28"/>
        </w:rPr>
        <w:t>Аукцион по продаже объекта не состоится 29 дека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8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72,3 кв. м, этаж 1, расположенное по адресу: Орловская область, г. Орёл, ул. Комсомольская, д.253а, лит. Ж, пом. 3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4 318 200 (четыре миллиона триста восемнадцать тысяч двести) рублей с учётом НДС, шаг аукциона  –  100 000 (сто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19.10.2016, размер годовой арендной платы – 384 188,33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Лот снят с аукциона, объявленного на 12 марта 2014 года, на основании распоряжения Управления муниципального имущества и землепользования Администрации города Орла от 05.03.2014 № 138</w:t>
      </w:r>
      <w:r>
        <w:rPr>
          <w:b w:val="false"/>
          <w:bCs/>
          <w:sz w:val="28"/>
          <w:szCs w:val="28"/>
        </w:rPr>
        <w:t>.</w:t>
      </w:r>
    </w:p>
    <w:p>
      <w:pPr>
        <w:pStyle w:val="211"/>
        <w:spacing w:lineRule="auto" w:line="240"/>
        <w:rPr/>
      </w:pPr>
      <w:r>
        <w:rPr>
          <w:szCs w:val="28"/>
        </w:rPr>
        <w:t>Аукцион по продаже объекта не состоится 29 дека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9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86,4 кв. м, этаж 2, расположенное по адресу: Орловская область, г. Орёл, ул. Космонавтов, д. 3, пом. 21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 026 200 (два миллиона двадцать шесть тысяч двести) рублей с учётом НДС, шаг аукциона  –  80 000 (восем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3.03.2018, размер годовой арендной платы – 200 471,5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20 июня, 28 августа 2012 года, 20 сентября, 25 октября, </w:t>
      </w:r>
      <w:r>
        <w:rPr>
          <w:b w:val="false"/>
          <w:bCs/>
          <w:sz w:val="28"/>
          <w:szCs w:val="28"/>
        </w:rPr>
        <w:t>09 декабря 2013 года</w:t>
      </w:r>
      <w:r>
        <w:rPr>
          <w:b w:val="false"/>
          <w:sz w:val="28"/>
          <w:szCs w:val="28"/>
        </w:rPr>
        <w:t xml:space="preserve">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 xml:space="preserve">Аукцион по продаже объекта не состоится </w:t>
      </w:r>
      <w:r>
        <w:rPr>
          <w:b w:val="false"/>
          <w:sz w:val="28"/>
          <w:szCs w:val="28"/>
        </w:rPr>
        <w:t xml:space="preserve">29 декабря </w:t>
      </w:r>
      <w:r>
        <w:rPr>
          <w:b w:val="false"/>
          <w:bCs/>
          <w:sz w:val="28"/>
          <w:szCs w:val="28"/>
        </w:rPr>
        <w:t>2014 года в связи с тем, что подана только одна заявка на участие в аукционе и окончен срок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0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двальное помещение № 81, литер З, общей площадью  522,6 кв. м, расположенное по адресу: Орловская область, г. Орёл, пер. Почтовый, д. 6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5 749 000 (пять миллионов семьсот сорок девять тысяч) рублей с учётом НДС, шаг аукциона – 100 000 (сто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Аукционы по продаже нежилого помещения признаны несостоявшимися  11</w:t>
      </w:r>
      <w:r>
        <w:rPr>
          <w:b w:val="false"/>
          <w:bCs/>
          <w:sz w:val="28"/>
          <w:szCs w:val="28"/>
        </w:rPr>
        <w:t xml:space="preserve"> октября, 09 декабря 2013</w:t>
      </w:r>
      <w:r>
        <w:rPr>
          <w:b w:val="false"/>
          <w:sz w:val="28"/>
          <w:szCs w:val="28"/>
        </w:rPr>
        <w:t xml:space="preserve">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211"/>
        <w:spacing w:lineRule="auto" w:line="240"/>
        <w:rPr/>
      </w:pPr>
      <w:r>
        <w:rPr>
          <w:szCs w:val="28"/>
        </w:rPr>
        <w:t>Аукцион по продаже объекта не состоится 29 дека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1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8,3 кв. м, этаж цокольный, расположенное по адресу: Орловская область, г. Орёл, ул. Андрианова, д. 5, пом. 300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49 400 (двести сорок девять тысяч четыреста) рублей с учётом НДС, шаг аукциона – 10 000 (десять тысяч) рублей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2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36 кв. м, этаж цокольный, расположенное по адресу: Орловская область, г. Орёл, ул. Андрианова, д. 5, пом. 300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 453 000 (один миллион четыреста пятьдесят три тысячи) рублей с учётом НДС, шаг аукциона – 50 000 (пят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28.12.2014, размер годовой арендной платы – 92 664 руб. без учёта НДС.</w:t>
      </w:r>
    </w:p>
    <w:p>
      <w:pPr>
        <w:pStyle w:val="24"/>
        <w:spacing w:lineRule="auto" w:line="240"/>
        <w:ind w:left="0" w:right="0" w:firstLine="720"/>
        <w:jc w:val="both"/>
        <w:rPr>
          <w:b/>
          <w:b/>
          <w:sz w:val="28"/>
          <w:szCs w:val="28"/>
        </w:rPr>
      </w:pPr>
      <w:r>
        <w:rPr>
          <w:rStyle w:val="21"/>
          <w:b/>
          <w:sz w:val="28"/>
          <w:szCs w:val="28"/>
        </w:rPr>
        <w:t>лот № 13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№ 6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щей площадью 267,9 кв. м, подвал, расположенное по адресу: Орловская область, г. Орёл, ул. Достоевского, д. 34, лит. А, пом. 60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19 200 (триста девятнадцать тысяч двести) рублей с учётом НДС, шаг аукциона – 10 000 (десять тысяч) рублей.</w:t>
      </w:r>
    </w:p>
    <w:p>
      <w:pPr>
        <w:pStyle w:val="24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ы по продаже нежилого помещения признаны  несостоявшимися  20 июня, 28 августа 2012 года, 26 июня 2013 года в связи с отсутствием заявок,  26 апреля 2013 года – в связи с тем, что ни один из претендентов не признан участником аукциона.</w:t>
      </w:r>
    </w:p>
    <w:p>
      <w:pPr>
        <w:pStyle w:val="24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Продажа посредством публичного предложения признана несостоявшейся 12 декабря 2013 года, 22 января,  28 мая,  03 июля, 04 августа, 03 сентября 2014 года в связи с отсутствием заявок на участие в торгах.</w:t>
      </w:r>
    </w:p>
    <w:p>
      <w:pPr>
        <w:pStyle w:val="24"/>
        <w:spacing w:lineRule="auto" w:line="240"/>
        <w:ind w:left="0" w:right="0" w:firstLine="720"/>
        <w:jc w:val="both"/>
        <w:rPr/>
      </w:pPr>
      <w:r>
        <w:rPr>
          <w:rStyle w:val="21"/>
          <w:b/>
          <w:sz w:val="28"/>
          <w:szCs w:val="28"/>
        </w:rPr>
        <w:t>лот № 14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10,6 кв. м, подвал, расположенное по адресу: Орловская область, г. Орёл, Карачевское шоссе, д.2, лит. А1, пом. 7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26 500 (триста двадцать шесть тысяч пятьсот) рублей с учётом НДС, шаг аукциона – 10 000 (десять тысяч) рублей.</w:t>
      </w:r>
    </w:p>
    <w:p>
      <w:pPr>
        <w:pStyle w:val="24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ы по продаже нежилого помещения признаны  несостоявшимися  25 января, 29 марта  2013 года в связи с отсутствием заявок на участие в торгах.</w:t>
      </w:r>
    </w:p>
    <w:p>
      <w:pPr>
        <w:pStyle w:val="24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Продажа посредством публичного предложения признана несостоявшейся 06 декабря 2013 года, 22 января,  28 мая,  03 июля, 04 августа, 03 сентября 2014 года в связи с отсутствием заявок на участие в торгах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5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11,4 кв.м, этаж 1, расположенное по адресу: Орловская область, г. Орёл, бульвар Победы, д. 2, лит. А, пом. 209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4 393 600 (четыре миллиона триста девяносто три тысячи шестьсот) рублей с учётом НДС, шаг аукциона – 100 000 (сто тысяч) рублей.</w:t>
      </w:r>
    </w:p>
    <w:p>
      <w:pPr>
        <w:pStyle w:val="24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Аукционы по продаже нежилого помещения признаны  несостоявшимися 15 октября, 23 ноября 2009 года в связи с отсутствием заявок на участие в торгах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6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15,3 кв.м, подвал, расположенное по адресу: Орловская область, г. Орёл, ул. Силикатная, д. 2а, лит. П, пом. 73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 034 800 (два миллиона тридцать четыре тысячи восемьсот) рублей с учётом НДС, шаг аукциона – 50 000 (пятьдесят тысяч) рублей.</w:t>
      </w:r>
    </w:p>
    <w:p>
      <w:pPr>
        <w:pStyle w:val="24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Аукционы по продаже нежилого помещения признаны  несостоявшимися 25 января, 09 сентября, 11 октября, 09 декабря 2013 года в связи с отсутствием заявок на участие в торгах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7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73,5 кв.м, этаж 1, расположенное по адресу:  Орловская область, г. Орёл, пл. Щепная, д. 12,  пом. 40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 971 000 (два миллиона девятьсот семьдесят одна тысяча) рублей с учётом НДС, шаг аукциона – 70 000 (сем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31.12.2019, размер годовой арендной платы – 269 016 руб. без учёта НДС.</w:t>
      </w:r>
    </w:p>
    <w:p>
      <w:pPr>
        <w:pStyle w:val="3"/>
        <w:ind w:left="0" w:right="0" w:firstLine="709"/>
        <w:jc w:val="both"/>
        <w:rPr>
          <w:sz w:val="28"/>
          <w:szCs w:val="28"/>
        </w:rPr>
      </w:pPr>
      <w:r>
        <w:rPr>
          <w:rStyle w:val="21"/>
          <w:b/>
          <w:sz w:val="28"/>
          <w:szCs w:val="28"/>
        </w:rPr>
        <w:t>лот № 18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46 кв.м, этаж 1, расположенное по адресу: Орловская область, г. Орёл, ул. Салтыкова- Щедрина, д. 19/21, пом. 50.</w:t>
      </w:r>
    </w:p>
    <w:p>
      <w:pPr>
        <w:pStyle w:val="24"/>
        <w:spacing w:lineRule="auto" w:line="240"/>
        <w:ind w:left="0" w:right="0" w:firstLine="1003"/>
        <w:jc w:val="both"/>
        <w:rPr/>
      </w:pPr>
      <w:r>
        <w:rPr>
          <w:sz w:val="28"/>
          <w:szCs w:val="28"/>
        </w:rPr>
        <w:t>Данное помещение находится в здании по адресу: г. Орёл, ул. Салтыкова-Щедрина, д. 19/21, которое является объектом культурного наследия «Дом жилой», имеет статус региональной категории охраны и находится под охраной государства.</w:t>
      </w:r>
    </w:p>
    <w:p>
      <w:pPr>
        <w:pStyle w:val="24"/>
        <w:spacing w:lineRule="auto" w:line="240"/>
        <w:ind w:left="0" w:right="0" w:firstLine="1003"/>
        <w:jc w:val="both"/>
        <w:rPr/>
      </w:pPr>
      <w:r>
        <w:rPr>
          <w:sz w:val="28"/>
          <w:szCs w:val="28"/>
        </w:rPr>
        <w:t>Помещение продается с обязательным условием заключения с госорганом охраны памятников в течение 2 (двух) недель с момента подписания договора купли-продажи помещения охранного обязательства по сохранению, содержанию и использованию нежилого помещения, включающего требования к содержанию объекта культурного наследия, условиям доступа граждан, порядку и срокам проведения реставрационных, ремонтных и иных работ, а также иные обеспечивающие сохранность объекта требования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671 200 (шестьсот семьдесят одна тысяча двести) рублей с учетом НДС, шаг аукциона – 30 000 (тридцать тысяч) рублей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укцион  по  продаже  нежилого  помещения  признан  несостоявшимся 18 августа 2014 года в связи с тем, что ни один из претендентов, признанных участниками аукциона, не явился на аукцион.</w:t>
      </w:r>
    </w:p>
    <w:p>
      <w:pPr>
        <w:pStyle w:val="24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Аукцион  по продаже нежилого помещения признан  несостоявшимся  08 октября 2014 года в связи с отсутствием заявок на участие в торгах.</w:t>
      </w:r>
    </w:p>
    <w:p>
      <w:pPr>
        <w:pStyle w:val="3"/>
        <w:ind w:left="0" w:right="0" w:firstLine="720"/>
        <w:jc w:val="both"/>
        <w:rPr/>
      </w:pPr>
      <w:r>
        <w:rPr>
          <w:b/>
          <w:sz w:val="28"/>
        </w:rPr>
        <w:t>лот № 19:</w:t>
      </w:r>
      <w:r>
        <w:rPr>
          <w:sz w:val="28"/>
        </w:rPr>
        <w:t xml:space="preserve"> пакет акций Открытого акционерного общества «Оптовый рынок строительных материалов» - 3142 обыкновенные акции (33,33% уставного капитала).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>Почтовый адрес и местонахождение общества: 302030, г. Орёл, ул. Старо-Московская, д. 20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Величина уставного капитала 942 600 рублей. Выпущено 9426 обыкновенных именных акций номинальной стоимостью 100 рублей каждая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На аукцион выставляется пакет, состоящий из 3142 обыкновенных акций ОАО «Оптовый рынок строительных материалов» (33,33%). Начальная цена пакета акций установлена в размере 13 052 800 (тринадцать миллионов пятьдесят две тысячи восемьсот) рублей, цена одной обыкновенной акции – 4 154,30 руб., шаг аукциона 500 000 (пятьсот тысяч) рублей. 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>По данным бухгалтерской отчетности на 30.09.2014 г.:</w:t>
      </w:r>
    </w:p>
    <w:p>
      <w:pPr>
        <w:pStyle w:val="3"/>
        <w:numPr>
          <w:ilvl w:val="0"/>
          <w:numId w:val="3"/>
        </w:numPr>
        <w:suppressAutoHyphens w:val="false"/>
        <w:spacing w:lineRule="atLeast" w:line="200" w:before="0" w:after="0"/>
        <w:ind w:left="0" w:right="0" w:hanging="360"/>
        <w:jc w:val="both"/>
        <w:rPr/>
      </w:pPr>
      <w:r>
        <w:rPr>
          <w:sz w:val="28"/>
        </w:rPr>
        <w:t>внеоборотные активы – 20 208 тыс. руб.;</w:t>
      </w:r>
    </w:p>
    <w:p>
      <w:pPr>
        <w:pStyle w:val="3"/>
        <w:numPr>
          <w:ilvl w:val="0"/>
          <w:numId w:val="3"/>
        </w:numPr>
        <w:suppressAutoHyphens w:val="false"/>
        <w:spacing w:lineRule="atLeast" w:line="200" w:before="0" w:after="0"/>
        <w:ind w:left="0" w:right="0" w:hanging="360"/>
        <w:jc w:val="both"/>
        <w:rPr/>
      </w:pPr>
      <w:r>
        <w:rPr>
          <w:sz w:val="28"/>
        </w:rPr>
        <w:t>оборотные активы – 94 668 тыс. руб.;</w:t>
      </w:r>
    </w:p>
    <w:p>
      <w:pPr>
        <w:pStyle w:val="3"/>
        <w:numPr>
          <w:ilvl w:val="0"/>
          <w:numId w:val="3"/>
        </w:numPr>
        <w:suppressAutoHyphens w:val="false"/>
        <w:spacing w:lineRule="atLeast" w:line="200" w:before="0" w:after="0"/>
        <w:ind w:left="0" w:right="0" w:hanging="360"/>
        <w:jc w:val="both"/>
        <w:rPr>
          <w:sz w:val="28"/>
        </w:rPr>
      </w:pPr>
      <w:r>
        <w:rPr>
          <w:sz w:val="28"/>
        </w:rPr>
        <w:t>уставный капитал – 943 тыс. руб.;</w:t>
      </w:r>
    </w:p>
    <w:p>
      <w:pPr>
        <w:pStyle w:val="3"/>
        <w:numPr>
          <w:ilvl w:val="0"/>
          <w:numId w:val="3"/>
        </w:numPr>
        <w:suppressAutoHyphens w:val="false"/>
        <w:spacing w:lineRule="atLeast" w:line="200" w:before="0" w:after="0"/>
        <w:ind w:left="0" w:right="0" w:hanging="360"/>
        <w:jc w:val="both"/>
        <w:rPr/>
      </w:pPr>
      <w:r>
        <w:rPr>
          <w:sz w:val="28"/>
        </w:rPr>
        <w:t>нераспределенная прибыль – 53 967 тыс. руб.;</w:t>
      </w:r>
    </w:p>
    <w:p>
      <w:pPr>
        <w:pStyle w:val="3"/>
        <w:numPr>
          <w:ilvl w:val="0"/>
          <w:numId w:val="3"/>
        </w:numPr>
        <w:suppressAutoHyphens w:val="false"/>
        <w:spacing w:lineRule="atLeast" w:line="200" w:before="0" w:after="0"/>
        <w:ind w:left="0" w:right="0" w:hanging="360"/>
        <w:jc w:val="both"/>
        <w:rPr/>
      </w:pPr>
      <w:r>
        <w:rPr>
          <w:sz w:val="28"/>
        </w:rPr>
        <w:t>краткосрочные обязательства  – 59 967 тыс. руб.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 xml:space="preserve">Основные виды деятельности общества – маркетинговые, рекламные, информационные, посреднические услуги, производство товаров народного и производственного назначения, торгово-закупочная, снабженческо-сбытовая деятельность, строительно-монтажные, ремонтно-строительные, пусконаладочные, проектные и сметные работы. 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В собственности находится помещение: здание общественного назначения площадью 2272,6 кв. м. Помещение расположено на едином земельном участке  площадью 8 732,3 кв. м, находящемся в общей долевой собственности собственников помещений многоквартирного жилого дома, расположенного по адресу: г. Орёл, ул. Старо-Московская, д. 20.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>Число работающих  - 15 человек.</w:t>
      </w:r>
    </w:p>
    <w:p>
      <w:pPr>
        <w:pStyle w:val="TextBodyIndent"/>
        <w:rPr/>
      </w:pPr>
      <w:r>
        <w:rPr>
          <w:sz w:val="28"/>
        </w:rPr>
        <w:t xml:space="preserve">В реестре хозяйствующих субъектов, имеющих долю на рынке определенного товара более 35 процентов, ОАО </w:t>
      </w:r>
      <w:r>
        <w:rPr>
          <w:sz w:val="28"/>
          <w:szCs w:val="28"/>
        </w:rPr>
        <w:t>«Оптовый рынок строительных материалов</w:t>
      </w:r>
      <w:r>
        <w:rPr>
          <w:sz w:val="28"/>
        </w:rPr>
        <w:t>» не значится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Аукцион по продаже пакета акций признан несостоявшимся  19</w:t>
      </w:r>
      <w:r>
        <w:rPr>
          <w:b w:val="false"/>
          <w:bCs/>
          <w:sz w:val="28"/>
          <w:szCs w:val="28"/>
        </w:rPr>
        <w:t xml:space="preserve"> декабря 2011</w:t>
      </w:r>
      <w:r>
        <w:rPr>
          <w:b w:val="false"/>
          <w:sz w:val="28"/>
          <w:szCs w:val="28"/>
        </w:rPr>
        <w:t xml:space="preserve"> года в связи с отсутствием заявок </w:t>
      </w:r>
      <w:r>
        <w:rPr>
          <w:b w:val="false"/>
          <w:bCs/>
          <w:sz w:val="28"/>
          <w:szCs w:val="28"/>
        </w:rPr>
        <w:t>на участие в аукционе.</w:t>
      </w:r>
    </w:p>
    <w:p>
      <w:pPr>
        <w:pStyle w:val="211"/>
        <w:spacing w:lineRule="auto" w:line="240"/>
        <w:rPr/>
      </w:pPr>
      <w:r>
        <w:rPr>
          <w:szCs w:val="28"/>
        </w:rPr>
        <w:t>Аукцион по продаже объекта не состоится 29 декабря 2014 года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я о продаже приняты Орловским городским Советом народных депутатов № 41/0810-ГС от 28 ноября 2013 года, № 44/0839-ГС от 30 января 2014 года, № 49/0927-ГС от 29 мая 2014 года, № 51/0960-ГС от 25 июня 2014 года, № 55/1012-ГС от 07 октября 2014 г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>Получатель: ИНН 5701000921, КПП 575301001, УФК по Орловской области (УМИЗ л/с 05543012010), расчетный счет № 40302810300003000057 в Отделении Орел, БИК 045402001, ОКТМО 54701000001, 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 в срок не позднее  14 января  2015 года. Документом, подтверждающим поступление задатка на счёт продавца, является выписка со счета продавца.</w:t>
      </w:r>
    </w:p>
    <w:p>
      <w:pPr>
        <w:pStyle w:val="211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 договора  купли-продажи.  Договор купли-продажи заключается  не 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                 25 процентов.</w:t>
      </w:r>
    </w:p>
    <w:p>
      <w:pPr>
        <w:pStyle w:val="211"/>
        <w:ind w:left="0" w:right="0" w:firstLine="567"/>
        <w:rPr>
          <w:szCs w:val="28"/>
        </w:rPr>
      </w:pPr>
      <w:r>
        <w:rPr>
          <w:szCs w:val="28"/>
        </w:rPr>
        <w:t>Общества не могут являться покупателями своих акций.</w:t>
      </w:r>
    </w:p>
    <w:p>
      <w:pPr>
        <w:pStyle w:val="211"/>
        <w:ind w:left="0" w:right="0" w:firstLine="567"/>
        <w:rPr>
          <w:szCs w:val="28"/>
        </w:rPr>
      </w:pPr>
      <w:r>
        <w:rPr>
          <w:szCs w:val="28"/>
        </w:rPr>
        <w:t>Определение участников аукциона – 16 января 2015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TextBodyIndent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 воскресенье)  с  9 до 13  и  с  14 до 18 часов  </w:t>
      </w:r>
      <w:r>
        <w:rPr>
          <w:b w:val="false"/>
          <w:bCs/>
          <w:sz w:val="28"/>
          <w:szCs w:val="28"/>
        </w:rPr>
        <w:t xml:space="preserve">с 12 декабря 2014 года  по 12 января 2015 года включительно по адресу: город Орёл, ул. Пролетарская Гора, д. 1, к. 505,  тел. (4862) 47-55-41. </w:t>
      </w:r>
      <w:r>
        <w:br w:type="page"/>
      </w:r>
    </w:p>
    <w:p>
      <w:pPr>
        <w:pStyle w:val="Heading"/>
        <w:tabs>
          <w:tab w:val="clear" w:pos="720"/>
          <w:tab w:val="left" w:pos="3828" w:leader="none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02 февраля  2015 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) акций в количестве ______________________________________________ штук, </w:t>
      </w:r>
    </w:p>
    <w:p>
      <w:pPr>
        <w:pStyle w:val="Normal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число акций прописью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что составляет _______________________________________________ уставного капитала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количество процентов прописью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открытого акционерного общества, его юридический адрес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б) иного имущества: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( лот № _____) , обязуюсь: 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__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___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М.П. «___» ______________ 20__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час. ____ мин. ____ «______» _________________ 20__ 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35:00Z</dcterms:created>
  <dc:creator>priv1</dc:creator>
  <dc:description/>
  <cp:keywords/>
  <dc:language>en-US</dc:language>
  <cp:lastModifiedBy>Пимонова</cp:lastModifiedBy>
  <cp:lastPrinted>2014-12-11T09:10:00Z</cp:lastPrinted>
  <dcterms:modified xsi:type="dcterms:W3CDTF">2014-12-11T15:30:00Z</dcterms:modified>
  <cp:revision>4</cp:revision>
  <dc:subject/>
  <dc:title>Комитет по управлению муниципальным имуществом города Орла сообщает о проведении:</dc:title>
</cp:coreProperties>
</file>