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2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05 августа 2024№ 47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Семенихин Юрий Валентинович - директор казённого учреждения Ор</w:t>
        <w:softHyphen/>
        <w:t>ловской области «Центр занятости населения Советского района города Орла» (по согласованию);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айкина Наталья Владимиро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еньшина Елена Леонидовна — 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Гадецкая Елена Олеговна - начальник отдела молодёжной политики и свя</w:t>
        <w:softHyphen/>
        <w:t>зям с общественными организациями управления по организационной работе, молодёжной политике и связям с общественными организациями  администра</w:t>
        <w:softHyphen/>
        <w:t xml:space="preserve">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szCs w:val="28"/>
        </w:rPr>
        <w:t xml:space="preserve">Градобоева Эльвира Вячеславовна - директор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szCs w:val="28"/>
        </w:rPr>
        <w:t xml:space="preserve">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 xml:space="preserve">Ромичева Виктория Михайловна — заведующая сектором по Советскому району </w:t>
      </w:r>
      <w:r>
        <w:rPr>
          <w:color w:val="000000"/>
          <w:szCs w:val="28"/>
        </w:rPr>
        <w:t>отдела 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 управления социальной поддержки населения,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опеки и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попечительства</w:t>
      </w:r>
      <w:r>
        <w:rPr>
          <w:szCs w:val="28"/>
        </w:rPr>
        <w:t xml:space="preserve">  </w:t>
      </w:r>
      <w:r>
        <w:rPr>
          <w:color w:val="000000"/>
          <w:szCs w:val="28"/>
        </w:rPr>
        <w:t>администрации города Орла (по согласованию)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о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Семенова Любовь Михайловна — главный специалист отдела общего образования, 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</w:t>
        <w:softHyphen/>
        <w:t>ной дея</w:t>
        <w:softHyphen/>
        <w:t>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Уколов Михаил Станиславович - директор муниципального бюджетного учре</w:t>
        <w:softHyphen/>
        <w:t>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Филимонов Сергей Николаевич - директор 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Фомиченко Екатерина Владимировна - начальник отдела социальной за</w:t>
        <w:softHyphen/>
        <w:t>щиты населения по Советскому району города Орла казённого учрежде</w:t>
        <w:softHyphen/>
        <w:t>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4-06-13T12:34:00Z</cp:lastPrinted>
  <dcterms:modified xsi:type="dcterms:W3CDTF">2024-08-08T09:05:00Z</dcterms:modified>
  <cp:revision>2</cp:revision>
  <dc:subject/>
  <dc:title/>
</cp:coreProperties>
</file>