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4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Лермонт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7), декларацию </w:t>
        <w:br/>
        <w:t xml:space="preserve">об объекте недвижимости от 03.02.2025, технический план сооружения </w:t>
        <w:br/>
        <w:t xml:space="preserve">от 10.0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11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рмонто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3872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Лермонтова, вид разрешенного использования – «улично-дорожная сеть», площадь публичного </w:t>
        <w:br/>
        <w:t>сервитута –  99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00000:3881, местоположением: Российская Федерация, Орловская область, г. Орел,  ул. Достоевского, вид разрешенного использования – «улично-дорожная сеть», площадь публичного </w:t>
        <w:br/>
        <w:t>сервитута –  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00000:4847, местоположением: Российская Федерация, Орловская область, г. Орел,  пер. Карачевский, вид разрешенного использования – «улично-дорожная сеть», площадь публичного </w:t>
        <w:br/>
        <w:t>сервитута –  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0520, местоположением: г. Орел, площадь публичного сервитута – 8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522, местоположением: г. Орел, площадь публичного сервитута – 97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рмонтов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4-22T11:23:00Z</dcterms:modified>
  <cp:revision>63</cp:revision>
  <dc:subject/>
  <dc:title/>
</cp:coreProperties>
</file>