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3.11.2016г.                                                                                       № 142 - 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314261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по проекту внесения изменений в Правила землепользования и застройки городского округа «Город Орёл»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66.55pt;mso-wrap-distance-left:9.05pt;mso-wrap-distance-right:9.05pt;mso-wrap-distance-top:0pt;mso-wrap-distance-bottom:0pt;margin-top:1.1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по проекту внесения изменений в Правила землепользования и застройки городского округа «Город Орёл»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ект внесения изменений в Правила землепользования и застройки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5" w:leader="none"/>
        </w:tabs>
        <w:ind w:left="0" w:right="-82" w:firstLine="708"/>
        <w:jc w:val="both"/>
        <w:rPr/>
      </w:pPr>
      <w:r>
        <w:rPr>
          <w:rFonts w:cs="Arial" w:ascii="Arial" w:hAnsi="Arial"/>
        </w:rPr>
        <w:t>Назначить публичные слушания по проекту внесения изменений в Правила землепользования и застройки городского округа «Город Орёл» в части исключения санитарно-защитной зоны для производственной площадки Управления механизации  МПП ВКХ «Орёлводоканал», местоположением: г. Орёл, ул. Пожарная, 72, 72а, (приложения №№ 1, 2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2. Определить дату проведения публичных слушаний 26 января 2017 года в 16-00 часов, в большом зале администрации города Орла (Пролетарская Гора, 1).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ород Орёл, Пролетарская гора, 7, кабинет № 13, телефон 76-43-52, в рабочие дни с 9.00 до 18.00 ча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850" w:gutter="0" w:header="0" w:top="85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6-11-23T11:34:00Z</cp:lastPrinted>
  <dcterms:modified xsi:type="dcterms:W3CDTF">2016-11-24T06:30:00Z</dcterms:modified>
  <cp:revision>13</cp:revision>
  <dc:subject>ППТ Агростройинвест</dc:subject>
  <dc:title>ПС</dc:title>
</cp:coreProperties>
</file>