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b/>
          <w:b/>
          <w:bCs/>
          <w:szCs w:val="28"/>
        </w:rPr>
      </w:pPr>
      <w:r>
        <w:rPr>
          <w:b/>
          <w:bCs/>
          <w:szCs w:val="28"/>
        </w:rPr>
        <w:t>09 феврал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211"/>
        <w:spacing w:lineRule="auto" w:line="240"/>
        <w:rPr>
          <w:rStyle w:val="21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6,7 кв. м, этаж 2, расположенное по адресу: Орловская область, г. Орёл, ул. Комсомольская, д.231, лит. А, пом. 7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 цена  продажи  нежилого помещения установлена  в размере  5 227 600 (Пять миллионов двести двадцать семь тысяч шестьсот) рублей с учётом НДС, шаг аукциона – 200 000 (Двести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5.04.2018, размер годовой арендной платы – 471 598,3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признан несостоявшимся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rStyle w:val="21"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sz w:val="28"/>
          <w:szCs w:val="28"/>
        </w:rPr>
        <w:t>лот № 2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жилое помещение общей площадью 9,4 кв. м, этаж цокольный, </w:t>
      </w:r>
      <w:r>
        <w:rPr>
          <w:b w:val="false"/>
          <w:bCs/>
          <w:sz w:val="28"/>
          <w:szCs w:val="28"/>
        </w:rPr>
        <w:t xml:space="preserve">расположенное по адресу: Орловская область, г. Орёл,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>ул. Комсомольская, д. 231, лит. А, пом. 76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 нежилого помещения установлена в размере     333 256 (Триста тридцать три тысячи двести пятьдесят шесть) рублей с учётом НДС, шаг аукциона – 10 000 (Деся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ежилое помещение передано в аренду на срок по 23.12.2018, размер годовой арендной платы – 19 176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08 октября, 20 ноября,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3,5 кв. м, этаж 2, расположенное по адресу: Орловская область, г. Орёл, ул. Комсомольская, д.231, лит. А, пом. 11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40 600 (Триста сорок тысяч шестьсот) рублей с учётом НДС, шаг аукциона – 17 000 (Семн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9.09.2018, размер годовой арендной платы – 31 644,43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признан несостоявшимся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8"/>
        <w:jc w:val="both"/>
        <w:rPr>
          <w:rStyle w:val="21"/>
          <w:b/>
          <w:b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pacing w:lineRule="auto" w:line="240"/>
        <w:rPr>
          <w:szCs w:val="28"/>
        </w:rPr>
      </w:pPr>
      <w:r>
        <w:rPr>
          <w:b/>
          <w:szCs w:val="28"/>
        </w:rPr>
        <w:t>лот № 4:</w:t>
      </w:r>
      <w:r>
        <w:rPr>
          <w:szCs w:val="28"/>
        </w:rPr>
        <w:t xml:space="preserve"> нежилое помещение общей площадью 9,9 кв.м, этаж цокольный, расположенное по адресу: Орловская область, г. Орёл, шоссе Московское, д. 171, пом.231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35 800 (Двести тридцать пять тысяч восемьсот) рублей с учетом НДС, шаг аукциона – 10 000 (Деся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rPr>
          <w:szCs w:val="28"/>
        </w:rPr>
      </w:pPr>
      <w:r>
        <w:rPr>
          <w:b/>
          <w:szCs w:val="28"/>
        </w:rPr>
        <w:t>лот № 5:</w:t>
      </w:r>
      <w:r>
        <w:rPr>
          <w:szCs w:val="28"/>
        </w:rPr>
        <w:t xml:space="preserve"> нежилое помещение общей площадью 32,9 кв.м, этаж цокольный, расположенное по адресу: Орловская область, г. Орёл, шоссе Московское, д. 171, пом.231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783 700 (Семьсот восемьдесят три тысячи семьсот) рублей с учетом НДС, шаг аукциона – 20 000 (Два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rPr/>
      </w:pPr>
      <w:r>
        <w:rPr>
          <w:b/>
          <w:szCs w:val="28"/>
        </w:rPr>
        <w:t>лот № 6:</w:t>
      </w:r>
      <w:r>
        <w:rPr>
          <w:szCs w:val="28"/>
        </w:rPr>
        <w:t xml:space="preserve"> нежилое помещение общей площадью 44,1 кв.м, этаж цокольный, расположенное по адресу: Орловская область, г. Орёл, шоссе Московское, д. 171, пом.231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775 100 (Семьсот семьдесят пять тысяч сто) рублей с учетом НДС, шаг аукциона – 20 000 (Два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76,6 кв. м, подвал, расположенное по адресу: Орловская область, г. Орёл, ул. Маринченко, д. 20, лит. Ю, пом. 20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367 511 (Один миллион триста шестьдесят семь тысяч пятьсот одиннадцать) рублей с учётом НДС, шаг аукциона – 50 000 (Пятьдесят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0 ноября,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8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1,9 кв. м, этаж подвал, расположенное по адресу: Орловская область, г. Орёл, ул. Маринченко, д.20, лит. Ю, пом. 20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561 300 (Пятьсот шестьдесят одна тысяча триста) рублей с учётом НДС, шаг аукциона – 20 000 (Дв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31.10.2016, размер годовой арендной платы – 27 566,04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9:</w:t>
      </w:r>
      <w:r>
        <w:rPr>
          <w:bCs/>
          <w:sz w:val="28"/>
          <w:szCs w:val="28"/>
        </w:rPr>
        <w:t xml:space="preserve"> нежилое помещение </w:t>
      </w:r>
      <w:r>
        <w:rPr>
          <w:sz w:val="28"/>
          <w:szCs w:val="28"/>
        </w:rPr>
        <w:t>общей площадью 254,9 кв. м, этаж 3, расположенное по адресу: Орловская область, г. Орёл, ул. 3-я Курская, д. 15, пом. 23, и нежилое помещение общей площадью 319,4 кв. м, этаж 3, расположенное по адресу: Орловская область, г. Орёл, ул. 3-я Курская, д. 15, пом. 24.</w:t>
      </w:r>
    </w:p>
    <w:p>
      <w:pPr>
        <w:pStyle w:val="211"/>
        <w:spacing w:lineRule="auto" w:line="240"/>
        <w:rPr/>
      </w:pPr>
      <w:r>
        <w:rPr>
          <w:szCs w:val="28"/>
        </w:rPr>
        <w:t>Начальная цена продажи нежилых помещений установлена в размере 22 993 655 (Двадцать два миллиона девятьсот девяносто три тысячи шестьсот пятьдесят пять) рублей с учётом НДС (в том числе начальная цена продажи нежилого помещения № 23 общей площадью 254,9 кв. м – 10 205 611 рублей с учётом НДС, нежилого помещения № 24 общей площадью 319,4 кв. м - 12 788 044 рубля с учётом НДС), шаг аукциона – 300 000 (Триста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0 ноября,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sz w:val="28"/>
          <w:szCs w:val="28"/>
        </w:rPr>
        <w:t>лот № 10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жилое помещение общей площадью 42,1 кв. м, подвал, </w:t>
      </w:r>
      <w:r>
        <w:rPr>
          <w:b w:val="false"/>
          <w:bCs/>
          <w:sz w:val="28"/>
          <w:szCs w:val="28"/>
        </w:rPr>
        <w:t>расположенное по адресу: Орловская область, г. Орёл, бульвар Победы, д. 5, лит. А, пом. 107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 нежилого помещения установлена в размере     502 435 (Пятьсот две тысячи четыреста тридцать пять) рублей с учётом НДС, шаг аукциона – 20 000</w:t>
      </w:r>
      <w:r>
        <w:rPr>
          <w:b w:val="false"/>
          <w:sz w:val="28"/>
          <w:szCs w:val="28"/>
        </w:rPr>
        <w:t xml:space="preserve">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0 ноября,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Cs/>
          <w:sz w:val="28"/>
          <w:szCs w:val="28"/>
        </w:rPr>
        <w:t xml:space="preserve">лот № 11: </w:t>
      </w:r>
      <w:r>
        <w:rPr>
          <w:b w:val="false"/>
          <w:bCs/>
          <w:sz w:val="28"/>
          <w:szCs w:val="28"/>
        </w:rPr>
        <w:t>нежилое помещение общей площадью 267,8 кв. м, подвал, расположенное по адресу: Орловская область, г. Орёл, ул. Максима Горького, д.65, лит. А, пом. 65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Начальная цена продажи установлена в размере 748 600 (Семьсот сорок восемь тысяч шестьсот) рублей с учетом НДС, шаг аукциона – 20 000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ы по продаже нежилого помещения признаны  несостоявшимися  29 марта, 28 мая 2013 года в связи с отсутствием заявок на участие в торгах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Продажа посредством публичного предложения признана несостоявшейся 06 декабря 2013 года, 22 января, 28 мая, 03 июля, 04 августа, 03 сентября 2014 года в связи с отсутствием заявок на участие в торгах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лот № 12: </w:t>
      </w:r>
      <w:r>
        <w:rPr>
          <w:sz w:val="28"/>
          <w:szCs w:val="28"/>
        </w:rPr>
        <w:t>нежилое помещение общей площадью 24,4 кв. м, подвал, расположенное по адресу: Орловская область, г. Орёл, ул. Комсомольская, д. 196, пом. 7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90 700 (Девяносто тысяч семьсот) рублей с учетом НДС, шаг аукциона – 4 000 (Четыре тысячи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нежилого помещения признаны несостоявшимися   11 июля, 11 сентября 2012 года, 04 июля 2013 года в связи с отсутствием заявок на участие в торгах, 07 мая 2013 года – в связи с тем, что ни один из претендентов не признан участником аукцион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родажа посредством публичного предложения признана несостоявшейся 12 декабря 2013 года, 22 января, 28 мая, 03 июля, 04 августа, </w:t>
      </w:r>
      <w:r>
        <w:rPr>
          <w:bCs/>
          <w:sz w:val="28"/>
          <w:szCs w:val="28"/>
        </w:rPr>
        <w:t xml:space="preserve">03 сентября </w:t>
      </w:r>
      <w:r>
        <w:rPr>
          <w:sz w:val="28"/>
          <w:szCs w:val="28"/>
        </w:rPr>
        <w:t>2014 года в связи с отсутствием заявок на участие в торгах.</w:t>
      </w:r>
    </w:p>
    <w:p>
      <w:pPr>
        <w:pStyle w:val="21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/>
        <w:rPr/>
      </w:pPr>
      <w:r>
        <w:rPr>
          <w:b/>
        </w:rPr>
        <w:t>лот № 13:</w:t>
      </w:r>
      <w:r>
        <w:rPr>
          <w:szCs w:val="28"/>
        </w:rPr>
        <w:t xml:space="preserve"> встроенное нежилое помещение № 52, 53, магазин общей площадью 358 кв. м, в том числе 252,2 кв. м – 1 этаж, 105,8 кв. м - подвал, расположенное по адресу: Орловская область, г. Орёл, ул. Гостиная, д. 3, </w:t>
      </w:r>
      <w:r>
        <w:rPr>
          <w:szCs w:val="28"/>
        </w:rPr>
        <w:br w:type="textWrapping" w:clear="all"/>
      </w:r>
      <w:r>
        <w:rPr>
          <w:szCs w:val="28"/>
        </w:rPr>
        <w:t>пом. 52, 53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помещение находится в здании, которое является объектом культурного наследия «Дом жилой» XIX в., имеет статус регионального значения и находится под охраной государства.</w:t>
      </w:r>
    </w:p>
    <w:p>
      <w:pPr>
        <w:pStyle w:val="211"/>
        <w:spacing w:lineRule="auto" w:line="240"/>
        <w:rPr/>
      </w:pPr>
      <w:r>
        <w:rPr>
          <w:szCs w:val="28"/>
        </w:rPr>
        <w:t>Помещение продаётся с обязательным условием заключения с госорганом охраны памятников в двух недельный срок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5 220 150 (Двадцать пять миллионов двести двадцать тысяч сто пятьдесят) рублей с учётом НДС, шаг аукциона – 300 000 (Триста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Часть нежилого помещения площадью 252,2 кв. м, 1 этаж, передана в аренду на срок по 23.05.2016, размер годовой арендной платы – 1 645 071,97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0 ноября, 15 дека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26,5 кв. м, этаж 1, расположенное по адресу: Орловская область, г. Орёл, ул. Металлургов, д. 16, пом. 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5 855 000 (Сорок пять миллионов восемьсот пятьдесят пять тысяч) рублей с учетом НДС, шаг аукциона – 500 000 (Пятьсот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2.06.2016, размер годовой арендной платы – 4 192 947,85 руб. без уче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признан несостоявшимся 22 октября 2014 года в связи с тем, что подана только одна заявка на участие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Аукцион по продаже объекта признан несостоявшимся 26 ноября 2014 года в связи с тем, что поданы две заявки на участие в аукционе, одна из которых отозвана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3 января 2015 года в связи с тем, что подана только одна заявка на участие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/>
          <w:sz w:val="28"/>
          <w:szCs w:val="28"/>
        </w:rPr>
        <w:t>лот № 15:</w:t>
      </w:r>
      <w:r>
        <w:rPr>
          <w:szCs w:val="28"/>
        </w:rPr>
        <w:t xml:space="preserve"> </w:t>
      </w:r>
      <w:r>
        <w:rPr>
          <w:sz w:val="28"/>
        </w:rPr>
        <w:t xml:space="preserve">крытая стоянка общей площадью 1760,30 кв. м, лит. А, с земельным участком </w:t>
      </w:r>
      <w:r>
        <w:rPr>
          <w:sz w:val="28"/>
          <w:szCs w:val="28"/>
        </w:rPr>
        <w:t>под кадастровым номером 57:25:0040215:63 общей площадью 4423 кв. м</w:t>
      </w:r>
      <w:r>
        <w:rPr>
          <w:sz w:val="28"/>
        </w:rPr>
        <w:t xml:space="preserve">, категория земель: земли населенных пунктов, разрешенное использование: эксплуатация и обслуживание производственной базы, </w:t>
      </w:r>
      <w:r>
        <w:rPr>
          <w:sz w:val="28"/>
          <w:szCs w:val="28"/>
        </w:rPr>
        <w:t>расположенные по адресу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ёл, пер. Керамический, д.7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установлена в размере 7 681 100 (Семь миллионов шестьсот восемьдесят одна тысяча сто) рублей (в том числе начальная цена продажи крытой стоянки – 3 586 800 рублей с учетом НДС, земельного участка общей площадью 4423 кв. м – 4 094 300 рублей), шаг аукциона – 100 000 (Сто тысяч) 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объектов признаны несостоявшимися 30 ноября 2012 года и 15 июля 2013 года в связи с отсутствием заявок на участие в торгах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 и 22 января, 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густа, 03 сентября 2014 года в связи с отсутствием заявок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b/>
          <w:sz w:val="28"/>
          <w:szCs w:val="28"/>
        </w:rPr>
        <w:t>лот № 16</w:t>
      </w:r>
      <w:r>
        <w:rPr>
          <w:sz w:val="28"/>
          <w:szCs w:val="28"/>
        </w:rPr>
        <w:t>: Административно-бытовой корпус общей площадью 732,10 кв.м, лит. Б, с земельным участком под кадастровым номером 57:25:0040215:60 общей площадью 1007 кв. м, категория земель: земли населенных пунктов, разрешенное использование: административно-бытовой корпус, расположенные по адресу: Орловская область, г. Орёл, пер. Керамический, д. 7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продажи установлена в размере 3 732 600 (Три миллиона семьсот тридцать две тысячи шестьсот) рублей (в том числе начальная цена продажи административно-бытового корпуса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2 400 900 рублей с учетом НДС, земельного участка общей площадь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007 кв. м – 1 331 700 рублей), шаг аукциона – 100 000 (Сто тысяч) 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объектов признаны несостоявшимися 30 ноября 2012 года и 04 июля 2013 года в связи с отсутствием заявок на участие в торгах.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 и 22 января, 04 августа, 03 сентября 2014 года в связи с отсутствием заявок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/>
          <w:sz w:val="28"/>
          <w:szCs w:val="28"/>
        </w:rPr>
        <w:t>лот № 17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изводственный корпус общей площадью 3438,60 кв. м, лит. Г, с земельным участком под кадастровым номером 57:25:0040215:59 общей площадью 6006 кв. м, </w:t>
      </w:r>
      <w:r>
        <w:rPr>
          <w:sz w:val="28"/>
        </w:rPr>
        <w:t xml:space="preserve">категория земель: земли населенных пунктов, разрешенное использование: эксплуатация и обслуживание производственной базы, </w:t>
      </w:r>
      <w:r>
        <w:rPr>
          <w:sz w:val="28"/>
          <w:szCs w:val="28"/>
        </w:rPr>
        <w:t xml:space="preserve">и Здание Т.П. общей площадью 52,10 кв.м, лит. Д, с земельным участком под кадастровым номером 57:25:0040215:61 общей площадью 682 кв. м, </w:t>
      </w:r>
      <w:r>
        <w:rPr>
          <w:sz w:val="28"/>
        </w:rPr>
        <w:t xml:space="preserve">категория земель: земли населенных пунктов, разрешенное использование: трансформаторная подстанция, </w:t>
      </w:r>
      <w:r>
        <w:rPr>
          <w:sz w:val="28"/>
          <w:szCs w:val="28"/>
        </w:rPr>
        <w:t>расположенные по адресу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ёл, пер. Керамический, д. 7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рансформаторной подстанции подключены 2 потребителя, опосредованно запитаны 3 абонента, электроснабжение населения от подстанции не осуществляет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установлена в размере 14 258 300 (Четырнадцать миллионов двести пятьдесят восемь тысяч триста) рублей (в том числе начальная цена продажи производственного корпуса – 7 953 900 рублей с учетом НДС, земельного участка общей площадью 6006 кв. м – 5 559 700 рублей, здания Т.П. – 131 600 рублей с учетом НДС, земельного участка общей площадью 682 кв. м – 613 100 рублей), шаг аукциона – 200 000 (Двести тысяч) 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объектов признаны несостоявшимися 30 ноября 2012 года и 04 июля 2013 года в связи с отсутствием заявок на участие в торгах.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 и 22 января, 03 сентября 2014 года в связи с отсутствием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4/0839-ГС от 30 января 2014 года, № 49/0927-ГС от 29 мая 2014 года, № 51/0960-ГС от 25 июня 2014 года, № 54/0989-ГС от 25 сентября 2014 года, № 55/1012-ГС от 07 октябр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21 янва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23 янва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26 декабря 2014 года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по 19 января 2015 года включительно по адресу: город Орёл,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ул. Пролетарская Гора, д. 1, к. 505,  тел. (4862) 47-55-41. </w:t>
      </w:r>
      <w:r>
        <w:br w:type="page"/>
      </w:r>
    </w:p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09 февраля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 xml:space="preserve">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59" w:right="851" w:gutter="0" w:header="0" w:top="539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01:00Z</dcterms:created>
  <dc:creator>priv1</dc:creator>
  <dc:description/>
  <cp:keywords/>
  <dc:language>en-US</dc:language>
  <cp:lastModifiedBy>Пимонова</cp:lastModifiedBy>
  <cp:lastPrinted>2014-12-24T15:33:00Z</cp:lastPrinted>
  <dcterms:modified xsi:type="dcterms:W3CDTF">2014-12-25T07:01:00Z</dcterms:modified>
  <cp:revision>2</cp:revision>
  <dc:subject/>
  <dc:title>Комитет по управлению муниципальным имуществом города Орла сообщает о проведении:</dc:title>
</cp:coreProperties>
</file>