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  <w:tab w:val="center" w:pos="7200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  № _______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70"/>
      <w:bookmarkEnd w:id="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нестационарного объек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Орёл                                                                            «____»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лице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ли обследование  нестационарного объекта, расположенного по адресу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ъекта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объекта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ледования установле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условий договора  на размещение нестационарного объекта  рекомендуем выполнить следующие мероприят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    выполнении      мероприятий      уведомить      уполномоченный орган -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труктурного подразделения администрации города Орл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рок до «____»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_____20___г.          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должность, инициалы, фамилия и подпись лица, проводившего обслед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_____20___г.          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должность, инициалы, фамилия и подпись лица, проводившего обслед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пию экземпляра акта получил владелец объекта (представитель владельца по доверенности):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инициалы, фамилия, подпись и дата получ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ыполнения указанных мероприятий в установленные сроки один экземпляр акта передается для расторжения договора на размещение нестационарного торгового объекта в односторонне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8:00Z</dcterms:created>
  <dc:creator>punsh</dc:creator>
  <dc:description/>
  <cp:keywords/>
  <dc:language>en-US</dc:language>
  <cp:lastModifiedBy>Татьяна Николаевна Чунтова</cp:lastModifiedBy>
  <cp:lastPrinted>2015-06-08T17:39:00Z</cp:lastPrinted>
  <dcterms:modified xsi:type="dcterms:W3CDTF">2015-09-07T13:13:00Z</dcterms:modified>
  <cp:revision>11</cp:revision>
  <dc:subject/>
  <dc:title>Приложение №4</dc:title>
</cp:coreProperties>
</file>