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  <w:tab w:val="center" w:pos="7200" w:leader="none"/>
        </w:tabs>
        <w:ind w:left="486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города Орл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права на размещение </w:t>
      </w:r>
      <w:r>
        <w:rPr>
          <w:sz w:val="28"/>
          <w:szCs w:val="28"/>
          <w:shd w:fill="FFFFFF" w:val="clear"/>
        </w:rPr>
        <w:t>нестационарных торговых объектов при проведении культурно-массовых и иных мероприятий</w:t>
      </w:r>
      <w:r>
        <w:rPr>
          <w:sz w:val="28"/>
          <w:szCs w:val="28"/>
        </w:rPr>
        <w:t xml:space="preserve"> на территории муниципального образования «Город Орё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б организации торговли при проведении праздничных и иных культурно-массовых мероприятий на территории муниципального образования «Город Орёл» (далее - Положение)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ет отношения, возникающие между администрацией города Орла, муниципальными учреждениями и хозяйствующими субъектами (юридическими лицами, индивидуальными предпринимателями) при осуществлении внемагазинной торговли и оказании населению услуг общественного питания при проведении праздничных и иных культурно-массовых мероприятий, организуемых администрацией города Орла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ет порядок размещения нестационарных объектов торговли, общественного питания, а также требования, предъявляемые к хозяйствующим субъектам, при осуществлении ими праздничной торговли.</w:t>
      </w:r>
    </w:p>
    <w:p>
      <w:pPr>
        <w:pStyle w:val="ConsPlus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ы праздничной торговли (далее Объекты) – это  разовая (в течение одного дня) организация торговой деятельности хозяйствующими субъектами, предусматривающая продажу товаров через нестационарные торговые объекты и оказание населению услуг общественного питания, при проведении праздничных и иных культурно-массовых мероприятий, организуемых администрацией города Орла. </w:t>
      </w:r>
    </w:p>
    <w:p>
      <w:pPr>
        <w:pStyle w:val="ConsPlus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Объектов на территории города Орла производится на платной основе в соответствии  с Методикой определения начальной цены права размещения нестационарных объектов на территории муниципального образования «Город Орёл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5 к постановлению). </w:t>
      </w:r>
    </w:p>
    <w:p>
      <w:pPr>
        <w:pStyle w:val="ConsPlus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ок, оформление и выдачу договоров присоединения на размещение нестационарных торговых объектов при проведении культурно-массовых и иных мероприятий на территории муниципального образования «Город Орёл» осуществляет управление экономики,  потребительского рынка  и трудовых отношений администрации города Ор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праздничной торговл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ектов на территории города Орла производится на основании  схемы размещения нестационарных торговых объектов (далее – Схема), утвержденной постановлением администрации города Орла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содержит  дату и место  проведения культурно-массовых и иных мероприятий,  количество объектов праздничной торговли,  предлагаемых к размещению, их специализацию. 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,  потребительского рынка  и трудовых отношений администрации города Орла не позднее тридцати календарных дней до начала проведения мероприятия организует публикацию в средствах массовой информации извещения об организации праздничной торговли,  в котором  содержится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мероприятия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мероприятия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, специализация  и схема размещения объектов праздничной торговл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ый перечень реализуемых товаров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полномоченном структурном подразделении администрации города Орла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за право размещения объекта праздничной торговл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 срок подачи заявок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поступивших заявок и порядок заключения договора на размещение Объектов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б организации праздничной торговли –  публичная оферта. Условием оферты является то, что договоры на размещение нестационарных торговых объектов при проведении культурно-массовых и иных мероприятий на территории муниципального образования город (далее – Договор) будут заключаться с первыми откликнувшимися лицами, число которых не превысит числа предлагаемых объектов. На основании чего хозяйствующие субъекты получат право размещения объекта праздничной торговли.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(форма согласно приложению № 7 к постановлению) является договором присоединения. Хозяйствующие субъекты, подавшие заявку на участие, считаются присоединившимися к Договору на условиях настоящего Положения в целом.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ли уступка прав по Договору третьим лицам либо осуществление третьим лицом торговой деятельности с использованием Объекта не допускаются.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ующий субъект, заинтересованный в размещении Объекта (далее - Заявитель), с момента опубликования извещения,  но не позднее чем за 3 (три)  дня до даты начала проведения мероприятия, обращается в управление экономики,  потребительского рынка  и трудовых отношений администрации города Орла по заявке определенной формы (далее - Заявка), указанной в извещении. 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 является официальным документом, выражающим намерение Заявителя получить право размещения  объектов праздничной торговли. К заявке должны быть приложены следующие документы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и учредительных документов (для юридических лиц); 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свидетельства о государственной регистрации и свидетельства о постановке на учет в налоговом органе (для юридических и физических лиц)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ный договор присоединения  в 2-х экземплярах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олномочия руководителя (для юридических лиц) или копия документа, удостоверяющего права (полномочия) представителя юридического лица, если с заявлением обращается представитель юридического лица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(для физических лиц)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ортиментный перечень товаров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графии объекта праздничной торговли, торгового оборудования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наличие у заявителя предприятия общественного питания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дачи Заявки управлением экономики,  потребительского рынка  и трудовых отношений администрации города Орла осуществляется проверка правильности оформления представленных документов.  Заявка регистрируется  в журнале с указанием даты и времени подачи заявки и порядковым номером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отказывается в заключении Договора, если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в заявлении месторасположение объекта праздничной торговли отсутствует в утвержденной Схеме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в заявлении вид деятельности отсутствует в утвержденной Схеме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внесен в единый государственный реестр физических или юридических лиц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откликнувшихся хозяйствующих субъектов превысило число предполагаемых мест размещения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нее при проведении подобных мероприятий хозяйствующий субъект допускал нарушения действующего законодательства, о чем имеется официальная информация.</w:t>
      </w:r>
    </w:p>
    <w:p>
      <w:pPr>
        <w:pStyle w:val="ConsPlus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е Заявки рассматриваются на заседании комиссии по рассмотрению заявок на право размещения объектов праздничной торговли на территории города, состав которой утверждается постановлением администрации города Орла. В день проведения заседания комиссии все участники, подавшие Заявку, оповещаются по контактному телефону, указанному в Заявке, о решении, принятом комиссией. В течение дня, следующего за днем проведения заседания комиссии, Заявитель оплачивает стоимость права размещения объектов праздничной торговли. Договор подписывается начальником управления экономики, потребительского рынка и трудовых отношений администрации города Орла, регистрируется и выдается Заявителю в течение дня, следующего за днем оплаты.</w:t>
      </w:r>
    </w:p>
    <w:p>
      <w:pPr>
        <w:pStyle w:val="ConsPlus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договора является документ об оплате права размещения объектов праздничной торговл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50"/>
      <w:bookmarkEnd w:id="0"/>
      <w:r>
        <w:rPr>
          <w:rFonts w:cs="Times New Roman" w:ascii="Times New Roman" w:hAnsi="Times New Roman"/>
          <w:sz w:val="28"/>
          <w:szCs w:val="28"/>
        </w:rPr>
        <w:t>3. Порядок размещения и эксплуатации хозяйствующими субъектами объектов праздничной торгов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Продажа товаров (оказание услуг) осуществляется в соответствии с действующим законодательством Российской Федерации.</w:t>
      </w:r>
      <w:r>
        <w:rPr/>
        <w:t xml:space="preserve"> </w:t>
      </w:r>
      <w:r>
        <w:rPr>
          <w:sz w:val="28"/>
          <w:szCs w:val="28"/>
        </w:rPr>
        <w:t>Все реализуемые товары (оказываемые услуги) должны отвечать требованиям, подтверждающим их качество и безопасность.</w:t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объекте праздничной торговли в течение всего времени работы должны находиться: Договор, свидетельство о государственной регистрации юридического лица или индивидуального предпринимателя, вывеска о наименовании хозяйствующего субъекта, осуществляющего торговлю, четко оформленные ценни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ктах праздничной торговли реализуются товары в соответствии со специализацией объекта, определенной Схемой и Договор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венирная продукц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делия народного художественного промысл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и, шары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е выпечные изделия, без кремовых начинок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е изделия (конфеты, карамель, печенье, вафли и так далее) только в фасованном виде, шоколад, жевательная резинка, поп-корн, сладкая вата (в специальном оборудовании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алкогольные напитки (соки, лимонад, минеральная вода и так далее) в промышленной упаковке (пластик, картон, жесть), торговля в розлив только при наличии разовой посуды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й, кофе (торговля в розлив с применением разовой посуды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роженое (при наличии морозильного оборудования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линарная продукция предприятий общественного питания при условии соблюдения требований СП 2.3.6.1079-01.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услуги общественного питания в объекте праздничной торговли необходимо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чистую сборно-разборную тентовую палатку, зонты, необходимое холодильное оборудование, столы и стулья для посетителей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достаточном количестве торговый инвентарь, лотки для выкладки товаров, посуду и столовые приборы одноразового использования, упаковочный материал, салфетки, скатерти, емкости для сбора мусора, другие предметы материально-технического оснащения, необходимые для выездной торговл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ля жарки шашлыка только готовый древесный уголь, металлические шампуры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бслуживающий персонал униформой, головными уборами, фирменными нагрудными знаками (бейджами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личные медицинские книжки обслуживающего персонала установленного образца с отметками о прохождении необходимых обследований, результатов лабораторных исследований, прохождении профессиональной гигиенической подготовки и аттестац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етеринарные справки на сырье, сопроводительные документы на сопутствующие пищевые продукты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торговой деятельности места размещения объектов праздничной торговли подлежат освобождению их владельцами от указанных объектов с организацией уборки территории в радиусе 5 (пяти) метров от места размещения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трудовых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города Орла                                      В.М. Тиши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sz w:val="28"/>
        <w:szCs w:val="28"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/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37:00Z</dcterms:created>
  <dc:creator>punsh</dc:creator>
  <dc:description/>
  <cp:keywords/>
  <dc:language>en-US</dc:language>
  <cp:lastModifiedBy>Татьяна Николаевна Чунтова</cp:lastModifiedBy>
  <dcterms:modified xsi:type="dcterms:W3CDTF">2015-09-07T13:17:00Z</dcterms:modified>
  <cp:revision>6</cp:revision>
  <dc:subject/>
  <dc:title>Приложение №1</dc:title>
</cp:coreProperties>
</file>