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города Орл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 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рисоединения № 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размещения объектов праздничной торгов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Орла в 20___ год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Орел                                                                          «___» ______ 20_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 города  Орла в  лице  начальника  управления  экономики, потребительского  рынка  и  трудовых отношений  администрации  города  Орла ________________, действующей(его) на основании постановления администрации  города Орла от «___» _________ 20__ года № _____                        «О размещении нестационарных объектов на территории муниципального образования «Город Орёл», с одной стороны, и _________________________________________, в лице ___________________, действующей(его) на основании __________________________, с другой стороны, заключили настоящий договор о  нижеследующем: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_____________________________________________________, </w:t>
      </w:r>
    </w:p>
    <w:p>
      <w:pPr>
        <w:pStyle w:val="ConsPlusNonformat"/>
        <w:ind w:left="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наименование хозяйствующего    субъекта)</w:t>
      </w:r>
    </w:p>
    <w:p>
      <w:pPr>
        <w:pStyle w:val="ConsPlusNonformat"/>
        <w:ind w:lef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й     праздничную    торговлю, присоединяется  и обязуется выполнять нижеизложенные условия: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установленные правила торговли, санитарные нормы и правила, правила    пожарной   безопасности,   ассортимент   реализуемой продукции, не допускать реализацию напитков в стеклянной таре;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 наличие  вывески  о своем наименовании, местонахождении, четко оформленных ценников и консультирование о реализуемом товаре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  для   выездной  торговли  чистые сборно-разборные  тентовые палатки,  зонты, необходимое холодильное оборудование, столы и стулья для посетителей, стеллажи,  столы  для выкладки товаров и расчета с покупателем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 достаточном количестве торговый инвентарь, лотки для выкладки товаров, посуду и столовые приборы одноразового использования, упаковочный материал, салфетки, скатерти, емкости для сбора мусора, другие предметы материально-технического оснащения, необходимые для выездной торговли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ля жарки шашлыка только готовый древесный уголь, металлические шампуры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обслуживающий персонал униформой, головными уборами, фирменными нагрудными знаками (бейджами), иметь личные медицинские книжки обслуживающего персонала установленного образца с отметками о прохождении необходимых обследований, результатов лабораторных исследований, прохождении профессиональной гигиенической подготовки и аттестаци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етеринарные справки на сырье, сопроводительные документы на сопутствующие пищевые продукты;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 доступ  контролирующим  органам  к месту осуществления праздничной торговли;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завершения  торговли  и  оказания услуг общественного питания производить уборку мусора по месту осуществления выездной торговл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Администрация  города  Орла  обязана  предоставить  хозяйствующему субъекту  для  осуществления  торговли  согласно  заявке  (при соответствии последнего  условиям  участия  в  праздничной торговле) право на размещение объекта    праздничной   торговли   по   адресу   по   адресу:                                              г.   Орел,__________________________, место № _________ для осуществления деятельности _______________________ в соответствии с утвержденной администрацией города Орла  схемой размещения объектов праздничной торговли на территории города Орла в  20__ году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Администрация города Орла имеет право: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нкретное место (места) на землях общего пользования д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праздничной торговли;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 соблюдение  требований  к  организации  праздничной торговли хозяйствующими субъектами, участвующими в проведении праздничных и иных культурно-массовых мероприяти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ий договор действует на       «_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Неотъемлемой частью договора является документ об оплате права размещения объекта праздничной торговли.</w:t>
      </w:r>
    </w:p>
    <w:p>
      <w:pPr>
        <w:pStyle w:val="ConsPlusNonformat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реса и реквизиты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1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Орла            </w:t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хозяйствующего субъекта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Орел, Пролетарская гора, 1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43-27-55</w:t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, телефон,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, потребительско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а и трудовых отношени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Орл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, печать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, печат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и трудовых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города Орла                                      В.М. Тиши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58:00Z</dcterms:created>
  <dc:creator>punsh</dc:creator>
  <dc:description/>
  <cp:keywords/>
  <dc:language>en-US</dc:language>
  <cp:lastModifiedBy>Татьяна Николаевна Чунтова</cp:lastModifiedBy>
  <dcterms:modified xsi:type="dcterms:W3CDTF">2015-09-07T13:15:00Z</dcterms:modified>
  <cp:revision>7</cp:revision>
  <dc:subject/>
  <dc:title>                     Договор присоединения № ________</dc:title>
</cp:coreProperties>
</file>