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20" w:leader="none"/>
          <w:tab w:val="center" w:pos="7200" w:leader="none"/>
        </w:tabs>
        <w:ind w:left="4860" w:hanging="0"/>
        <w:jc w:val="center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 города Орла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  №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определения начальной це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размещения нестационарных объектов на территории муниципального образования «Город Орё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Расчет начальной цены аукциона на право размещения нестационарных  торговых объектов на территории муниципальног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«Город Орёл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пределяет порядок расчета начальной цены права размещения нестационарного торгового объекта (далее - начальная цена аукциона) и предназначена для использования организаторами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аукциона определяется по каждому месту, определенному схемой размещения нестационарных торговых объектов, по которому организуется и проводится аукци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bookmarkStart w:id="0" w:name="Par59"/>
      <w:bookmarkEnd w:id="0"/>
      <w:r>
        <w:rPr>
          <w:rFonts w:cs="Times New Roman" w:ascii="Times New Roman" w:hAnsi="Times New Roman"/>
          <w:sz w:val="28"/>
          <w:szCs w:val="28"/>
        </w:rPr>
        <w:t>Расчет начальной цены аукциона осуществляе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б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: 12 х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–  начальная цена аукциона без учета НДС, руб.;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б </w:t>
      </w: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азовая цена права размещения нестационарного объекта  в год за 1 кв. м, определяется как кадастровая стоимость земельного участка, утвержденная постановлением Правительства Орловской области, руб./кв. м;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площадь места размещения нестационарного объекта, кв. м;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оэффициент специализации нестационарного объекта (объекта оказания услуг), отражающий доходность вида предпринимательской деятельности (таблица 1);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эффициент, определяющий тип нестационарного объекта (таблица 2);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– срок размещения нестационарного торгового объекта, мес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эффициент–дефлятор, соответствующий  коэффициенту-дефлятору,  ежегодно устанавливаемому Минэкономразвития России и применяемому  для целей главы 26.2 «Упрощенная система налогообложения» НК РФ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vertAlign w:val="subscript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 xml:space="preserve">Расчет стоимости права  размещения </w:t>
      </w:r>
      <w:r>
        <w:rPr>
          <w:sz w:val="28"/>
          <w:szCs w:val="28"/>
          <w:shd w:fill="FFFFFF" w:val="clear"/>
        </w:rPr>
        <w:t>нестационарных торговых объектов при проведении культурно-массовых и иных мероприятий</w:t>
      </w:r>
      <w:r>
        <w:rPr>
          <w:sz w:val="28"/>
          <w:szCs w:val="28"/>
        </w:rPr>
        <w:t xml:space="preserve"> на территории муниципального образования «Город Орёл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ава  размещения нестационарных торговых объектов при проведении культурно-массовых и иных мероприятий на территории муниципального образования город Орёл осуществляе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center"/>
        <w:rPr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= (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x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S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x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c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x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m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: 12 x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i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–  цена размещения без учета НДС, руб.;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б </w:t>
      </w: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азовая цена права размещения нестационарного объекта  в год за 1 кв. м площади места размещения, руб./кв. м, определяется как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ий уровень кадастровой стоимости земель в г. Орле, утвержденный постановлением Правительства Орловской области;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площадь места размещения нестационарного объекта, кв. м;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оэффициент специализации нестационарного объекта (объекта оказания услуг), отражающий доходность вида предпринимательской деятельности (таблица 1);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эффициент, определяющий тип нестационарного объекта (таблица 2);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  <w:vertAlign w:val="subscript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эффициент–дефлятор, соответствующий  коэффициенту-дефлятору,  ежегодно устанавливаемому Минэкономразвития России и применяемому  для целей главы 26.2 «Упрощенная система налогообложения» НК РФ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  <w:vertAlign w:val="subscript"/>
        </w:rPr>
      </w:pPr>
      <w:r>
        <w:rPr>
          <w:rFonts w:cs="Times New Roman" w:ascii="Times New Roman" w:hAnsi="Times New Roman"/>
          <w:i/>
          <w:sz w:val="28"/>
          <w:szCs w:val="28"/>
          <w:vertAlign w:val="subscript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ации для нестационарных  объектов</w:t>
      </w:r>
    </w:p>
    <w:tbl>
      <w:tblPr>
        <w:tblW w:w="9648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7597"/>
        <w:gridCol w:w="2051"/>
      </w:tblGrid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ация нестационарного объект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коэффициента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c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ы, оказывающие услуги  торговли,  общественного питания,  бытового обслуживания, банковские услуги </w:t>
            </w:r>
          </w:p>
        </w:tc>
      </w:tr>
      <w:tr>
        <w:trPr>
          <w:trHeight w:val="23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я декоративно-прикладного искусств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 и молочные товар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ерейные билеты, продукция религиозного характер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ая продукция, промышленные товары, искусственные цветы, живые цветы (срез), хозтовары,  семена, корма для животных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с, безалкогольные напитки,  мороженое, поп-корн, сладкая ват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итерские, кулинарные изделия собственного производства предприятий общественного питания, плодоовощная продукция, продукты питания в промышленной упаковке, мясопродукты, бакалейные изделия, хлеб и хлебобулочные изделия, питьевая вод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ые цветы(срез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ские игрушки, сувенирная продукц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йные деревь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общественного пита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    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ые услуги:</w:t>
            </w:r>
          </w:p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часов, ремонт сотовых телефонов, чистка пухоперовых изделий, ремонт, окраска и пошив обуви, изготовление ключ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ытовые услуги                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услуг по ремонту, техническому обслуживанию и мойке автомототранспортных средств                   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нковские услуги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при совмещении в одном объекте нескольких видов  специализации при расчете учитывается больший коэффициент.</w:t>
      </w:r>
      <w:bookmarkStart w:id="1" w:name="Par679"/>
      <w:bookmarkStart w:id="2" w:name="Par681"/>
      <w:bookmarkEnd w:id="1"/>
      <w:bookmarkEnd w:id="2"/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щий тип нестационарного  объекта</w:t>
      </w:r>
    </w:p>
    <w:tbl>
      <w:tblPr>
        <w:tblW w:w="973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7597"/>
        <w:gridCol w:w="2133"/>
      </w:tblGrid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нестационарного торгового объект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коэффициент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k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цистер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ее кафе, выездной объект общественного пит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оск, киоск с остановочным навесом, павильон,  торговая галере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тележка, ролл-бар, низкотемпературный прилавок, лоток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лавка, торговый  автома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ат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хчевой разва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очный базар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асчет начальной цены аукциона на право размещения нестационарных  развлекательных объектов на территории муниципальног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«Город Орё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аукциона на право размещения нестационарных развлекательных объектов на территории муниципального образования «Город Орел» (далее – начальная цена аукциона) определяется по каждому месту, определенному схемой размещения нестационарных развлекательных объектов, по которому организуется и проводится аукцион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ачальной цены аукциона осуществляе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б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: 12 х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–  начальная цена аукциона без учета НДС, руб.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б </w:t>
      </w: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базовая цена права размещения нестационарного развлекательного объекта  в год за 1 кв. м. площади места размещения, руб./кв.;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роизводится, исходя из оценочной стоимости земли по каждому конкретному месту размещения развлекательных объектов, в том числе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местам в соответствии со схемой размещения развлекательных объектов 2015 года -  исходя из оценки  земельных участков по состоянию на 01.01.2015года;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новь введенным местам в схему размещения развлекательных объектов – исходя из оценки земельных участков в соответствующем периоде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площадь места размещения нестационарного развлекательного объекта,           кв. м.;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– срок размещения нестационарного развлекательного объекта, мес.;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эффициент–дефлятор, ежегодно устанавливаемый Министерством экономического развития РФ и применяемый для целей главы 26.2 «Упрощенная система налогообложения» Налогового кодекса РФ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vertAlign w:val="subscript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,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ительского рынка и трудовых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й администрации города Орла                                      В.М. Тишин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2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2:46:00Z</dcterms:created>
  <dc:creator>punsh</dc:creator>
  <dc:description/>
  <cp:keywords/>
  <dc:language>en-US</dc:language>
  <cp:lastModifiedBy>Татьяна Николаевна Чунтова</cp:lastModifiedBy>
  <cp:lastPrinted>2015-08-13T11:47:00Z</cp:lastPrinted>
  <dcterms:modified xsi:type="dcterms:W3CDTF">2015-09-07T13:16:00Z</dcterms:modified>
  <cp:revision>14</cp:revision>
  <dc:subject/>
  <dc:title>Приложение №5</dc:title>
</cp:coreProperties>
</file>