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  <w:tab w:val="center" w:pos="7200" w:leader="none"/>
        </w:tabs>
        <w:ind w:left="486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аукционов на право размещения нестационарн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Орё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Настоящее Положение определяет процедуру организации и проведения аукциона на предоставление физическим и юридическим лицам права на заключение договоров на размещение нестационарных объектов на территории муниципального образования «Город Орёл»     (далее - право на заключение договора).</w:t>
      </w:r>
    </w:p>
    <w:p>
      <w:pPr>
        <w:pStyle w:val="Normal"/>
        <w:numPr>
          <w:ilvl w:val="1"/>
          <w:numId w:val="2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Целью аукциона является выбор физического или юридического лица для предоставления права на заключение договора на размещение нестационарного объекта, предложившего наиболее высокую цену.</w:t>
      </w:r>
    </w:p>
    <w:p>
      <w:pPr>
        <w:pStyle w:val="Normal"/>
        <w:numPr>
          <w:ilvl w:val="1"/>
          <w:numId w:val="2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аукциона принимается по представлению организатора - комиссии по размещению нестационарных объектов на территории муниципального образования «Город Орёл» (далее - Организатор).</w:t>
      </w:r>
    </w:p>
    <w:p>
      <w:pPr>
        <w:pStyle w:val="Normal"/>
        <w:numPr>
          <w:ilvl w:val="1"/>
          <w:numId w:val="2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аукциона и состав комиссии утверждается постановлением администрации г. Орла.</w:t>
      </w:r>
    </w:p>
    <w:p>
      <w:pPr>
        <w:pStyle w:val="Normal"/>
        <w:numPr>
          <w:ilvl w:val="1"/>
          <w:numId w:val="2"/>
        </w:numPr>
        <w:ind w:left="0" w:firstLine="180"/>
        <w:jc w:val="both"/>
        <w:rPr/>
      </w:pPr>
      <w:r>
        <w:rPr>
          <w:sz w:val="28"/>
          <w:szCs w:val="28"/>
        </w:rPr>
        <w:t xml:space="preserve">Стартовая цена аукциона определяется в соответствии с Методикой определения начальной цены на право размещения нестационарных объектов на территории муниципального образования «Город Орел»                        (далее – Методика) согласно приложению № 5 к постановлению. </w:t>
      </w:r>
    </w:p>
    <w:p>
      <w:pPr>
        <w:pStyle w:val="Normal"/>
        <w:numPr>
          <w:ilvl w:val="1"/>
          <w:numId w:val="2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е проводится в случае, если размещенный в установленном порядке нестационарный объект соответствует утвержденной Схеме. В указанном случае хозяйствующий субъект имеет право на оформление договора на размещение нестационарного объекта  по цене,  определенной в соответствии с приложением 5, без проведения торг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рганизации аукц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 аукциона не менее чем за 30 дней до его проведения извещает о проведении аукциона на электронном сайте администрации города Орла, а также в средствах массовой информации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вещение должно содержать сведе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проведения аукцион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месте проведения аукцион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адресе, телефоне организатора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о месторасположении площадки для размещения нестационарного объект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дате и времени начала и окончания приема заявок и документов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определения победителя аукцион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сроке заключения договор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начальной цене лот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других данных по усмотрению организатор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азмере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заявки и перечисление задатка акцептом, после чего договор о задатке считается заключенным в письменной форм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чинается со дня опубликования информационного сообщения и прекращается за 3 рабочих дня до проведения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оведения аукц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аукционе допускаются физические и юридические лица, своевременно подавшие заявку и необходимые документы не позднее даты, установленной в извещении. Желающие принять участие в аукционе могут действовать через своих представителей, полномочия которых должны быть оформлены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проводится в присутствии участников. Неявка участников на аукцион является основанием для отмены аукциона либо его переноса по решению комиссии по проведению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 Победителем объявляется единственный участник, который уплачивает стартовую (начальную) цену места размещения нестационар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одачи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принявшие решение об участии в аукционе, подают Организатору заявку на участие по форме, установленной в приложении к конкурсной документации, включающую обязательство выполнить все условия, содержащиеся в извещении о проведении аукци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 заявке на участие в аукционе прилаг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(для юридических лиц), свидетельства о государственной регистрации, свидетельства о постановке на учет в налоговом органе (для юридических и физических лиц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эскиз, дизайн-проект внешнего вида, согласованный с  управлением архитектуры и градостроительства администрации города Ор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ежный документ, подтверждающий внесение денежных средств в качестве задатка для участия в аукционе, в размере, равном начальной цене заявленного лота. Если участником конкурса является бюджетное учреждение, предоставление задатка не требу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Организатора проверяет правильность заполнения заявки и других документов, информацию о внесении сведений о хозяйствующем субъекте в единый государственный реестр юридических или физических лиц. При соответствии предъявленных документов требованиям настоящего Положения заявка регистрируется в специальном журнале.</w:t>
      </w:r>
    </w:p>
    <w:p>
      <w:pPr>
        <w:pStyle w:val="Normal"/>
        <w:numPr>
          <w:ilvl w:val="1"/>
          <w:numId w:val="3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ки физическое или юридическое лицо приобретает статус участника аукциона.</w:t>
      </w:r>
    </w:p>
    <w:p>
      <w:pPr>
        <w:pStyle w:val="Normal"/>
        <w:numPr>
          <w:ilvl w:val="1"/>
          <w:numId w:val="3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 аукциона вправе отозвать заявку не позднее чем за 3 дня до проведения аукциона, сообщив об этом организатору письменно, при этом денежные средства, внесенные в качестве задатка для участия в аукционе, возвращаются участнику в течение 5 рабочих дней со дня поступления уведомления об отзыве заявки на участие в аукцион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не допускается к участию в аукционе по следующим основа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на на место не включенное в Схе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цо, подавшее заявку, не представило в установленный срок обязательных документов, предусмотренных настоящим Полож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оступление задатка на счет, указанный в извещении о проведении аукциона, в установленный ср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ах, подавших заявки для участия в аукционе, и о количестве заявок не подлежат разглашению. Разногласия между заявителем и организатором рассматриваются комиссией по проведению аукциона в недельный срок с момента обращения одной из сторон. Решение комиссии по данному вопросу считается оконча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оведения аукц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проводит аукционист, назначаемый Организатор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начинается с оглашения аукционистом краткой характеристики площадки для размещения нестационарного объекта, начальной цены приобретения права на заключение договора, а также шага аукци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устанавливается в пределах от 5 до 15 процентов начальной цены. В оговоренных пределах шаг выбирает аукционист. Шаг аукциона остается единым на весь период аукци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оргов аукционист называет цену, а участники сигнализируют о готовности приобрести право на заключение договора путем поднятия биле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укцион начинается с объявления начальной цены приобретения права на заключение договора. После объявления очередной цены аукционист называет участника, который, с точки зрения аукциониста, первым поднял билет. Затем аукционист предлагает участникам повысить цену не менее чем на шаг аукци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частников, готовых предложить более высокую цену, аукционист повторяет последнюю предложенную цену три раз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укцион завершается, когда после троекратного объявления очередной цены ни один из участников не поднял билет. Победителем аукциона становится участник, номер билета которого был назван аукционистом последни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  <w:szCs w:val="28"/>
        </w:rPr>
        <w:t>После завершения аукциона аукционист объявляет о приобретении права на заключение договора, называет окончательную цену аукциона и лицо, признанное победителем аукци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Если после троекратного объявления начальной цены ни один из участников аукциона не поднял билет, аукцион признается несостоявшим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о проведению аукциона ведет протокол аукциона, в который заносятся все предложения о цене приобретения права заключения договора с указанием предлагающего лица, результаты аукциона. Протокол составляется в пятидневный срок с даты проведения аукциона и подписывается всеми членами комиссии и участником аукциона, признанным победителем. Победитель аукциона при уклонении от подписания протокола утрачивает право на заключение договора. Решение о признании его победителем аукциона аннулируется, и аукцион признается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рядок расчетов. Заключение дого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  <w:szCs w:val="28"/>
        </w:rPr>
        <w:t>Участник аукциона перечисляет на определенный организатором расчетный счет денежные средства, равные цене приобретения права заключения договора, что подтверждает копией платежного поручения (квитанции). Денежные средства, внесенные победителем в качестве задатка для участия в аукционе, перечисляются в установленном порядке в бюджет города в счет оплаты цены выигранного лота. Денежные средства, внесенные в качестве задатка для участия в аукционе, возвращаются не победившему участнику аукциона в течение 5 рабочих дней со дня проведения аукциона. Участнику, признанному вторым после победителя аукциона, денежные средства, внесенные в качестве задатка для участия в аукционе, возвращаются в течение 5 рабочих дней со дня заключения договора с участником - победителем аукци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20 рабочих дней с момента подписания победителем протокола организатор контролирует и организует оформление договора на предоставление места на размещение нестационарного объекта  на территории муниципального образования «Город Орёл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подписания договора заявитель представляет Организатор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(физического) лиц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руководителя юридического лица действовать от его и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пию платежного поручения (квитанции) об уплате цены лота в полном объем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явка победителя аукциона в установленный срок для оформления договора, а также задержка оформления договора по вине победителя рассматриваются как отказ от победы в аукционе и, соответственно, получения прав на заключение договора. В этом случае победитель аукциона признается уклонившимся. Денежные средства, перечисленные им в качестве задатка для участия в аукционе, перечисляются в бюджет города Орла. Право приобретения лота переходит к участнику, признанному вторым после победителя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спределение средств, полученных от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7.1. Денежные средства от размещения нестационарных  объектов на территории муниципального образования «Город Орел» являются доходами местного бюджет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7.2. Денежные средства от размещения нестационарных развлекательных объектов на земельных участках, находящихся в бессрочном пользовании муниципальных автономных и бюджетных учреждений культуры, направляются в самостоятельное распоряжение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рава и 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8.1. В случае нарушения одной из сторон установленного настоящим Положением порядка проведения аукциона, его результаты могут быть признаны недействительны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8.2. Результаты аукциона могут быть обжалованы в судебном порядке по иску одн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трудовых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города Орла                                     В.М. Тиши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728" w:hanging="64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szCs w:val="28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sz w:val="28"/>
      <w:szCs w:val="28"/>
      <w:shd w:fill="FFFF00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  <w:shd w:fill="FFFF00" w:val="clea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20:00Z</dcterms:created>
  <dc:creator>punsh</dc:creator>
  <dc:description/>
  <cp:keywords/>
  <dc:language>en-US</dc:language>
  <cp:lastModifiedBy>Татьяна Николаевна Чунтова</cp:lastModifiedBy>
  <dcterms:modified xsi:type="dcterms:W3CDTF">2015-09-07T13:16:00Z</dcterms:modified>
  <cp:revision>14</cp:revision>
  <dc:subject/>
  <dc:title>Приложение №4</dc:title>
</cp:coreProperties>
</file>