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Гагари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5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0.06.2025 № 13194), декларацию </w:t>
        <w:br/>
        <w:t xml:space="preserve">об объекте недвижимости от 05.05.2025, технический план сооружения </w:t>
        <w:br/>
        <w:t xml:space="preserve">от 10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0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агарина, в районе дома № 5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321:7, местоположением: Российская Федерация, Орловская область, г. Орел, ул. Гагарина, д. 51, вид разрешенного использования – «жилой дом», площадь публичного сервитута –  20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агарина, в районе дома № 51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11:45:00Z</dcterms:modified>
  <cp:revision>87</cp:revision>
  <dc:subject/>
  <dc:title/>
</cp:coreProperties>
</file>