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 Орёл</w:t>
        <w:tab/>
        <w:tab/>
        <w:tab/>
        <w:tab/>
        <w:tab/>
        <w:tab/>
        <w:tab/>
        <w:t xml:space="preserve">                    29 декабря 2014 года </w:t>
      </w:r>
    </w:p>
    <w:p>
      <w:pPr>
        <w:pStyle w:val="Normal"/>
        <w:jc w:val="both"/>
        <w:rPr>
          <w:w w:val="98"/>
          <w:sz w:val="28"/>
          <w:szCs w:val="28"/>
        </w:rPr>
      </w:pPr>
      <w:r>
        <w:rPr>
          <w:b/>
          <w:sz w:val="28"/>
          <w:szCs w:val="28"/>
        </w:rPr>
        <w:t>Дата и место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w w:val="98"/>
          <w:sz w:val="28"/>
          <w:szCs w:val="28"/>
        </w:rPr>
        <w:t>25 декабря 2014г., администрация Железнодорожного района (пер.Трамвайный,1)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мэра города Орла от 24 ноября 2014 года  № 225-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 поручению председателя комиссии по землепользованию и застройке города Орла публичные слушания провел Дутов Олег Анатольевич, заместитель главы администрации Железнодорожного района города Ор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, рассмотренный на публичных слушаниях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лощадью 351 кв.м с кадастровым номером 57:25:0031407:30, расположенном по адресу: г. Орел, ул. Вольная, 9, принадлежащем Луценко Дмитрию Григорьевичу на праве собств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объекта капитального строительства относительно границы земельного участка с северо-западной стороны – 0,0 м, с северной стороны – 1,1 м. Ширина участка по уличному фронту – 7 м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о участие 7 человек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и публичных слушаний не возражали против  предоставления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ул. Вольной, 9, при условии внесения изменений в схему планировочной организации земельного участка, согласно которой строительство пристройки вести на расстоянии 1,1 м от границы земельного участка с северо-западной и северной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ул. Вольная, 9 проведены в соответствии с действующим законодательством, Положением «О порядке проведения публичных слушаний по вопросам градостроительной деятельности в городе Орле» и Правилами землепользования и застройки городского округа «Город Орел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рекомендации главе администрации города Орла на основании статьи 40 Градостроительного кодекса Российской Федерации для принятия им решения по рассматриваем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емлепользованию и застройке го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 города Орла                  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ответ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ведение публичных слушаний                                             Т.П. Мартынов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b/>
      <w:bCs/>
      <w:color w:val="3366FF"/>
      <w:sz w:val="28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54:00Z</dcterms:created>
  <dc:creator>User</dc:creator>
  <dc:description/>
  <dc:language>en-US</dc:language>
  <cp:lastModifiedBy>Алла</cp:lastModifiedBy>
  <cp:lastPrinted>2014-12-26T17:16:00Z</cp:lastPrinted>
  <dcterms:modified xsi:type="dcterms:W3CDTF">2014-12-26T08:48:00Z</dcterms:modified>
  <cp:revision>220</cp:revision>
  <dc:subject/>
  <dc:title/>
</cp:coreProperties>
</file>